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180" w:leader="none"/>
        </w:tabs>
        <w:spacing w:lineRule="auto" w:line="360"/>
        <w:ind w:right="-630" w:hanging="0"/>
        <w:jc w:val="both"/>
        <w:rPr>
          <w:color w:val="000000"/>
        </w:rPr>
      </w:pPr>
      <w:r>
        <w:rPr>
          <w:color w:val="000000"/>
        </w:rPr>
      </w:r>
    </w:p>
    <w:p>
      <w:pPr>
        <w:pStyle w:val="Heading"/>
        <w:tabs>
          <w:tab w:val="clear" w:pos="720"/>
          <w:tab w:val="left" w:pos="9180" w:leader="none"/>
        </w:tabs>
        <w:spacing w:lineRule="auto" w:line="360"/>
        <w:ind w:right="-630" w:hanging="0"/>
        <w:rPr/>
      </w:pPr>
      <w:r>
        <w:rPr/>
        <w:t>Map Showing the Sedimentary Successions of the Arctic Region (58°-64° to 90°N) that may be Prospective for Hydrocarbons</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outlineLvl w:val="0"/>
        <w:rPr>
          <w:b w:val="false"/>
          <w:b w:val="false"/>
          <w:color w:val="000000"/>
        </w:rPr>
      </w:pPr>
      <w:r>
        <w:rPr>
          <w:b w:val="false"/>
          <w:color w:val="000000"/>
        </w:rPr>
        <w:t>Arthur Grantz</w:t>
      </w:r>
      <w:r>
        <w:rPr>
          <w:b w:val="false"/>
          <w:color w:val="000000"/>
          <w:vertAlign w:val="superscript"/>
        </w:rPr>
        <w:t>1</w:t>
      </w:r>
      <w:r>
        <w:rPr>
          <w:b w:val="false"/>
          <w:color w:val="000000"/>
        </w:rPr>
        <w:t>, Robert A. Scott</w:t>
      </w:r>
      <w:r>
        <w:rPr>
          <w:b w:val="false"/>
          <w:color w:val="000000"/>
          <w:vertAlign w:val="superscript"/>
        </w:rPr>
        <w:t>2</w:t>
      </w:r>
      <w:r>
        <w:rPr>
          <w:color w:val="000000"/>
        </w:rPr>
        <w:t xml:space="preserve">, </w:t>
      </w:r>
      <w:r>
        <w:rPr>
          <w:b w:val="false"/>
          <w:color w:val="000000"/>
        </w:rPr>
        <w:t>Sergey S. Drachev</w:t>
      </w:r>
      <w:r>
        <w:rPr>
          <w:b w:val="false"/>
          <w:color w:val="000000"/>
          <w:vertAlign w:val="superscript"/>
        </w:rPr>
        <w:t>3</w:t>
      </w:r>
      <w:r>
        <w:rPr>
          <w:color w:val="000000"/>
        </w:rPr>
        <w:t xml:space="preserve"> </w:t>
      </w:r>
      <w:r>
        <w:rPr>
          <w:b w:val="false"/>
          <w:color w:val="000000"/>
        </w:rPr>
        <w:t>and</w:t>
      </w:r>
      <w:r>
        <w:rPr>
          <w:color w:val="000000"/>
        </w:rPr>
        <w:t xml:space="preserve"> </w:t>
      </w:r>
      <w:r>
        <w:rPr>
          <w:b w:val="false"/>
          <w:color w:val="000000"/>
        </w:rPr>
        <w:t>T. E. Moore</w:t>
      </w:r>
      <w:r>
        <w:rPr>
          <w:b w:val="false"/>
          <w:color w:val="000000"/>
          <w:vertAlign w:val="superscript"/>
        </w:rPr>
        <w:t>4</w:t>
      </w:r>
    </w:p>
    <w:p>
      <w:pPr>
        <w:pStyle w:val="TextBody"/>
        <w:tabs>
          <w:tab w:val="clear" w:pos="720"/>
          <w:tab w:val="left" w:pos="9180" w:leader="none"/>
        </w:tabs>
        <w:spacing w:lineRule="auto" w:line="360"/>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outlineLvl w:val="0"/>
        <w:rPr/>
      </w:pPr>
      <w:r>
        <w:rPr>
          <w:b w:val="false"/>
          <w:color w:val="000000"/>
        </w:rPr>
        <w:t>GIS and graphics by Zenon C. Valin</w:t>
      </w:r>
      <w:r>
        <w:rPr>
          <w:b w:val="false"/>
          <w:color w:val="000000"/>
          <w:vertAlign w:val="superscript"/>
        </w:rPr>
        <w:t>4</w:t>
      </w:r>
    </w:p>
    <w:p>
      <w:pPr>
        <w:pStyle w:val="TextBody"/>
        <w:numPr>
          <w:ilvl w:val="0"/>
          <w:numId w:val="0"/>
        </w:numPr>
        <w:tabs>
          <w:tab w:val="clear" w:pos="720"/>
          <w:tab w:val="left" w:pos="9180" w:leader="none"/>
        </w:tabs>
        <w:spacing w:lineRule="auto" w:line="360"/>
        <w:outlineLvl w:val="0"/>
        <w:rPr>
          <w:b w:val="false"/>
          <w:b w:val="false"/>
          <w:color w:val="000000"/>
        </w:rPr>
      </w:pPr>
      <w:r>
        <w:rPr>
          <w:b w:val="false"/>
          <w:color w:val="000000"/>
        </w:rPr>
        <w:t>Second Edition</w:t>
      </w:r>
    </w:p>
    <w:p>
      <w:pPr>
        <w:pStyle w:val="TextBody"/>
        <w:numPr>
          <w:ilvl w:val="0"/>
          <w:numId w:val="0"/>
        </w:numPr>
        <w:tabs>
          <w:tab w:val="clear" w:pos="720"/>
          <w:tab w:val="left" w:pos="9180" w:leader="none"/>
        </w:tabs>
        <w:spacing w:lineRule="auto" w:line="360"/>
        <w:outlineLvl w:val="0"/>
        <w:rPr>
          <w:b w:val="false"/>
          <w:b w:val="false"/>
          <w:color w:val="000000"/>
        </w:rPr>
      </w:pPr>
      <w:r>
        <w:rPr>
          <w:b w:val="false"/>
          <w:color w:val="000000"/>
        </w:rPr>
        <w:t>2010</w:t>
      </w:r>
    </w:p>
    <w:p>
      <w:pPr>
        <w:pStyle w:val="TextBody"/>
        <w:tabs>
          <w:tab w:val="clear" w:pos="720"/>
          <w:tab w:val="left" w:pos="9180" w:leader="none"/>
        </w:tabs>
        <w:spacing w:lineRule="auto" w:line="360"/>
        <w:jc w:val="both"/>
        <w:rPr>
          <w:b w:val="false"/>
          <w:b w:val="false"/>
          <w:color w:val="000000"/>
          <w:vertAlign w:val="superscript"/>
        </w:rPr>
      </w:pPr>
      <w:r>
        <w:rPr>
          <w:b w:val="false"/>
          <w:color w:val="000000"/>
          <w:vertAlign w:val="superscript"/>
        </w:rPr>
      </w:r>
    </w:p>
    <w:p>
      <w:pPr>
        <w:pStyle w:val="TextBody"/>
        <w:tabs>
          <w:tab w:val="clear" w:pos="720"/>
          <w:tab w:val="left" w:pos="9180" w:leader="none"/>
        </w:tabs>
        <w:spacing w:lineRule="auto" w:line="360"/>
        <w:jc w:val="left"/>
        <w:rPr/>
      </w:pPr>
      <w:r>
        <w:rPr>
          <w:b w:val="false"/>
          <w:color w:val="000000"/>
          <w:vertAlign w:val="superscript"/>
          <w:lang w:val="it-IT"/>
        </w:rPr>
        <w:t xml:space="preserve">1 </w:t>
      </w:r>
      <w:r>
        <w:rPr>
          <w:b w:val="false"/>
          <w:color w:val="000000"/>
          <w:lang w:val="it-IT"/>
        </w:rPr>
        <w:t>Consulting Geologist, Palo Alto, CA, &lt;agrantz@pacbell.net&gt;</w:t>
      </w:r>
    </w:p>
    <w:p>
      <w:pPr>
        <w:pStyle w:val="TextBody"/>
        <w:numPr>
          <w:ilvl w:val="0"/>
          <w:numId w:val="0"/>
        </w:numPr>
        <w:tabs>
          <w:tab w:val="clear" w:pos="720"/>
          <w:tab w:val="left" w:pos="9180" w:leader="none"/>
        </w:tabs>
        <w:spacing w:lineRule="auto" w:line="360"/>
        <w:ind w:right="-540" w:hanging="0"/>
        <w:jc w:val="left"/>
        <w:outlineLvl w:val="0"/>
        <w:rPr/>
      </w:pPr>
      <w:r>
        <w:rPr>
          <w:b w:val="false"/>
          <w:color w:val="000000"/>
          <w:vertAlign w:val="superscript"/>
        </w:rPr>
        <w:t xml:space="preserve">2 </w:t>
      </w:r>
      <w:r>
        <w:rPr>
          <w:b w:val="false"/>
          <w:color w:val="000000"/>
        </w:rPr>
        <w:t>CASP, University of Cambridge, UK, &lt;robert.scott@casp.cam.ac.uk&gt;</w:t>
      </w:r>
    </w:p>
    <w:p>
      <w:pPr>
        <w:pStyle w:val="TextBody"/>
        <w:tabs>
          <w:tab w:val="clear" w:pos="720"/>
          <w:tab w:val="left" w:pos="9180" w:leader="none"/>
        </w:tabs>
        <w:spacing w:lineRule="auto" w:line="360"/>
        <w:ind w:right="-540" w:hanging="0"/>
        <w:jc w:val="left"/>
        <w:rPr/>
      </w:pPr>
      <w:r>
        <w:rPr>
          <w:b w:val="false"/>
          <w:color w:val="000000"/>
          <w:vertAlign w:val="superscript"/>
        </w:rPr>
        <w:t>3 </w:t>
      </w:r>
      <w:r>
        <w:rPr>
          <w:b w:val="false"/>
          <w:color w:val="000000"/>
        </w:rPr>
        <w:t>P.P. Shirshov Institute of Oceanology, Russian Academy of Sciences, Moscow (Presently with ExxonMobil Russia, Inc., Moscow, R.F.) &lt;sergey.s.drachec@exxonmobil.com&gt;</w:t>
      </w:r>
    </w:p>
    <w:p>
      <w:pPr>
        <w:pStyle w:val="TextBody"/>
        <w:tabs>
          <w:tab w:val="clear" w:pos="720"/>
          <w:tab w:val="left" w:pos="9180" w:leader="none"/>
        </w:tabs>
        <w:spacing w:lineRule="auto" w:line="360"/>
        <w:ind w:right="-540" w:hanging="0"/>
        <w:jc w:val="left"/>
        <w:rPr>
          <w:color w:val="000000"/>
        </w:rPr>
      </w:pPr>
      <w:r>
        <w:rPr>
          <w:b w:val="false"/>
          <w:color w:val="000000"/>
          <w:vertAlign w:val="superscript"/>
        </w:rPr>
        <w:t xml:space="preserve">4 </w:t>
      </w:r>
      <w:r>
        <w:rPr>
          <w:b w:val="false"/>
          <w:color w:val="000000"/>
        </w:rPr>
        <w:t>U.S. Geological Survey, Menlo Park, CA &lt;tmoore@usgs.gov&gt;</w:t>
      </w:r>
    </w:p>
    <w:p>
      <w:pPr>
        <w:pStyle w:val="TextBody"/>
        <w:tabs>
          <w:tab w:val="clear" w:pos="720"/>
          <w:tab w:val="left" w:pos="9180" w:leader="none"/>
        </w:tabs>
        <w:spacing w:lineRule="auto" w:line="360"/>
        <w:jc w:val="both"/>
        <w:rPr>
          <w:color w:val="000000"/>
        </w:rPr>
      </w:pPr>
      <w:r>
        <w:rPr>
          <w:color w:val="000000"/>
        </w:rPr>
      </w:r>
    </w:p>
    <w:p>
      <w:pPr>
        <w:pStyle w:val="Heading"/>
        <w:numPr>
          <w:ilvl w:val="0"/>
          <w:numId w:val="0"/>
        </w:numPr>
        <w:jc w:val="both"/>
        <w:outlineLvl w:val="0"/>
        <w:rPr/>
      </w:pPr>
      <w:r>
        <w:rPr/>
        <w:t>Abstract</w:t>
      </w:r>
    </w:p>
    <w:p>
      <w:pPr>
        <w:pStyle w:val="Heading"/>
        <w:jc w:val="both"/>
        <w:rPr/>
      </w:pPr>
      <w:r>
        <w:rPr/>
      </w:r>
    </w:p>
    <w:p>
      <w:pPr>
        <w:pStyle w:val="BodyText2"/>
        <w:tabs>
          <w:tab w:val="clear" w:pos="9180"/>
        </w:tabs>
        <w:ind w:firstLine="720"/>
        <w:jc w:val="both"/>
        <w:rPr/>
      </w:pPr>
      <w:r>
        <w:rPr/>
        <w:t>One hundred and forty three (143) sedimentary successions that may be prospective for oil and gas were identified in the Arctic Region north of 58°-64° N and mapped in four quadrants at a scale of 1:6,760,000.  Eighteen of these successions (12.6 percent) occur in the Arctic Ocean Basin, twenty five (17.5 percent) in the passive and strike-slip continental margins of the Arctic Basin and one hundred (70.0 percent) on the circum-Arctic continents of which one (&lt;1 percent) lies in an active margin on the Pacific Rim.  Each succession was assigned to one of 13 tectono-stratigraphic and morphologic classes and colored accordingly on the map. The thickness of each succession and that of any underlying sedimentary section down to economic basement, where known, is shown on the map by isopachs.</w:t>
      </w:r>
    </w:p>
    <w:p>
      <w:pPr>
        <w:pStyle w:val="TextBody"/>
        <w:tabs>
          <w:tab w:val="clear" w:pos="720"/>
          <w:tab w:val="left" w:pos="9180" w:leader="none"/>
        </w:tabs>
        <w:spacing w:lineRule="auto" w:line="360"/>
        <w:ind w:firstLine="720"/>
        <w:jc w:val="both"/>
        <w:rPr>
          <w:b w:val="false"/>
          <w:b w:val="false"/>
          <w:color w:val="000000"/>
        </w:rPr>
      </w:pPr>
      <w:r>
        <w:rPr>
          <w:rFonts w:eastAsia="Times New Roman"/>
          <w:b w:val="false"/>
          <w:color w:val="000000"/>
        </w:rPr>
        <w:t>Major structural or tectonic features associated with the creation of the successions, or with the enhancement or degradation of their hydrocarbon potential, are also shown.  Forty four (30.8 percent) of the successions are known to contain hydrocarbon accumulations, sixty four (44.8 percent) are sufficiently thick to have generated hydrocarbons and 35 (24.5 percent) may be too thin to be prospective.</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jc w:val="both"/>
        <w:outlineLvl w:val="0"/>
        <w:rPr>
          <w:color w:val="000000"/>
        </w:rPr>
      </w:pPr>
      <w:r>
        <w:rPr>
          <w:color w:val="000000"/>
        </w:rPr>
        <w:t>Introduction</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spacing w:lineRule="auto" w:line="360"/>
        <w:ind w:firstLine="720"/>
        <w:jc w:val="both"/>
        <w:rPr>
          <w:b w:val="false"/>
          <w:b w:val="false"/>
          <w:color w:val="000000"/>
        </w:rPr>
      </w:pPr>
      <w:r>
        <w:rPr>
          <w:b w:val="false"/>
          <w:color w:val="000000"/>
        </w:rPr>
        <w:t xml:space="preserve">Assessment of the petroleum potential of the Arctic Region is handicapped by incomplete knowledge of the location, character, age and geologic setting of the sedimentary successions that underlie this large, remote and incompletely mapped region.  The accompanying map (Plate 1) attempts to fill this void by displaying all of the supra-continental and submarine sedimentary successions in the Arctic Region (variously 58°-64° N to 90°N) that are known or inferred to lie at or near the land surface or the seafloor on the basis of currently available data.  The map consists of four quadrants--Alaska and Arctic Canada, East Siberia, Barents/Kara, and Greenland) at a uniform scale of 1:6,760,000.   This scale was chosen because it is the largest that will allow the map to be printed on standard 42 inch wide printer paper.  An Explanation and Time Scale for the map is presented on Plate 2.  A total of 143 sedimentary successions known to contain hydrocarbons that were either generated internally or expelled from other successions, or which appear to be sufficiently thick to warrant at least consideration of their hydrocarbon potential based on their known or inferred thermal gradients, were identified in the Arctic Region in the present study.  The successions range in age from Late Mesoproterozoic (mid-Riphean) to Cenozoic and, within the confines of the Arctic Region, range in size from less than 100 to more than 50,000 sq. km. Summaries of the tectonic/morphologic character, location and apparent hydrocarbon prospectivity of the sedimentary successions identified within the confines of each quadrant of the map are presented in tables located in the adjacent map margins. </w:t>
      </w:r>
    </w:p>
    <w:p>
      <w:pPr>
        <w:pStyle w:val="TextBody"/>
        <w:spacing w:lineRule="auto" w:line="360"/>
        <w:ind w:firstLine="720"/>
        <w:jc w:val="both"/>
        <w:rPr>
          <w:b w:val="false"/>
          <w:b w:val="false"/>
          <w:color w:val="000000"/>
        </w:rPr>
      </w:pPr>
      <w:r>
        <w:rPr>
          <w:b w:val="false"/>
          <w:color w:val="000000"/>
        </w:rPr>
        <w:t xml:space="preserve">Data on the subsurface geology of the Arctic Region, in particular seismic reflection and refraction data, are insufficient to assure that all of the sedimentary successions of the region of sufficient size and character to be of interest for commercial hydrocarbon exploration have been identified in the present study.  Our review of the data suggests to us, however, that no more than a few potentially prospective sedimentary successions may remain unrecognized.  </w:t>
      </w:r>
    </w:p>
    <w:p>
      <w:pPr>
        <w:pStyle w:val="TextBody"/>
        <w:spacing w:lineRule="auto" w:line="360"/>
        <w:ind w:firstLine="720"/>
        <w:jc w:val="both"/>
        <w:rPr/>
      </w:pPr>
      <w:r>
        <w:rPr>
          <w:b w:val="false"/>
          <w:color w:val="000000"/>
        </w:rPr>
        <w:t>The hydrocarbon potential of the sedimentary successions of the Arctic Region ranges from many with little or no potential to several that contain world-class hydrocarbon deposits.  Indeed, geochemical data for more than 1,000 crude oil samples from wells and seeps show that the circum-Arctic region contains at least 31 genetically distinct oil families (Peters et al., 2007). Sedimentary successions that were subjected to levels of heating, structural deformation or erosional breaching that appear to preclude the retention or preservation of economic deposits of oil or gas are excluded from the map (Plate 1).  We have, however, chosen to include others that may not have been subjected to sufficiently high temperatures, as estimated from known sediment thickness, to have generated oil or gas.  These successions were included, but specifically identified as unlikely to be prospective for hydrocarbons (see Explanation of “Synoptic Boxes” in Plate 2), because our knowledge of their thickness and thermal state is insufficient to preclude the possibility that some of them may, in places, contain types of kerogen and levels of sedimentary thickness and (or) heat flow that might have generated oil or gas.</w:t>
      </w:r>
    </w:p>
    <w:p>
      <w:pPr>
        <w:pStyle w:val="Normal"/>
        <w:widowControl w:val="false"/>
        <w:autoSpaceDE w:val="false"/>
        <w:spacing w:lineRule="auto" w:line="360"/>
        <w:jc w:val="both"/>
        <w:rPr/>
      </w:pPr>
      <w:r>
        <w:rPr/>
        <w:tab/>
        <w:t xml:space="preserve">Our understanding of the 143 sedimentary successions of the Arctic Region shown on the map ranges from adequate in some onshore and offshore areas that are under oil and gas exploration and development, such as the North Slope of Alaska and the Timan-Pechora and West Siberia Basins of northwestern Russia, to limited in offshore regions with sparse geophysical data, such as most of the East Siberian shelf and the Amerasia Basin of the Arctic Ocean.  In consideration of the scale and regional focus of this study we relied most heavily on recent syntheses and large-scale maps to delineate the sedimentary successions of the generally better-studied onshore areas.  In the relatively little-studied Arctic Ocean basin we relied mainly on regional aeromagnetic maps (Roest et al., 1996; Cande et al., 1989; Brozena et al., 2003; and unpublished aeromagnetic maps of the Arctic Region provided by J.M. Brozena of the U.S. Naval Research Laboratory), airborne and satellite gravity data (Forsberg and Skourup, 2005, </w:t>
      </w:r>
      <w:r>
        <w:rPr>
          <w:color w:val="000000"/>
        </w:rPr>
        <w:t>&lt;</w:t>
      </w:r>
      <w:hyperlink r:id="rId2">
        <w:r>
          <w:rPr>
            <w:rStyle w:val="InternetLink"/>
          </w:rPr>
          <w:t>http://earth-info.nga.mil/GandG/wgs84/agp/index.html</w:t>
        </w:r>
      </w:hyperlink>
      <w:r>
        <w:rPr>
          <w:color w:val="000000"/>
        </w:rPr>
        <w:t xml:space="preserve">&gt; </w:t>
      </w:r>
      <w:r>
        <w:rPr/>
        <w:t xml:space="preserve">Laxon and McAdoo, 1997; McAdoo et al., 2008), unevenly distributed (and commonly sparse) seismic reflection and refraction data, piston cores and shallow drill holes (Grantz et al., 1998 and 2001;  Moran and Backman, 2004) and bathymetry (Jakobsson et al., 2003 and </w:t>
      </w:r>
      <w:r>
        <w:rPr>
          <w:color w:val="0000FF"/>
        </w:rPr>
        <w:t>&lt;</w:t>
      </w:r>
      <w:hyperlink r:id="rId3">
        <w:r>
          <w:rPr>
            <w:rStyle w:val="InternetLink"/>
          </w:rPr>
          <w:t>http://www.ngdc.noaa.gov.mgg/ bathymetry/arctic/arctic.html</w:t>
        </w:r>
      </w:hyperlink>
      <w:r>
        <w:rPr/>
        <w:t>&gt;).  The principal data sources used for each of the four quadrants of Plate 1 are listed separately in Appendices A to D.</w:t>
      </w:r>
    </w:p>
    <w:p>
      <w:pPr>
        <w:pStyle w:val="TextBody"/>
        <w:tabs>
          <w:tab w:val="left" w:pos="720" w:leader="none"/>
        </w:tabs>
        <w:spacing w:lineRule="auto" w:line="360"/>
        <w:jc w:val="both"/>
        <w:rPr/>
      </w:pPr>
      <w:r>
        <w:rPr/>
        <w:tab/>
      </w:r>
      <w:r>
        <w:rPr>
          <w:b w:val="false"/>
        </w:rPr>
        <w:t>In addition to the areal extent of the sedimentary successions, the map (Plate 1) shows the location, character and age of many of the major geologic structural features of the Arctic Region thought to have enhanced or degraded the petroleum potential of the 143 successions that were mapped. Conversely, all or part of sedimentary successions that contain structures, such as imbricate thrust fault zones or isoclinal fold belts, that may have destroyed petroleum prospectivity are not shown (have been left uncolored) on the map.  In places fold-and-thrust belts may have been emplaced above strata with petroleum potential about which we have inadequate information.  No attempt was made to depict such strata on the map. The locations of evaporite or shale diapirs (both are known to occur) and impact structures (astroblemes) that may locally affect petroleum prospectivity are also shown.  The thicknesses of many of the sedimentary successions on the map are shown by isopachs of either the entire sedimentary section or of selected parts of the section, by interpreted depths along geophysical profiles or by spot seismic soundings (see Explanation, Plate 2).  The stratigraphic interval represented by the isopachs is encircled by an ellipse of the same color as the isopachs in the Synoptic Box (see Plate 2) that accompanies each mapped sedimentary succession on the map.</w:t>
      </w:r>
      <w:r>
        <w:rPr>
          <w:rFonts w:eastAsia="Times New Roman"/>
          <w:b w:val="false"/>
        </w:rPr>
        <w:t xml:space="preserve"> </w:t>
      </w:r>
    </w:p>
    <w:p>
      <w:pPr>
        <w:pStyle w:val="Normal"/>
        <w:widowControl w:val="false"/>
        <w:tabs>
          <w:tab w:val="left" w:pos="720" w:leader="none"/>
        </w:tabs>
        <w:autoSpaceDE w:val="false"/>
        <w:spacing w:lineRule="auto" w:line="360"/>
        <w:jc w:val="both"/>
        <w:rPr>
          <w:rFonts w:eastAsia="Times New Roman"/>
          <w:color w:val="000000"/>
        </w:rPr>
      </w:pPr>
      <w:r>
        <w:rPr/>
        <w:tab/>
        <w:t xml:space="preserve">This report is a collaborative effort of all of the authors.  Primary compilation of the individual map quadrants, however, was as follows: </w:t>
      </w:r>
      <w:r>
        <w:rPr>
          <w:color w:val="000000"/>
        </w:rPr>
        <w:t xml:space="preserve">Alaska and Arctic Canada quadrant--Grantz and Moore; East Siberia quadrant--Drachev and Grantz; Barents-Kara quadrant--Scott, James P. Howard (CASP), Drachev, Grantz and Stewart Sinclair (CASP); Greenland quadrant--Moore and Grantz.  </w:t>
      </w:r>
    </w:p>
    <w:p>
      <w:pPr>
        <w:pStyle w:val="TextBody"/>
        <w:tabs>
          <w:tab w:val="clear" w:pos="720"/>
          <w:tab w:val="left" w:pos="9180" w:leader="none"/>
        </w:tabs>
        <w:spacing w:lineRule="auto" w:line="360"/>
        <w:jc w:val="both"/>
        <w:rPr>
          <w:rFonts w:eastAsia="Times New Roman"/>
          <w:b w:val="false"/>
          <w:b w:val="false"/>
          <w:color w:val="000000"/>
        </w:rPr>
      </w:pPr>
      <w:r>
        <w:rPr>
          <w:rFonts w:eastAsia="Times New Roman"/>
          <w:b w:val="false"/>
          <w:color w:val="000000"/>
        </w:rPr>
      </w:r>
    </w:p>
    <w:p>
      <w:pPr>
        <w:pStyle w:val="TextBody"/>
        <w:numPr>
          <w:ilvl w:val="0"/>
          <w:numId w:val="0"/>
        </w:numPr>
        <w:tabs>
          <w:tab w:val="clear" w:pos="720"/>
          <w:tab w:val="left" w:pos="9180" w:leader="none"/>
        </w:tabs>
        <w:spacing w:lineRule="auto" w:line="360"/>
        <w:jc w:val="both"/>
        <w:outlineLvl w:val="0"/>
        <w:rPr>
          <w:color w:val="000000"/>
        </w:rPr>
      </w:pPr>
      <w:r>
        <w:rPr>
          <w:color w:val="000000"/>
        </w:rPr>
        <w:t>Plate-tectonic context of sedimentary successions in the Arctic Region</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tabs>
          <w:tab w:val="clear" w:pos="720"/>
          <w:tab w:val="left" w:pos="9180" w:leader="none"/>
        </w:tabs>
        <w:spacing w:lineRule="auto" w:line="360"/>
        <w:ind w:firstLine="720"/>
        <w:jc w:val="both"/>
        <w:rPr>
          <w:color w:val="000000"/>
        </w:rPr>
      </w:pPr>
      <w:r>
        <w:rPr>
          <w:b w:val="false"/>
          <w:color w:val="000000"/>
        </w:rPr>
        <w:t xml:space="preserve">We employed an empirical tectonic and morphologic classification for the sedimentary successions of the Arctic Region (see Explanation, Plate 2) based on our analysis of the available geological, geophysical and bathymetric data.  (The sources of these data are listed in References Cited and Appendices A to D.)  The sedimentary successions of the Arctic Region were deposited on continental and oceanic crust and across prograded passive and strike-slip continental margins, but the tectonic history of the Arctic Region imposed a strong bias for successions that formed in platform, stable shelf and extensional environments.  The only successions of the Arctic Region (58°-64° to 90° N) that formed in convergent environments and retain petroleum prospectivity were deposited in foreland basins created by convergence within or between continental plates or microplates and in the Anadyr Fore-Arc Basin, which formed in the arc-trench gap at the Pacific rim along the south margin of the map (Plate 1) near 64 ° N, 180° W.  </w:t>
      </w:r>
    </w:p>
    <w:p>
      <w:pPr>
        <w:pStyle w:val="TextBody"/>
        <w:tabs>
          <w:tab w:val="clear" w:pos="720"/>
          <w:tab w:val="left" w:pos="9180" w:leader="none"/>
        </w:tabs>
        <w:spacing w:lineRule="auto" w:line="360"/>
        <w:ind w:firstLine="720"/>
        <w:jc w:val="both"/>
        <w:rPr>
          <w:b w:val="false"/>
          <w:b w:val="false"/>
          <w:color w:val="000000"/>
        </w:rPr>
      </w:pPr>
      <w:r>
        <w:rPr>
          <w:b w:val="false"/>
          <w:color w:val="000000"/>
        </w:rPr>
        <w:t xml:space="preserve">The continents and micro-continents of much of the present-day Arctic Region were originally part of Laurussia, which formed by the collision of Baltica and Siberia with North America and the closure of the intervening Neoproterozoic-Early Paleozoic Iapetus Ocean (Fig. 1A) during the Silurian and Devonian Caledonian orogeny (Lawver et al., 2002).  The eastern part of Baltica, from the present-day southern Urals to Novaya Zemlya, the eastern Barents Shelf, and the Varanger Peninsula of northeastern Norway, is underlain by the Timanian orogen.  The orogen consists of Vendian turbidites, ophiolites and molasse deposited in the Timanian Ocean, which were thrust against the eastern margin of Baltica prior to peneplanation and deposition of a cover of marine shelf deposits beginning in the Late Early Cambrian to Ordovician (Gee, 2005).  The Timanides underlie the Timan-Pechora, West Siberia and other productive petroleum basins in northwestern Russia and contain Vendian foreland deposits with at least theoretical petroleum potential in the Mezen’ Basin. </w:t>
      </w:r>
    </w:p>
    <w:p>
      <w:pPr>
        <w:pStyle w:val="TextBody"/>
        <w:tabs>
          <w:tab w:val="clear" w:pos="720"/>
          <w:tab w:val="left" w:pos="9180" w:leader="none"/>
        </w:tabs>
        <w:spacing w:lineRule="auto" w:line="360"/>
        <w:jc w:val="both"/>
        <w:rPr>
          <w:b w:val="false"/>
          <w:b w:val="false"/>
          <w:color w:val="000000"/>
        </w:rPr>
      </w:pPr>
      <w:r>
        <w:rPr>
          <w:b w:val="false"/>
          <w:color w:val="000000"/>
        </w:rPr>
        <w:drawing>
          <wp:inline distT="0" distB="0" distL="0" distR="0">
            <wp:extent cx="5482590" cy="437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482590" cy="4370070"/>
                    </a:xfrm>
                    <a:prstGeom prst="rect">
                      <a:avLst/>
                    </a:prstGeom>
                  </pic:spPr>
                </pic:pic>
              </a:graphicData>
            </a:graphic>
          </wp:inline>
        </w:drawing>
      </w:r>
    </w:p>
    <w:p>
      <w:pPr>
        <w:pStyle w:val="Caption"/>
        <w:jc w:val="both"/>
        <w:rPr>
          <w:b w:val="false"/>
          <w:b w:val="false"/>
          <w:color w:val="00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A.  </w:t>
      </w:r>
      <w:r>
        <w:rPr>
          <w:color w:val="000000"/>
        </w:rPr>
        <w:t>Palaeogeography of the present Arctic Region during the Late Ordovician (450 Ma) to Early Silurian (435 Ma) showing 1.) the position of the Iapetus Ocean between Laurentia and Siberia-Baltica prior to the amalgamation of Laurussia by the closure of Iapetus during the Caledonian orogeny and 2.) the position of the Rheic Ocean between Laurentia and Gondwana prior to the amalgamation of Pangea by closure of the Rheic Ocean during the Late Devonian and Early Carboniferous. The convergence that closed Iapetus produced the Caledonides in Scandinavia, northeastern Greenland and Svalbard during the late Early Silurian to Late Devonian and the Ellesmerides in the Canadian Arctic Islands and North Greenland during the Late Devonian and early Early Carboniferous.</w:t>
      </w:r>
    </w:p>
    <w:p>
      <w:pPr>
        <w:pStyle w:val="TextBody"/>
        <w:pBdr>
          <w:bottom w:val="single" w:sz="12" w:space="0" w:color="000000"/>
        </w:pBdr>
        <w:tabs>
          <w:tab w:val="clear" w:pos="720"/>
          <w:tab w:val="left" w:pos="9180" w:leader="none"/>
        </w:tabs>
        <w:spacing w:lineRule="auto" w:line="360"/>
        <w:ind w:firstLine="720"/>
        <w:jc w:val="both"/>
        <w:rPr>
          <w:b w:val="false"/>
          <w:b w:val="false"/>
          <w:color w:val="000000"/>
        </w:rPr>
      </w:pPr>
      <w:r>
        <w:rPr>
          <w:b w:val="false"/>
          <w:color w:val="000000"/>
        </w:rPr>
      </w:r>
    </w:p>
    <w:p>
      <w:pPr>
        <w:pStyle w:val="TextBody"/>
        <w:keepNext w:val="true"/>
        <w:pBdr>
          <w:bottom w:val="single" w:sz="12" w:space="0" w:color="000000"/>
        </w:pBdr>
        <w:tabs>
          <w:tab w:val="clear" w:pos="720"/>
          <w:tab w:val="left" w:pos="9180" w:leader="none"/>
        </w:tabs>
        <w:spacing w:lineRule="auto" w:line="360"/>
        <w:ind w:firstLine="720"/>
        <w:jc w:val="both"/>
        <w:rPr>
          <w:b w:val="false"/>
          <w:b w:val="false"/>
        </w:rPr>
      </w:pPr>
      <w:r>
        <w:rPr>
          <w:b w:val="false"/>
        </w:rPr>
        <w:t xml:space="preserve">The Caledonian orogeny and its Late Devonian and Early Carboniferous terminal phase in Arctic North America, the Ellesmerian orogeny, compressed the oceanic and marginal marine deposits of the Iapetus Ocean (Fig. 1A).  This compression created the extensive tracts of strongly deformed Early Paleozoic strata, the Caledonides, that constitute economic basement </w:t>
      </w:r>
      <w:r>
        <w:rPr>
          <w:rStyle w:val="FootnoteCharacters"/>
          <w:rStyle w:val="FootnoteAnchor"/>
          <w:b/>
          <w:color w:val="000000"/>
        </w:rPr>
        <w:footnoteReference w:id="2"/>
      </w:r>
      <w:r>
        <w:rPr>
          <w:b w:val="false"/>
        </w:rPr>
        <w:t xml:space="preserve"> over much of the Arctic Region. Northwest Europe, the western Barents Shelf, Svalbard, northeast Greenland and possibly part of the East Siberian shelf are underlain by the Caledonides and northern Greenland and the northwestern part of the Canadian Arctic Islands are underlain by the only slightly younger Ellesmerides.  The continental platforms that were marginal to the Iapetus Ocean,  including the Franklinian Province and Arctic Platform of northeastern and northern Greenland and northwestern Canada, received carbonate-dominated shelf deposits from the Cambrian to Early Devonian and foreland clastic deposits during the Middle and Late Devonian.  All of these supra-platform deposits escaped intense Caledonian deformation and in places retain their prospectivity for hydrocarbons.  Closure of the Late Cambrian to Early Carboniferous Rheic Ocean by the collision of Gondwana with Laurussia (Laurentia plus Baltica and Siberia) during the Middle Devonian to Early Carboniferous and of the PaleoAsian and Uralian Oceans by the collision of the Kazakhstan block with Baltica and Siberia during the Late Carboniferous created first Eurasia and then the super-continent of Pangea (Fig. 1B). Closure of the Rheic Ocean was </w:t>
      </w:r>
      <w:r>
        <w:rPr>
          <w:b w:val="false"/>
        </w:rPr>
        <w:drawing>
          <wp:inline distT="0" distB="0" distL="0" distR="0">
            <wp:extent cx="5482590" cy="5804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482590" cy="5804535"/>
                    </a:xfrm>
                    <a:prstGeom prst="rect">
                      <a:avLst/>
                    </a:prstGeom>
                  </pic:spPr>
                </pic:pic>
              </a:graphicData>
            </a:graphic>
          </wp:inline>
        </w:drawing>
      </w:r>
    </w:p>
    <w:p>
      <w:pPr>
        <w:pStyle w:val="Caption"/>
        <w:jc w:val="both"/>
        <w:rPr>
          <w:color w:val="000000"/>
        </w:rPr>
      </w:pPr>
      <w:r>
        <w:rPr/>
        <w:t xml:space="preserve">Figure 1B.  </w:t>
      </w:r>
      <w:r>
        <w:rPr>
          <w:color w:val="000000"/>
        </w:rPr>
        <w:t>Palaeogeography of the present Arctic Region after closure of the Rheic Ocean created the super-continent of Pangea by the amalgamation of Gondwana and Laurussia during the Kasimovian (Late Pennsylvanian), about 305 Ma.  All of the present-day continents and micro-continents of the Arctic Region (58°-64° to 90°N) were once part of Pangea.</w:t>
      </w:r>
    </w:p>
    <w:p>
      <w:pPr>
        <w:pStyle w:val="Normal"/>
        <w:rPr>
          <w:color w:val="000000"/>
        </w:rPr>
      </w:pPr>
      <w:r>
        <w:rPr>
          <w:color w:val="000000"/>
        </w:rPr>
      </w:r>
    </w:p>
    <w:p>
      <w:pPr>
        <w:pStyle w:val="TextBody"/>
        <w:pBdr>
          <w:bottom w:val="single" w:sz="12" w:space="0" w:color="000000"/>
        </w:pBdr>
        <w:tabs>
          <w:tab w:val="clear" w:pos="720"/>
          <w:tab w:val="left" w:pos="9180" w:leader="none"/>
        </w:tabs>
        <w:spacing w:lineRule="auto" w:line="360"/>
        <w:jc w:val="both"/>
        <w:rPr>
          <w:b w:val="false"/>
          <w:b w:val="false"/>
        </w:rPr>
      </w:pPr>
      <w:r>
        <w:rPr>
          <w:b w:val="false"/>
        </w:rPr>
        <w:t xml:space="preserve">generally correlative with the Late Devonian Ellesmerian phase of the Caledonian orogeny in northwestern North America. Pangea included almost all parts of the modern Arctic Region that existed prior to its breakup beginning in the earliest Jurassic.  As a result, all pre-Jurassic sedimentary successions of the present-day Arctic Region that retain hydrocarbon prospectivity rest on continental crust, which protected them from strong convergence-related deformation during closure of the Iapetus and Rheic Oceans and the assembly of Pangea. </w:t>
      </w:r>
    </w:p>
    <w:p>
      <w:pPr>
        <w:pStyle w:val="TextBody"/>
        <w:keepNext w:val="true"/>
        <w:pBdr>
          <w:bottom w:val="single" w:sz="12" w:space="0" w:color="000000"/>
        </w:pBdr>
        <w:tabs>
          <w:tab w:val="clear" w:pos="720"/>
          <w:tab w:val="left" w:pos="9180" w:leader="none"/>
        </w:tabs>
        <w:spacing w:lineRule="auto" w:line="360"/>
        <w:jc w:val="both"/>
        <w:rPr>
          <w:b w:val="false"/>
          <w:b w:val="false"/>
        </w:rPr>
      </w:pPr>
      <w:r>
        <w:rPr>
          <w:b w:val="false"/>
        </w:rPr>
        <w:drawing>
          <wp:inline distT="0" distB="0" distL="0" distR="0">
            <wp:extent cx="5482590" cy="6420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482590" cy="6420485"/>
                    </a:xfrm>
                    <a:prstGeom prst="rect">
                      <a:avLst/>
                    </a:prstGeom>
                  </pic:spPr>
                </pic:pic>
              </a:graphicData>
            </a:graphic>
          </wp:inline>
        </w:drawing>
      </w:r>
    </w:p>
    <w:p>
      <w:pPr>
        <w:pStyle w:val="Caption"/>
        <w:jc w:val="both"/>
        <w:rPr/>
      </w:pPr>
      <w:r>
        <w:rPr/>
        <w:t>Figure 1C. Paleogeography of the present Arctic Region after the final amalgamation of Pangea at the end of the Triassic and opening of the Amerasia Basin by two stages of rotational rifting within Pangea during the Jurassic and early Early Cretaceous. Rifing was accomplished by crustal thinning and extension and the creation of ocean-continent transitional crust during the Jurassic and possibly the early Early Cretaceous and by sea-floor spreading and the creation of MORB during the mid-Early Cretaceous.  Rotation was about a pole in the lower Mackenzie Valley (indicated by a star) and along the right-lateral Amerasia Basin Transform Fault along the Amerasian margin of the Late Paleocene and younger Lomonosov Ridge (LR). The projection of the Amerasia Basin Transform Fault to the fault to the Pacific Rim has been tectonically overridden and its path is conjectural.</w:t>
      </w:r>
    </w:p>
    <w:p>
      <w:pPr>
        <w:pStyle w:val="TextBody"/>
        <w:pBdr>
          <w:bottom w:val="single" w:sz="12" w:space="0" w:color="000000"/>
        </w:pBdr>
        <w:tabs>
          <w:tab w:val="clear" w:pos="720"/>
          <w:tab w:val="left" w:pos="9180" w:leader="none"/>
        </w:tabs>
        <w:spacing w:lineRule="auto" w:line="360"/>
        <w:jc w:val="both"/>
        <w:rPr>
          <w:b w:val="false"/>
          <w:b w:val="false"/>
          <w:color w:val="000000"/>
        </w:rPr>
      </w:pPr>
      <w:r>
        <w:rPr>
          <w:rFonts w:eastAsia="Palatino;Book Antiqua"/>
          <w:b w:val="false"/>
        </w:rPr>
        <w:t xml:space="preserve"> </w:t>
      </w:r>
    </w:p>
    <w:p>
      <w:pPr>
        <w:pStyle w:val="TextBody"/>
        <w:pBdr>
          <w:bottom w:val="single" w:sz="12" w:space="0" w:color="000000"/>
        </w:pBdr>
        <w:tabs>
          <w:tab w:val="clear" w:pos="720"/>
          <w:tab w:val="left" w:pos="9180" w:leader="none"/>
        </w:tabs>
        <w:spacing w:lineRule="auto" w:line="360"/>
        <w:ind w:firstLine="720"/>
        <w:jc w:val="both"/>
        <w:rPr>
          <w:b w:val="false"/>
          <w:b w:val="false"/>
          <w:color w:val="000000"/>
        </w:rPr>
      </w:pPr>
      <w:r>
        <w:rPr>
          <w:b w:val="false"/>
          <w:color w:val="000000"/>
        </w:rPr>
        <w:t>The Jurassic and younger basins of the Arctic Region, on the other hand, are more varied in origin.  Most lie between the fragments dispersed by the breakup of Pangea beginning in the Early Jurassic and rest on ocean-continent transitional or oceanic crust, or across the Jurassic and younger passive or strike-slip margins of the fragmented Pangea super-continent (Figs. 1C and 1D).  Less extensive, and generally thinner Jurassic and(or) younger sedimentary successions rest on the margins of the circum-Arctic continents and shelves including the North Slope of Alaska, the Sverdrup Basin of northwest Canada, the Barents and Kara shelves, and northeastern Russia</w:t>
      </w:r>
      <w:r>
        <w:rPr>
          <w:rStyle w:val="CaptionChar"/>
          <w:b/>
          <w:color w:val="000000"/>
          <w:sz w:val="20"/>
        </w:rPr>
        <w:t>.</w:t>
      </w:r>
      <w:r>
        <w:rPr>
          <w:b w:val="false"/>
          <w:color w:val="000000"/>
        </w:rPr>
        <w:t xml:space="preserve"> </w:t>
      </w:r>
    </w:p>
    <w:p>
      <w:pPr>
        <w:pStyle w:val="TextBody"/>
        <w:keepNext w:val="true"/>
        <w:pBdr>
          <w:bottom w:val="single" w:sz="12" w:space="0" w:color="000000"/>
        </w:pBdr>
        <w:tabs>
          <w:tab w:val="clear" w:pos="720"/>
          <w:tab w:val="left" w:pos="9180" w:leader="none"/>
        </w:tabs>
        <w:spacing w:lineRule="auto" w:line="360"/>
        <w:ind w:firstLine="720"/>
        <w:jc w:val="both"/>
        <w:rPr/>
      </w:pPr>
      <w:r>
        <w:rPr>
          <w:b w:val="false"/>
          <w:color w:val="000000"/>
        </w:rPr>
        <w:t xml:space="preserve">Stages in the creation of the Arctic Basin by the fragmentation of Pangea beginning in the Early Jurassic is shown in Figures 1C and 1D.  Figure 1C shows the Arctic Basin during the early Aptian, about 120 Ma, following creation of the Amerasia Basin by two stages of extension during the Jurassic and Early Cretaceous.  Stage 1 extension created ocean-continental transitional crust by the stretching of continental crust during the Jurassic and possibly the early Early Cretaceous. Stage 2 extension created mid-ocean ridge basalt (MORB) in the center of the Amerasia Basin by seafloor spreading during the Hauterivian and Barremian (about 136 to 125 Ma) (see Timescale, Plate 2). Figure 1D shows the configuration of the present-day Arctic Basin after the creation of the Eurasia Basin by seafloor spreading along Gakkel Ridge between the late Paleocene, about 58 Ma, and the present. As a result of its late Phanerozoic tectonic history, the many types of sedimentary successions associated with late Mesozoic and Cenozoic convergence of oceanic crust with continental margins at subduction zones in other regions (e.g. Busby and Ingersoll, 1995, Bally and Snelson, 1980) </w:t>
      </w:r>
      <w:r>
        <w:rPr>
          <w:b w:val="false"/>
          <w:color w:val="000000"/>
        </w:rPr>
        <w:drawing>
          <wp:inline distT="0" distB="0" distL="0" distR="0">
            <wp:extent cx="5482590" cy="5285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5" r="-5" b="-5"/>
                    <a:stretch>
                      <a:fillRect/>
                    </a:stretch>
                  </pic:blipFill>
                  <pic:spPr bwMode="auto">
                    <a:xfrm>
                      <a:off x="0" y="0"/>
                      <a:ext cx="5482590" cy="5285740"/>
                    </a:xfrm>
                    <a:prstGeom prst="rect">
                      <a:avLst/>
                    </a:prstGeom>
                  </pic:spPr>
                </pic:pic>
              </a:graphicData>
            </a:graphic>
          </wp:inline>
        </w:drawing>
      </w:r>
    </w:p>
    <w:p>
      <w:pPr>
        <w:pStyle w:val="Caption"/>
        <w:jc w:val="both"/>
        <w:rPr/>
      </w:pPr>
      <w:r>
        <w:rPr/>
        <w:t xml:space="preserve">Figure 1D.  </w:t>
      </w:r>
      <w:r>
        <w:rPr>
          <w:color w:val="000000"/>
        </w:rPr>
        <w:t>Map showing the configuration of the continents and ocean basins of the present-day Arctic Region and location of the ridges in the Arctic Ocean (CB, LR, MR and YP) that consist of continental crust.  The Amerasia Basin was created by rotational rifting within Pangea during the Jurassic and early early Cretaceous and the Eurasia Basin by rifting of the northern margin of Eurasia beginning in the late Paleocene. As shown on Plate 1, the extension created both thinned continental (transitional) and oceanic (MORB) crust.  With the exception of the Anadyr Fore-arc Basin, which formed in the northern part of the Pacific Rim from the late Early Cretaceous through the Cenozoic, none of the existing oceanic basins or sedimentary successions in the Arctic Region formed at convergent continental margins.</w:t>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t>are largely absent in the Arctic Region. The one exception is the Anadyr Fore-arc Basin of the Pacific Rim at 64° N, 180°E/W.  Consequently, most of the sedimentary successions that we have identified in the Arctic Region (70.0 percent) rest on continental crust (supra-continental in Figure 2A), 17.5 percent lie across the passive or strike-slip margins of existing ocean basins and 12.6 percent lie in modern ocean basins.  The two extinct passive margin sedimentary successions identified in the East Siberian Quadrant (Eastern South Taimyr Fold Belt and Western Zone of Verkhoyansk Fold Belt) were tectonically incorporated into Eurasia but are grouped with the sedimentary successions that occur in continental margins in Figure 2A.</w:t>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r>
    </w:p>
    <w:p>
      <w:pPr>
        <w:pStyle w:val="TextBody"/>
        <w:pBdr>
          <w:bottom w:val="single" w:sz="12" w:space="0" w:color="000000"/>
        </w:pBdr>
        <w:tabs>
          <w:tab w:val="clear" w:pos="720"/>
          <w:tab w:val="left" w:pos="9180" w:leader="none"/>
        </w:tabs>
        <w:spacing w:lineRule="auto" w:line="360"/>
        <w:jc w:val="both"/>
        <w:rPr>
          <w:color w:val="000000"/>
        </w:rPr>
      </w:pPr>
      <w:r>
        <w:rPr>
          <w:color w:val="000000"/>
        </w:rPr>
        <w:t>Features displayed on the map</w:t>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t xml:space="preserve">Sedimentary successions. </w:t>
      </w:r>
    </w:p>
    <w:p>
      <w:pPr>
        <w:pStyle w:val="TextBody"/>
        <w:pBdr>
          <w:bottom w:val="single" w:sz="12" w:space="0" w:color="000000"/>
        </w:pBdr>
        <w:tabs>
          <w:tab w:val="clear" w:pos="720"/>
          <w:tab w:val="left" w:pos="9180" w:leader="none"/>
        </w:tabs>
        <w:spacing w:lineRule="auto" w:line="360"/>
        <w:ind w:firstLine="720"/>
        <w:jc w:val="both"/>
        <w:rPr>
          <w:b w:val="false"/>
          <w:b w:val="false"/>
          <w:color w:val="000000"/>
        </w:rPr>
      </w:pPr>
      <w:r>
        <w:rPr>
          <w:b w:val="false"/>
          <w:color w:val="000000"/>
        </w:rPr>
        <w:t xml:space="preserve">The primary features of the Arctic Region displayed on the accompanying map are first-order, unconformity-bounded stratigraphic sequences (sedimentary successions) that lie at or near the land surface of continents or the seafloor, or across continental margins.  Most of the sequences fill morphologic basins, but some are primarily tabular sedimentary bodies deposited on continental shelves or platforms or seaward-dipping sedimentary prisms that prograded basinward across modern or ancient continental margins.  Each succession was assigned to one of thirteen tectonic/morphologic classes on the basis of its geologic character, and morphology.  Each class is designated by a characteristic color in the Explanation and the sedimentary successions are colored accordingly on the map and in the Synoptic Boxes that are related, by a leader or numeral, to each sedimentary succession shown on the map.  The Synoptic Boxes (see Explanation, Plate 2), present minimal summaries of the stratigraphic content of each of the sedimentary successions shown on the map.  </w:t>
      </w:r>
    </w:p>
    <w:p>
      <w:pPr>
        <w:pStyle w:val="TextBody"/>
        <w:pBdr>
          <w:bottom w:val="single" w:sz="12" w:space="0" w:color="000000"/>
        </w:pBdr>
        <w:tabs>
          <w:tab w:val="clear" w:pos="720"/>
          <w:tab w:val="left" w:pos="9180" w:leader="none"/>
        </w:tabs>
        <w:spacing w:lineRule="auto" w:line="360"/>
        <w:jc w:val="both"/>
        <w:rPr>
          <w:b w:val="false"/>
          <w:b w:val="false"/>
          <w:color w:val="000000"/>
        </w:rPr>
      </w:pPr>
      <w:r>
        <w:rPr>
          <w:b w:val="false"/>
          <w:color w:val="000000"/>
        </w:rPr>
      </w:r>
    </w:p>
    <w:p>
      <w:pPr>
        <w:pStyle w:val="TextBody"/>
        <w:pBdr>
          <w:bottom w:val="single" w:sz="12" w:space="0" w:color="000000"/>
        </w:pBdr>
        <w:tabs>
          <w:tab w:val="clear" w:pos="720"/>
          <w:tab w:val="left" w:pos="9180" w:leader="none"/>
        </w:tabs>
        <w:spacing w:lineRule="auto" w:line="360"/>
        <w:ind w:firstLine="720"/>
        <w:jc w:val="both"/>
        <w:rPr>
          <w:b w:val="false"/>
          <w:b w:val="false"/>
        </w:rPr>
      </w:pPr>
      <w:r>
        <w:rPr>
          <w:b w:val="false"/>
        </w:rPr>
        <w:t xml:space="preserve">Many of the sedimentary successions are underlain by one or more older successions that are separated from them by first-order unconformities or hiatuses that mark one or more tectonic events or the passage of significant intervals of geologic time.  Some of these older successions are exposed at the surface beyond the limits of the overlying near-surface successions, but others are known only in the subsurface.  Where adequate subsurface or seismic data are available, the areal extent of the highest sedimentary successions that directly underlie the near-surface successions are shown on the map by stripes of the color that represent their tectonic/morphologic character.  We did not attempt to map the areal extent of yet deeper successions, which are known to occur in many areas, but the presence, age and tectonic/morphologic character of these deeper successions are summarized by one or more layers of inclined stripes in the Synoptic Box that accompanies each near-surface sedimentary succession on the map (see Explanation, Plate 2). </w:t>
      </w:r>
    </w:p>
    <w:p>
      <w:pPr>
        <w:pStyle w:val="TextBody"/>
        <w:pBdr>
          <w:bottom w:val="single" w:sz="12" w:space="0" w:color="000000"/>
        </w:pBdr>
        <w:tabs>
          <w:tab w:val="clear" w:pos="720"/>
          <w:tab w:val="left" w:pos="9180" w:leader="none"/>
        </w:tabs>
        <w:spacing w:lineRule="auto" w:line="360"/>
        <w:jc w:val="both"/>
        <w:rPr>
          <w:b w:val="false"/>
          <w:b w:val="false"/>
        </w:rPr>
      </w:pPr>
      <w:r>
        <w:rPr>
          <w:b w:val="false"/>
        </w:rPr>
      </w:r>
    </w:p>
    <w:p>
      <w:pPr>
        <w:pStyle w:val="TextBody"/>
        <w:pBdr>
          <w:bottom w:val="single" w:sz="12" w:space="0" w:color="000000"/>
        </w:pBdr>
        <w:tabs>
          <w:tab w:val="clear" w:pos="720"/>
          <w:tab w:val="left" w:pos="9180" w:leader="none"/>
        </w:tabs>
        <w:spacing w:lineRule="auto" w:line="360"/>
        <w:jc w:val="both"/>
        <w:rPr/>
      </w:pPr>
      <w:r>
        <w:rPr>
          <w:b w:val="false"/>
        </w:rPr>
        <w:t xml:space="preserve">Synoptic Boxes </w:t>
      </w:r>
    </w:p>
    <w:p>
      <w:pPr>
        <w:pStyle w:val="TextBody"/>
        <w:pBdr>
          <w:bottom w:val="single" w:sz="12" w:space="0" w:color="000000"/>
        </w:pBdr>
        <w:tabs>
          <w:tab w:val="clear" w:pos="720"/>
          <w:tab w:val="left" w:pos="9180" w:leader="none"/>
        </w:tabs>
        <w:spacing w:lineRule="auto" w:line="360"/>
        <w:ind w:firstLine="720"/>
        <w:jc w:val="both"/>
        <w:rPr>
          <w:b w:val="false"/>
          <w:b w:val="false"/>
        </w:rPr>
      </w:pPr>
      <w:r>
        <w:rPr>
          <w:b w:val="false"/>
        </w:rPr>
        <w:t>A summary of the first-order stratigraphy of each sedimentary succession shown on the map, and of all successions known to underlie the mapped successions down to economic basement, is presented in a ‘Synoptic Box’ (see Explanation, Plate 2) that is tied to each succession by a leader or numeral.  The “Synoptic Boxes” are highly condensed stratigraphic columns that show the age and tectonic character of the near-surface sedimentary succession to which it is tied, the age and character of all known underlying sedimentary successions and the age and character of economic basement. The near surface or selected deeper sedimentary successions represented by Synoptic Boxes on the map are outlined by red lines in each box. A key to the symbols that designate the age of the stratigraphic units in the Synoptic Boxes is presented in the Time Scale, Plate 2.   Each underlying sedimentary succession in the Synoptic Box is indicated by a striped pattern of the color that represents its tectonic/morphologic character.  Where the lateral extent of the highest underlying succession is known, it is represented in the Synoptic Boxes by vertical stripes of its representative tectonic color, and stripes of the same color show its known areal extent on the map.  Where the lateral extent of the highest underlying unit is unknown, it is represented in the Synoptic Boxes by diagonal stripes of its characteristic color, as are any deeper successions known to be present.  The areal extents of sedimentary successions represented by diagonal colored stripes in the Synoptic Boxes are not shown on the map.  All of the sedimentary successions shown in the Synoptic Boxes are separated by known or inferred significant unconformities or hiatuses, and the base of the prospective sedimentary section in each Synoptic Box is indicated by a double black line.  Significant secondary unconformities are shown by backward slashes within the string of letters and numerals that represent the chrono-stratigraphic content of each sedimentary succession depicted in the Synoptic Boxes. Below the double line the age and general character of the upper part of economic basement are presented and, where appropriate, the name of the last compressional orogeny known to have deformed the basement.</w:t>
      </w:r>
    </w:p>
    <w:p>
      <w:pPr>
        <w:pStyle w:val="TextBody"/>
        <w:pBdr>
          <w:bottom w:val="single" w:sz="12" w:space="0" w:color="000000"/>
        </w:pBdr>
        <w:tabs>
          <w:tab w:val="clear" w:pos="720"/>
          <w:tab w:val="left" w:pos="9180" w:leader="none"/>
        </w:tabs>
        <w:spacing w:lineRule="auto" w:line="360"/>
        <w:ind w:firstLine="720"/>
        <w:jc w:val="both"/>
        <w:rPr>
          <w:b w:val="false"/>
          <w:b w:val="false"/>
        </w:rPr>
      </w:pPr>
      <w:r>
        <w:rPr>
          <w:b w:val="false"/>
        </w:rPr>
        <w:t>The Synoptic Boxes allow map users to ascertain at a glance the general character and age of each of the near-surface sedimentary successions displayed on the map, the character and age of any underlying sedimentary successions that may be present and what is known about the age, character and deformation of economic basement.  They also permit rapid comparisons to be made between the first order character and age of all of the 143 sedimentary successions of the Arctic Region, and their economic basement, shown on the map.</w:t>
      </w:r>
    </w:p>
    <w:p>
      <w:pPr>
        <w:pStyle w:val="TextBody"/>
        <w:pBdr>
          <w:bottom w:val="single" w:sz="12" w:space="0" w:color="000000"/>
        </w:pBdr>
        <w:tabs>
          <w:tab w:val="clear" w:pos="720"/>
          <w:tab w:val="left" w:pos="9180" w:leader="none"/>
        </w:tabs>
        <w:spacing w:lineRule="auto" w:line="360"/>
        <w:jc w:val="both"/>
        <w:rPr>
          <w:b w:val="false"/>
          <w:b w:val="false"/>
        </w:rPr>
      </w:pPr>
      <w:r>
        <w:rPr>
          <w:b w:val="false"/>
        </w:rPr>
      </w:r>
    </w:p>
    <w:p>
      <w:pPr>
        <w:pStyle w:val="TextBody"/>
        <w:pBdr>
          <w:bottom w:val="single" w:sz="12" w:space="0" w:color="000000"/>
        </w:pBdr>
        <w:tabs>
          <w:tab w:val="clear" w:pos="720"/>
          <w:tab w:val="left" w:pos="9180" w:leader="none"/>
        </w:tabs>
        <w:spacing w:lineRule="auto" w:line="360"/>
        <w:jc w:val="both"/>
        <w:rPr>
          <w:b w:val="false"/>
          <w:b w:val="false"/>
        </w:rPr>
      </w:pPr>
      <w:r>
        <w:rPr>
          <w:b w:val="false"/>
        </w:rPr>
        <w:t xml:space="preserve">Isopachs </w:t>
      </w:r>
    </w:p>
    <w:p>
      <w:pPr>
        <w:pStyle w:val="TextBody"/>
        <w:pBdr>
          <w:bottom w:val="single" w:sz="12" w:space="0" w:color="000000"/>
        </w:pBdr>
        <w:tabs>
          <w:tab w:val="clear" w:pos="720"/>
          <w:tab w:val="left" w:pos="9180" w:leader="none"/>
        </w:tabs>
        <w:spacing w:lineRule="auto" w:line="360"/>
        <w:ind w:firstLine="720"/>
        <w:jc w:val="both"/>
        <w:rPr>
          <w:b w:val="false"/>
          <w:b w:val="false"/>
          <w:color w:val="000000"/>
        </w:rPr>
      </w:pPr>
      <w:r>
        <w:rPr>
          <w:b w:val="false"/>
        </w:rPr>
        <w:t>The partial or total thicknesses of many of the mapped near-surface sedimentary successions, plus all or part of the underlying successions down to economic basement, are shown on the map by colored isopachs. The stratigraphic interval represented by the isopachs within each mapped sedimentary succession is enclosed by an ellipse or irregular outline in the associated Synoptic Box that is the same color as the corresponding isopachs on the map.  For successions in ocean basins where ellipses enclose the entire sedimentary section, the isopachs record the total thickness of the sedimentary section between the sea floor and economic basement.  In some continental areas the total thickness and configuration of prospective sediment down to economic basement was approximated from structural contours, which indicate the depth of economic basement relative to a designated datum, commonly sea level.  Isopachs approximated from structural contours in such areas may therefore omit the thickness of the sediment that lies between sea level and the land surface. Where sedimentary basins underlie low-lying areas with gentle topographic relief, as is commonly the case, structural contours provide a useful approximation of the total thickness of the sediment in a basin.  In other areas, the thickness of sediment between sea level and the land surface would have to be added to the structural contours to obtain a close correspondence to the total sedimentary section that is present.  These structural contours were used as proxies for isopachs because the adjustments required to convert them to true isopachs were relatively small and exceeded the requirements of the present study.</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numPr>
          <w:ilvl w:val="0"/>
          <w:numId w:val="0"/>
        </w:numPr>
        <w:tabs>
          <w:tab w:val="clear" w:pos="720"/>
          <w:tab w:val="left" w:pos="9180" w:leader="none"/>
        </w:tabs>
        <w:ind w:hanging="0"/>
        <w:jc w:val="both"/>
        <w:outlineLvl w:val="0"/>
        <w:rPr>
          <w:rFonts w:ascii="Palatino;Book Antiqua" w:hAnsi="Palatino;Book Antiqua" w:eastAsia="Times" w:cs="Palatino;Book Antiqua"/>
          <w:color w:val="000000"/>
        </w:rPr>
      </w:pPr>
      <w:r>
        <w:rPr>
          <w:rFonts w:eastAsia="Times" w:cs="Palatino;Book Antiqua" w:ascii="Palatino;Book Antiqua" w:hAnsi="Palatino;Book Antiqua"/>
          <w:color w:val="000000"/>
        </w:rPr>
        <w:t>Faults, deformation fronts and structural transitions</w:t>
      </w:r>
    </w:p>
    <w:p>
      <w:pPr>
        <w:pStyle w:val="TextBodyIndent"/>
        <w:tabs>
          <w:tab w:val="left" w:pos="720" w:leader="none"/>
        </w:tabs>
        <w:ind w:hanging="0"/>
        <w:jc w:val="both"/>
        <w:rPr/>
      </w:pPr>
      <w:r>
        <w:rPr>
          <w:rFonts w:eastAsia="Times" w:cs="Palatino;Book Antiqua" w:ascii="Palatino;Book Antiqua" w:hAnsi="Palatino;Book Antiqua"/>
        </w:rPr>
        <w:tab/>
        <w:t>Faults, deformation fronts and structural transitions, all shown by ornamented red lines, locally bound or crosscut the sedimentary successions shown on the map (see Explanation, Plate 2).  Faults are ornamented by conventional symbols, but the deformation fronts and structural transitions are ornamented with specialized symbols to delineate those parts of locally deformed or altered sedimentary successions thought to be prospective for hydrocarbons (see Explanation, Plate 2).  Deformation fronts, red lines ornamented with open (unfilled) rectangles, mark the boundaries between areas of sedimentary successions that lack, and those that contain contractional structures that might affect hydrocarbon prospectivity.  Deformational boundaries, red lines ornamented with partially filled rectangles, separate areas with numerous thrust faults and associated folds from areas of folded strata with relatively few faults.  Structural fronts, red lines ornamented with solid (filled) rectangles, separate undeformed to moderately deformed sedimentary successions that may retain hydrocarbon prospectivity from parts of the same successions thought to have been deformed or altered to a degree that makes it unlikely they retain economic hydrocarbon deposits.  Only those parts of sedimentary successions thought to retain prospectivity are colored on the map.  The strongly deformed or metamorphosed areas on the opposite sides of the structural fronts were not colored.</w:t>
      </w:r>
    </w:p>
    <w:p>
      <w:pPr>
        <w:pStyle w:val="TextBodyIndent"/>
        <w:tabs>
          <w:tab w:val="left" w:pos="720" w:leader="none"/>
        </w:tabs>
        <w:ind w:hanging="0"/>
        <w:jc w:val="both"/>
        <w:rPr>
          <w:rFonts w:ascii="Palatino;Book Antiqua" w:hAnsi="Palatino;Book Antiqua" w:eastAsia="Times" w:cs="Palatino;Book Antiqua"/>
        </w:rPr>
      </w:pPr>
      <w:r>
        <w:rPr>
          <w:rFonts w:eastAsia="Times" w:cs="Palatino;Book Antiqua" w:ascii="Palatino;Book Antiqua" w:hAnsi="Palatino;Book Antiqua"/>
        </w:rPr>
      </w:r>
    </w:p>
    <w:p>
      <w:pPr>
        <w:pStyle w:val="TextBodyIndent"/>
        <w:numPr>
          <w:ilvl w:val="0"/>
          <w:numId w:val="0"/>
        </w:numPr>
        <w:tabs>
          <w:tab w:val="clear" w:pos="720"/>
          <w:tab w:val="left" w:pos="9180" w:leader="none"/>
        </w:tabs>
        <w:ind w:hanging="0"/>
        <w:jc w:val="both"/>
        <w:outlineLvl w:val="0"/>
        <w:rPr>
          <w:rFonts w:ascii="Palatino;Book Antiqua" w:hAnsi="Palatino;Book Antiqua" w:eastAsia="Times" w:cs="Palatino;Book Antiqua"/>
          <w:b/>
          <w:b/>
          <w:color w:val="000000"/>
        </w:rPr>
      </w:pPr>
      <w:r>
        <w:rPr>
          <w:rFonts w:eastAsia="Times" w:cs="Palatino;Book Antiqua" w:ascii="Palatino;Book Antiqua" w:hAnsi="Palatino;Book Antiqua"/>
          <w:b/>
          <w:color w:val="000000"/>
        </w:rPr>
        <w:t>Time Scale</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A single set of symbols consisting of combinations of letters and numerals indicate both the rock-stratigraphic position and the time-stratigraphic age of the sedimentary sequences, rock suites and structural or tectonic features shown in the Synoptic Boxes and on the map (see Time Scale, Plate 2).   The symbols thus designate the age (Era, Period or Epoch) of structural or tectonic events and/or the stratigraphic position (Erathem, System or Series) of rock units or stratigraphic sequences.  These terms are virtually synonymous and the context indicates unambiguously whether a specific symbol indicates age or stratigraphic position.  Use of separate sets of symbols to distinguish between time-stratigraphic and rock-stratigraphic terminology in the Synoptic Boxes and map would provide no additional information than is conveyed by the single set of symbols adopted for this report. The Time Scale on Plate 2 is adapted from Gradstein et al. (2004 a and b). </w:t>
      </w:r>
    </w:p>
    <w:p>
      <w:pPr>
        <w:pStyle w:val="TextBodyIndent"/>
        <w:jc w:val="both"/>
        <w:rPr>
          <w:rFonts w:ascii="Palatino;Book Antiqua" w:hAnsi="Palatino;Book Antiqua" w:eastAsia="Times" w:cs="Palatino;Book Antiqua"/>
          <w:b/>
          <w:b/>
          <w:color w:val="000000"/>
        </w:rPr>
      </w:pPr>
      <w:r>
        <w:rPr>
          <w:rFonts w:cs="Palatino;Book Antiqua" w:ascii="Palatino;Book Antiqua" w:hAnsi="Palatino;Book Antiqua"/>
          <w:color w:val="000000"/>
        </w:rPr>
        <w:t>In both the Synoptic Boxes and on the map a lower case “e” at the end of a time symbol of any rank indicates that the symbol (e.g., J2e) represents only the early/lower part of the defined time range/stratigraphic interval.  A lower case “m” or “l” at the end of a symbol indicates that it represents only the middle part or the late/upper part of the defined time range/stratigraphic interval, respectively.</w:t>
      </w:r>
    </w:p>
    <w:p>
      <w:pPr>
        <w:pStyle w:val="TextBodyIndent"/>
        <w:numPr>
          <w:ilvl w:val="0"/>
          <w:numId w:val="0"/>
        </w:numPr>
        <w:ind w:hanging="0"/>
        <w:jc w:val="both"/>
        <w:outlineLvl w:val="0"/>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numPr>
          <w:ilvl w:val="0"/>
          <w:numId w:val="0"/>
        </w:numPr>
        <w:ind w:hanging="0"/>
        <w:jc w:val="both"/>
        <w:outlineLvl w:val="0"/>
        <w:rPr>
          <w:rFonts w:ascii="Palatino;Book Antiqua" w:hAnsi="Palatino;Book Antiqua" w:eastAsia="Times" w:cs="Palatino;Book Antiqua"/>
          <w:b/>
          <w:b/>
          <w:color w:val="000000"/>
        </w:rPr>
      </w:pPr>
      <w:r>
        <w:rPr>
          <w:rFonts w:eastAsia="Times" w:cs="Palatino;Book Antiqua" w:ascii="Palatino;Book Antiqua" w:hAnsi="Palatino;Book Antiqua"/>
          <w:b/>
          <w:color w:val="000000"/>
        </w:rPr>
        <w:t>Sedimentary successions of the Arctic Region</w:t>
      </w:r>
    </w:p>
    <w:p>
      <w:pPr>
        <w:pStyle w:val="TextBodyIndent"/>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tab/>
      </w:r>
      <w:r>
        <w:rPr>
          <w:rFonts w:eastAsia="Times" w:cs="Palatino;Book Antiqua" w:ascii="Palatino;Book Antiqua" w:hAnsi="Palatino;Book Antiqua"/>
          <w:color w:val="000000"/>
        </w:rPr>
        <w:t xml:space="preserve">Each of the 143 sedimentary successions of the Arctic Region identified in this study were assigned to one of the thirteen tectonic/morphologic classes presented in the Explanation (Plate 2) and in the Tables that appear in the margins of each map quadrant.  Each class is represented by a characteristic color on the map and in the Synoptic Box that accompanies each sedimentary succession on the map.  Nine of the thirteen classes (see Plate 2 and the Tables in the map margins) were originally deposited on continental crust, three across continental margins, and one within ocean basins underlain by mid-ocean ridge basalt (MORB) or ocean-continent transitional crust. </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numPr>
          <w:ilvl w:val="0"/>
          <w:numId w:val="0"/>
        </w:numPr>
        <w:tabs>
          <w:tab w:val="clear" w:pos="720"/>
          <w:tab w:val="left" w:pos="9180" w:leader="none"/>
        </w:tabs>
        <w:ind w:hanging="0"/>
        <w:jc w:val="both"/>
        <w:outlineLvl w:val="0"/>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Selection criteria </w:t>
      </w:r>
    </w:p>
    <w:p>
      <w:pPr>
        <w:pStyle w:val="TextBodyIndent"/>
        <w:tabs>
          <w:tab w:val="left" w:pos="720" w:leader="none"/>
        </w:tabs>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Simple screens that could be applied more or less objectively in a region with unevenly distributed, and commonly sparse geologic knowledge were used to identify sedimentary successions in the Arctic Region that might be prospective for hydrocarbons.  The first screen, the presence of oil or gas in natural seeps or as shows or accumulations in exploratory wells, indicates that at least 44 (30.8 percent) of the 143 sedimentary successions displayed on the map contain hydrocarbons that were either generated internally or expelled from other successions (Fig. 2C). </w:t>
      </w:r>
    </w:p>
    <w:p>
      <w:pPr>
        <w:pStyle w:val="TextBodyIndent"/>
        <w:tabs>
          <w:tab w:val="left" w:pos="720" w:leader="none"/>
        </w:tabs>
        <w:ind w:hanging="0"/>
        <w:jc w:val="both"/>
        <w:rPr/>
      </w:pPr>
      <w:r>
        <w:rPr>
          <w:rFonts w:eastAsia="Times" w:cs="Palatino;Book Antiqua" w:ascii="Palatino;Book Antiqua" w:hAnsi="Palatino;Book Antiqua"/>
          <w:color w:val="000000"/>
        </w:rPr>
        <w:tab/>
      </w:r>
      <w:r>
        <w:rPr>
          <w:rFonts w:cs="Palatino;Book Antiqua" w:ascii="Palatino;Book Antiqua" w:hAnsi="Palatino;Book Antiqua"/>
          <w:color w:val="000000"/>
        </w:rPr>
        <w:t>The second screen examined whether a sedimentary succession is sufficiently thick to have reached the temperature necessary to generate oil in at least its deeper beds.  The top of the oil lies at depths corresponding to vitrinite with a reflectance value of Ro 0.6 percent (Bird et al. 1999, Fig. VR1; Johnsson et al., 1999).  These reflectance values correspond to temperatures of 80° to 90° C in sedimentary basins older than 30 m.y. (mid-Oligocene) (Sweeney and Burnham, 1990).  The depth at which 80°-90°C is reached in a sedimentary section can be roughly gauged from its geothermal gradient, but in the absence of specific geothermal data we had to estimate the expected depth of the 80°-90°C geotherm and the top of the oil window for most of the sedimentary successions in the Arctic Region from average geothermal gradients. The worldwide average geothermal gradient is approximately 24° C/km (Allaby and Allaby, 1999) or 25°C/km (Neuendorf et al., 2005) and on continental areas unaffected by young tectonics or volcanic activity the gradient ranges from 20° to 40° C/km (ibid.). If the worldwide average gradient of about 25°C/km is used, the top of the oil window in mid-Oligocene and older sedimentary successions lies at a depth of about 3.4 km; if the median continental gradient of 30°C/km is used it lies at a depth of about 2.8 km below the surface.  In the absence of specific geothermal data we used a near minimal value of 3.0 km as the thickness of sediment required for at least the deepest beds of a sedimentary succession to extend downward into the oil window. The choice of 3.0 km as the minimum thickness of sediment required for thermogenic petroleum in a sedimentary basin is supported by the observation that all of the world’s 100 largest oil accumulations lie at depths greater than 3 km (U.S. Geological Survey World Energy Assessment Team, 2000).  We therefore assumed that all sedimentary successions in the Arctic Region containing &gt;3 km of sediment could be petroliferous if adequate quantities of gas- and/or oil-prone kerogen were present in at least their deeper beds</w:t>
      </w:r>
    </w:p>
    <w:p>
      <w:pPr>
        <w:pStyle w:val="TextBodyIndent"/>
        <w:tabs>
          <w:tab w:val="left" w:pos="720" w:leader="none"/>
        </w:tabs>
        <w:ind w:hanging="0"/>
        <w:jc w:val="both"/>
        <w:rPr/>
      </w:pPr>
      <w:r>
        <w:rPr>
          <w:rFonts w:eastAsia="Times" w:cs="Palatino;Book Antiqua" w:ascii="Palatino;Book Antiqua" w:hAnsi="Palatino;Book Antiqua"/>
          <w:color w:val="000000"/>
        </w:rPr>
        <w:tab/>
        <w:t>Geophysical or subsurface data indicate that 64 (almost 45 percent) of the sedimentary successions of the Arctic lack direct evidence for the presence of hydrocarbons but are underlain by &gt;3 km of sedimentary strata.  They may, therefore have attained temperatures sufficiently high to have generated hydrocarbons in their deeper beds. These successions, together with the 44 that are known to contain at least some oil or gas, constitute 77.6 percent of the sedimentary successions identified in the Arctic Region. The Synoptic Boxes related to these successions are outlined by solid borders on the map.  The remaining 35 successions (about 24.5 percent of the total) appear to be no more than about 3 km thick and are therefore considered unlikely to be prospective for hydrocarbons.  The borders of the Synoptic Boxes associated with these 35 successions are bordered with dashed lines on the map.  They are shown on the map because they might be thicker than suggested by the available data and because their thermal history and the character and abundance of kerogen that they may contain could be atypically favorable for the generation of hydrocarbons. A few smaller sedimentary successions of limited extent (less than ~5,000 km</w:t>
      </w:r>
      <w:r>
        <w:rPr>
          <w:rFonts w:eastAsia="Times" w:cs="Palatino;Book Antiqua" w:ascii="Palatino;Book Antiqua" w:hAnsi="Palatino;Book Antiqua"/>
          <w:color w:val="000000"/>
          <w:vertAlign w:val="superscript"/>
        </w:rPr>
        <w:t xml:space="preserve">2 </w:t>
      </w:r>
      <w:r>
        <w:rPr>
          <w:rFonts w:eastAsia="Times" w:cs="Palatino;Book Antiqua" w:ascii="Palatino;Book Antiqua" w:hAnsi="Palatino;Book Antiqua"/>
          <w:color w:val="000000"/>
        </w:rPr>
        <w:t>in area) are also shown on the map, but are considered to be too small or too thin to be prospective for hydrocarbons and have not been supplied with Synoptic Boxes.</w:t>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The third screen attempted to identify sedimentary successions that were subjected to deformation or alteration that would have dispersed or destroyed any oil or natural gas accumulations that might have been created within them, or which seeped into them from other successions.  This screen rejected sedimentary successions, or sub-areas of successions having complex structure (such as isoclinal folding or imbricate thrust faults) or moderate to severe thermal alteration (top of zeolite facies, about 200°C or higher) that might have dispersed or destroyed pre-existing oil or gas successions.  The boundaries between the undeformed or moderately deformed parts of sedimentary successions and those parts that were strongly deformed or altered are depicted on the map by structural fronts—red lines ornamented with filled (solid color) rectangles (see Explanation, Plate 2).  The strongly deformed or altered parts of sedimentary successions that lie outboard of these lines are thought to lack prospectivity for hydrocarbons and therefore remain uncolored on the map.</w:t>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A fourth screen identified sedimentary successions that are too deeply and extensively breached and (or) thinned by erosion to contain oil or gas accumulations in even their deepest beds.  This screen commonly acted to reduce the perceived prospectivity of a sedimentary succession from hydrocarbon accumulations “May occur” to hydrocarbon accumulations “Unlikely to occur” (See Figure 2C).  </w:t>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Stratigraphic character was not used as a formal screen for evaluating the character or prospectivity of the sedimentary successions because many of them are known only from bathymetric or commonly sparse or irregularly distributed geophysical data.  Where subsurface or outcrop data were available, however, stratigraphy was a primary consideration in establishing the tectono-morphologic classification, and evaluating the hydrocarbon prospectivity, of the sedimentary successions.  </w:t>
      </w:r>
    </w:p>
    <w:p>
      <w:pPr>
        <w:pStyle w:val="TextBody"/>
        <w:tabs>
          <w:tab w:val="clear" w:pos="720"/>
          <w:tab w:val="left" w:pos="9180" w:leader="none"/>
        </w:tabs>
        <w:spacing w:lineRule="auto" w:line="360"/>
        <w:jc w:val="both"/>
        <w:rPr>
          <w:rFonts w:ascii="Palatino;Book Antiqua" w:hAnsi="Palatino;Book Antiqua" w:eastAsia="Times New Roman" w:cs="Palatino;Book Antiqua"/>
          <w:b w:val="false"/>
          <w:b w:val="false"/>
          <w:color w:val="000000"/>
        </w:rPr>
      </w:pPr>
      <w:r>
        <w:rPr>
          <w:rFonts w:eastAsia="Times New Roman" w:cs="Palatino;Book Antiqua"/>
          <w:b w:val="false"/>
          <w:color w:val="000000"/>
        </w:rPr>
      </w:r>
    </w:p>
    <w:p>
      <w:pPr>
        <w:pStyle w:val="TextBody"/>
        <w:numPr>
          <w:ilvl w:val="0"/>
          <w:numId w:val="0"/>
        </w:numPr>
        <w:tabs>
          <w:tab w:val="clear" w:pos="720"/>
          <w:tab w:val="left" w:pos="9180" w:leader="none"/>
        </w:tabs>
        <w:spacing w:lineRule="auto" w:line="360"/>
        <w:jc w:val="both"/>
        <w:outlineLvl w:val="0"/>
        <w:rPr/>
      </w:pPr>
      <w:r>
        <w:rPr>
          <w:rFonts w:eastAsia="Times New Roman"/>
          <w:b w:val="false"/>
          <w:color w:val="000000"/>
        </w:rPr>
        <w:t>Sedimentary successions</w:t>
      </w:r>
      <w:r>
        <w:rPr>
          <w:b w:val="false"/>
          <w:color w:val="000000"/>
        </w:rPr>
        <w:t xml:space="preserve"> deposited on continents</w:t>
      </w:r>
    </w:p>
    <w:p>
      <w:pPr>
        <w:pStyle w:val="TextBody"/>
        <w:tabs>
          <w:tab w:val="clear" w:pos="720"/>
          <w:tab w:val="left" w:pos="9180" w:leader="none"/>
        </w:tabs>
        <w:spacing w:lineRule="auto" w:line="360"/>
        <w:ind w:right="-90" w:firstLine="720"/>
        <w:jc w:val="both"/>
        <w:rPr>
          <w:b w:val="false"/>
          <w:b w:val="false"/>
          <w:color w:val="000000"/>
        </w:rPr>
      </w:pPr>
      <w:r>
        <w:rPr>
          <w:b w:val="false"/>
          <w:color w:val="000000"/>
        </w:rPr>
        <w:t xml:space="preserve">Nine of the thirteen tectonic/morphologic classes of sedimentary successions identified in the Arctic Region, representing 70.0 percent of the total, were deposited on continents (Fig. 2A).  These successions, 100 in number, </w:t>
      </w:r>
    </w:p>
    <w:p>
      <w:pPr>
        <w:pStyle w:val="TextBody"/>
        <w:keepNext w:val="true"/>
        <w:tabs>
          <w:tab w:val="clear" w:pos="720"/>
          <w:tab w:val="left" w:pos="9180" w:leader="none"/>
        </w:tabs>
        <w:spacing w:lineRule="auto" w:line="360"/>
        <w:rPr>
          <w:b w:val="false"/>
          <w:b w:val="false"/>
          <w:color w:val="000000"/>
        </w:rPr>
      </w:pPr>
      <w:r>
        <w:rPr>
          <w:b w:val="false"/>
          <w:color w:val="000000"/>
        </w:rPr>
        <w:drawing>
          <wp:inline distT="0" distB="0" distL="0" distR="0">
            <wp:extent cx="478663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5" r="-2" b="-5"/>
                    <a:stretch>
                      <a:fillRect/>
                    </a:stretch>
                  </pic:blipFill>
                  <pic:spPr bwMode="auto">
                    <a:xfrm>
                      <a:off x="0" y="0"/>
                      <a:ext cx="4786630" cy="2304415"/>
                    </a:xfrm>
                    <a:prstGeom prst="rect">
                      <a:avLst/>
                    </a:prstGeom>
                  </pic:spPr>
                </pic:pic>
              </a:graphicData>
            </a:graphic>
          </wp:inline>
        </w:drawing>
      </w:r>
    </w:p>
    <w:p>
      <w:pPr>
        <w:pStyle w:val="Caption"/>
        <w:jc w:val="both"/>
        <w:rPr>
          <w:b w:val="false"/>
          <w:b w:val="false"/>
          <w:color w:val="000000"/>
        </w:rPr>
      </w:pPr>
      <w:r>
        <w:rPr/>
        <w:t xml:space="preserve">Figure </w:t>
      </w:r>
      <w:r>
        <w:rPr/>
        <w:fldChar w:fldCharType="begin"/>
      </w:r>
      <w:r>
        <w:rPr/>
        <w:instrText xml:space="preserve"> SEQ Figure \* ARABIC </w:instrText>
      </w:r>
      <w:r>
        <w:rPr/>
        <w:fldChar w:fldCharType="separate"/>
      </w:r>
      <w:r>
        <w:rPr/>
        <w:t>2</w:t>
      </w:r>
      <w:r>
        <w:rPr/>
        <w:fldChar w:fldCharType="end"/>
      </w:r>
      <w:r>
        <w:rPr/>
        <w:t>A. Crustal settings of the 143 sedimentary successions of the Arctic Region that contain, or which may be prospective for hydrocarbon deposits.</w:t>
      </w:r>
    </w:p>
    <w:p>
      <w:pPr>
        <w:pStyle w:val="TextBody"/>
        <w:tabs>
          <w:tab w:val="clear" w:pos="720"/>
          <w:tab w:val="left" w:pos="9180" w:leader="none"/>
        </w:tabs>
        <w:spacing w:lineRule="auto" w:line="360"/>
        <w:ind w:right="-90" w:hanging="0"/>
        <w:jc w:val="both"/>
        <w:rPr>
          <w:b w:val="false"/>
          <w:b w:val="false"/>
          <w:color w:val="000000"/>
        </w:rPr>
      </w:pPr>
      <w:r>
        <w:rPr>
          <w:b w:val="false"/>
          <w:color w:val="000000"/>
        </w:rPr>
      </w:r>
    </w:p>
    <w:p>
      <w:pPr>
        <w:pStyle w:val="TextBody"/>
        <w:tabs>
          <w:tab w:val="clear" w:pos="720"/>
          <w:tab w:val="left" w:pos="9180" w:leader="none"/>
        </w:tabs>
        <w:spacing w:lineRule="auto" w:line="360"/>
        <w:ind w:right="-90" w:hanging="0"/>
        <w:jc w:val="both"/>
        <w:rPr>
          <w:b w:val="false"/>
          <w:b w:val="false"/>
          <w:color w:val="000000"/>
        </w:rPr>
      </w:pPr>
      <w:r>
        <w:rPr>
          <w:b w:val="false"/>
          <w:color w:val="000000"/>
        </w:rPr>
        <w:t xml:space="preserve">overlie Eurasia, North America and Greenland, which encircle the Arctic Ocean basin and occur on the Lomonosov Ridge, Northwind Ridge, Chukchi Plateau and Yermak Plateau micro-continents, which lie within the Arctic Ocean, and on Jan Mayen Land, which lies in the North Atlantic. The structural environments of the 100 supra-continental sedimentary successions of the Arctic Region are summarized in Figure 2B.  Twenty two percent of these formed in tectonically stable (cratonic) environments, 65 percent in extensional environments and 13 percent in convergent environments. Representatives of one of the classes, “Prograded sedimentary succession across passive margin of an extinct ocean basin” (dark yellow on the map) have been tectonically incorporated into the Siberian craton.  They are grouped with prograded continental margin successions in Figure 2A and excluded from the tabulation of the structural environments of the supra-continental sedimentary successions in Figure 2B. </w:t>
      </w:r>
    </w:p>
    <w:p>
      <w:pPr>
        <w:pStyle w:val="TextBody"/>
        <w:tabs>
          <w:tab w:val="clear" w:pos="720"/>
          <w:tab w:val="left" w:pos="9180" w:leader="none"/>
        </w:tabs>
        <w:spacing w:lineRule="auto" w:line="360"/>
        <w:ind w:right="-90" w:firstLine="720"/>
        <w:jc w:val="both"/>
        <w:rPr>
          <w:rFonts w:eastAsia="Palatino;Book Antiqua"/>
          <w:b w:val="false"/>
          <w:b w:val="false"/>
          <w:color w:val="000000"/>
        </w:rPr>
      </w:pPr>
      <w:r>
        <w:rPr>
          <w:rFonts w:eastAsia="Palatino;Book Antiqua"/>
          <w:b w:val="false"/>
          <w:color w:val="000000"/>
        </w:rPr>
        <w:t xml:space="preserve"> </w:t>
      </w:r>
    </w:p>
    <w:p>
      <w:pPr>
        <w:pStyle w:val="TextBody"/>
        <w:tabs>
          <w:tab w:val="clear" w:pos="720"/>
          <w:tab w:val="left" w:pos="9180" w:leader="none"/>
        </w:tabs>
        <w:spacing w:lineRule="auto" w:line="360"/>
        <w:ind w:right="-90" w:hanging="0"/>
        <w:jc w:val="both"/>
        <w:rPr/>
      </w:pPr>
      <w:r>
        <w:rPr>
          <w:b w:val="false"/>
          <w:i/>
          <w:color w:val="000000"/>
        </w:rPr>
        <w:t xml:space="preserve">Sedimentary successions in stable (cratonic) structural environments. </w:t>
      </w:r>
      <w:r>
        <w:rPr>
          <w:b w:val="false"/>
          <w:color w:val="000000"/>
        </w:rPr>
        <w:t xml:space="preserve">Two of the nine supra-continental tectonic/morphologic classes were formed in stable structural environments but placed in separate tectonic/morphologic classes.  The “Coastal plain and marine shelf” successions are younger, thinner and less continuous than the “Stable shelf and platform” successions, and unlike them lack carbonate deposits.  The “Coastal plain and marine shelf” successions were grouped separately because they appear to lack significant hydrocarbon potential, whereas several of the “Stable shelf and platform” successions, which are older and deposited at lower latitudes, are known to contain hydrocarbon deposits.  </w:t>
      </w:r>
    </w:p>
    <w:p>
      <w:pPr>
        <w:pStyle w:val="TextBody"/>
        <w:tabs>
          <w:tab w:val="clear" w:pos="720"/>
          <w:tab w:val="left" w:pos="9180" w:leader="none"/>
        </w:tabs>
        <w:spacing w:lineRule="auto" w:line="360"/>
        <w:ind w:right="-90" w:hanging="0"/>
        <w:jc w:val="both"/>
        <w:rPr>
          <w:b w:val="false"/>
          <w:b w:val="false"/>
          <w:color w:val="000000"/>
        </w:rPr>
      </w:pPr>
      <w:r>
        <w:rPr>
          <w:b w:val="false"/>
          <w:color w:val="000000"/>
        </w:rPr>
      </w:r>
    </w:p>
    <w:p>
      <w:pPr>
        <w:pStyle w:val="TextBody"/>
        <w:tabs>
          <w:tab w:val="left" w:pos="720" w:leader="none"/>
        </w:tabs>
        <w:spacing w:lineRule="auto" w:line="360"/>
        <w:jc w:val="both"/>
        <w:rPr/>
      </w:pPr>
      <w:r>
        <w:rPr>
          <w:b w:val="false"/>
          <w:i/>
          <w:color w:val="000000"/>
        </w:rPr>
        <w:t xml:space="preserve">Sedimentary successions in extensional structural environments. </w:t>
      </w:r>
      <w:r>
        <w:rPr>
          <w:b w:val="false"/>
          <w:color w:val="000000"/>
        </w:rPr>
        <w:t>Five classes among the 100 supra-continental sedimentary successions mapped in the Arctic Region (Fig. 2B) were deposited in extensional environments and 32 percent of these successions were deposited in “Basins created by multiple rift and thermo-isostatic (sag) events” (colored purple on the map). The deformation that formed the rifts and sags thinned, but did not sever, the underlying continental crust.  Post-orogenic collapse and extension in the areas of the Timanide (Vendian to Middle Cambrian) and Uralian (Late Devonian to Early Carboniferous) orogens created multiple supra-continental rift and sag basins in which thick, extensive and economically important sedimentary successions were deposited in Northwestern Russia and the Barents shelf.  Extension in these areas stopped</w:t>
        <w:tab/>
        <w:t xml:space="preserve"> short of crustal rupture and the creation of new oceanic crust, but the nature of basement beneath the South Barents basin is uncertain because it is overlain by about 20 km of sediment. In addition, a number of large extensional basins in the old Siberian Craton are related to Neoproterozoic (Riphean) aulacogens.  </w:t>
      </w:r>
    </w:p>
    <w:p>
      <w:pPr>
        <w:pStyle w:val="TextBody"/>
        <w:keepNext w:val="true"/>
        <w:tabs>
          <w:tab w:val="left" w:pos="720" w:leader="none"/>
        </w:tabs>
        <w:spacing w:lineRule="auto" w:line="360"/>
        <w:rPr>
          <w:b w:val="false"/>
          <w:b w:val="false"/>
          <w:color w:val="000000"/>
        </w:rPr>
      </w:pPr>
      <w:r>
        <w:rPr>
          <w:b w:val="false"/>
          <w:color w:val="000000"/>
        </w:rPr>
        <w:drawing>
          <wp:inline distT="0" distB="0" distL="0" distR="0">
            <wp:extent cx="3771265" cy="434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3771265" cy="4347845"/>
                    </a:xfrm>
                    <a:prstGeom prst="rect">
                      <a:avLst/>
                    </a:prstGeom>
                  </pic:spPr>
                </pic:pic>
              </a:graphicData>
            </a:graphic>
          </wp:inline>
        </w:drawing>
      </w:r>
    </w:p>
    <w:p>
      <w:pPr>
        <w:pStyle w:val="Caption"/>
        <w:jc w:val="both"/>
        <w:rPr>
          <w:b w:val="false"/>
          <w:b w:val="false"/>
          <w:color w:val="000000"/>
        </w:rPr>
      </w:pPr>
      <w:r>
        <w:rPr/>
        <w:t xml:space="preserve">Figure 2B.  </w:t>
      </w:r>
      <w:r>
        <w:rPr>
          <w:color w:val="000000"/>
        </w:rPr>
        <w:t>Structural environments of the 100 supra-continental sedimentary successions of the Arctic Region that may be prospective for hydrocarbons.</w:t>
      </w:r>
    </w:p>
    <w:p>
      <w:pPr>
        <w:pStyle w:val="TextBody"/>
        <w:tabs>
          <w:tab w:val="left" w:pos="720" w:leader="none"/>
        </w:tabs>
        <w:spacing w:lineRule="auto" w:line="360"/>
        <w:jc w:val="both"/>
        <w:rPr>
          <w:b w:val="false"/>
          <w:b w:val="false"/>
          <w:color w:val="000000"/>
        </w:rPr>
      </w:pPr>
      <w:r>
        <w:rPr>
          <w:b w:val="false"/>
          <w:color w:val="000000"/>
        </w:rPr>
      </w:r>
    </w:p>
    <w:p>
      <w:pPr>
        <w:pStyle w:val="TextBody"/>
        <w:tabs>
          <w:tab w:val="left" w:pos="720" w:leader="none"/>
        </w:tabs>
        <w:spacing w:lineRule="auto" w:line="360"/>
        <w:jc w:val="both"/>
        <w:rPr>
          <w:b w:val="false"/>
          <w:b w:val="false"/>
          <w:color w:val="000000"/>
        </w:rPr>
      </w:pPr>
      <w:r>
        <w:rPr>
          <w:b w:val="false"/>
          <w:color w:val="000000"/>
        </w:rPr>
        <w:tab/>
        <w:t xml:space="preserve">In northwestern North America, Northern Greenland, Svalbard, the western Barents Shelf and Norway deposits of the Early Paleozoic Iapetus Ocean, which were deformed during the Scandian (Silurian) and Svalbardian (Late Devonian) phases of the Caledonian orogeny, are overlain by Devonian, Carboniferous and younger stable shelf and platform successions and large supra-continental rift and sag basins.  In Northern Alaska the Iapetus-equivalent deposits were deformed during the latest Silurian and/or Early Devonian (Moore et al., 1994 and  2007), which in general correlates with the Scandian phase of the Caledonian orogeny. In Northwest Canada, however, Caledonian-age deformation did not occur until the latest Devonian and earliest Early Carboniferous Ellesmerian orogeny (Trettin, 1991), which correlates with the Svalbardian phase of the Caledonian orogeny. These correlations suggest (Moore et al., 2007) that the Caledonian orogeny of northwest Europe extended into northern North America. </w:t>
      </w:r>
    </w:p>
    <w:p>
      <w:pPr>
        <w:pStyle w:val="TextBody"/>
        <w:tabs>
          <w:tab w:val="left" w:pos="720" w:leader="none"/>
        </w:tabs>
        <w:spacing w:lineRule="auto" w:line="360"/>
        <w:jc w:val="both"/>
        <w:rPr>
          <w:b w:val="false"/>
          <w:b w:val="false"/>
          <w:color w:val="000000"/>
        </w:rPr>
      </w:pPr>
      <w:r>
        <w:rPr>
          <w:b w:val="false"/>
          <w:color w:val="000000"/>
        </w:rPr>
        <w:tab/>
        <w:t xml:space="preserve">In Scandinavia and the western Barents shelf the Iapetus deposits, which  were deformed during the Scandian phase of the Caledonian orogeny, are overlain by coarse post-orogenic clastic deposits of Devonian and Early Carboniferous age in supra-continental rift and sag basins and by stable shelf and platform deposits of Pennsylvanian to Early Cretaceous age.  To the east, beneath the Kara Sea and West Siberian Lowland, economic basement consists of an accretionary collage that was assembled during the Late Devonian and Carboniferous closure of the Uralian Ocean (the Uralian orogeny) and includes part of the Kazakhstan Micro-continent.  This collage is basement for the latest Permian or Triassic to Paleogene sedimentary successions of the hydrocarbon-rich South Kara and West Siberian basins. Beneath the southeastern Barents Sea and adjacent Northern Russia, the Ordovician to Cretaceous beds of the Timan-Pechora and South Barents sedimentary successions rest on passive margin and volcanic arc complexes deformed during the Vendian/Ediacaran  (latest Neoproterozoic) to Middle Cambrian Timanide orogeny.  </w:t>
      </w:r>
    </w:p>
    <w:p>
      <w:pPr>
        <w:pStyle w:val="TextBody"/>
        <w:tabs>
          <w:tab w:val="left" w:pos="720" w:leader="none"/>
        </w:tabs>
        <w:spacing w:lineRule="auto" w:line="360"/>
        <w:jc w:val="both"/>
        <w:rPr>
          <w:b w:val="false"/>
          <w:b w:val="false"/>
          <w:color w:val="000000"/>
        </w:rPr>
      </w:pPr>
      <w:r>
        <w:rPr>
          <w:b w:val="false"/>
          <w:color w:val="000000"/>
        </w:rPr>
        <w:tab/>
        <w:t>Eight of the supra-continental sedimentary successions of the Arctic Region were deposited in “Transtensional rift basins” (colored pink) that overlie splaying terminations or bends in transcurrent fault systems that created significant components of extensional displacement (Fig. 2B). These basins comprise 8 percent of the supra-continental sedimentary successions of the Arctic Region.  Examples include the Hope, Norton and Yukon Flats Basins on the Alaska quadrant of the map.</w:t>
      </w:r>
    </w:p>
    <w:p>
      <w:pPr>
        <w:pStyle w:val="Heading"/>
        <w:spacing w:lineRule="auto" w:line="360"/>
        <w:ind w:right="90" w:firstLine="720"/>
        <w:jc w:val="both"/>
        <w:rPr>
          <w:b w:val="false"/>
          <w:b w:val="false"/>
        </w:rPr>
      </w:pPr>
      <w:r>
        <w:rPr>
          <w:b w:val="false"/>
        </w:rPr>
        <w:t>Twenty two (22 percent) of the supra-continental sedimentary successions of the Arctic Region were created by two classes of pre-breakup or syn- to early post-breakup extension in continental crust adjacent to ocean basins.  These classes are related to the opening of the adjacent new ocean basins, which are at least partly underlain by mid-ocean ridge basalt (MORB) (see Fig. 2B).  One class, consisting of “Extensional basins on continental crust at the lateral margins of ocean basins containing MORB”  (colored olive) constitutes 18 percent of the supra-continental sedimentary successions in the Arctic Region. Examples include the Dinkum Graben of the Alaskan continental margin, the riftogenic basins at the margins of Baffin Bay and the riftogenic basins that flank the North Atlantic Ocean (Thetis and Voring Basins of the Greenland and Norwegian margins).  The second class of sedimentary successions associated with the opening of ocean basins consists of “Extensional basins on continental crust on strike with ocean basins containing MORB”  (color medium green).  The four examples of this class that have been recognized constitute 4 percent of the supra-continental successions mapped in the Arctic Region.  All of them underlie the Laptev Shelf and occupy grabens and half-grabens that are coeval with, and along the strike of the spreading axis of the late Paloecene to Recent Eurasian Basin.</w:t>
      </w:r>
    </w:p>
    <w:p>
      <w:pPr>
        <w:pStyle w:val="Heading"/>
        <w:spacing w:lineRule="auto" w:line="360"/>
        <w:ind w:right="90" w:firstLine="720"/>
        <w:jc w:val="both"/>
        <w:rPr>
          <w:b w:val="false"/>
          <w:b w:val="false"/>
          <w:color w:val="000000"/>
        </w:rPr>
      </w:pPr>
      <w:r>
        <w:rPr>
          <w:rFonts w:eastAsia="Palatino;Book Antiqua"/>
          <w:b w:val="false"/>
        </w:rPr>
        <w:t xml:space="preserve"> </w:t>
      </w:r>
    </w:p>
    <w:p>
      <w:pPr>
        <w:pStyle w:val="TextBody"/>
        <w:pBdr>
          <w:top w:val="single" w:sz="2" w:space="1" w:color="FFFFFF"/>
          <w:left w:val="single" w:sz="2" w:space="4" w:color="FFFFFF"/>
          <w:bottom w:val="single" w:sz="2" w:space="1" w:color="FFFFFF"/>
          <w:right w:val="single" w:sz="2" w:space="4" w:color="FFFFFF"/>
        </w:pBdr>
        <w:tabs>
          <w:tab w:val="left" w:pos="720" w:leader="none"/>
        </w:tabs>
        <w:spacing w:lineRule="auto" w:line="360"/>
        <w:jc w:val="both"/>
        <w:rPr/>
      </w:pPr>
      <w:r>
        <w:rPr>
          <w:b w:val="false"/>
          <w:i/>
          <w:color w:val="000000"/>
          <w:lang w:val="fr-FR"/>
        </w:rPr>
        <w:t>Successions</w:t>
      </w:r>
      <w:r>
        <w:rPr>
          <w:b w:val="false"/>
          <w:lang w:val="fr-FR"/>
        </w:rPr>
        <w:t xml:space="preserve"> </w:t>
      </w:r>
      <w:r>
        <w:rPr>
          <w:b w:val="false"/>
          <w:i/>
          <w:color w:val="000000"/>
          <w:lang w:val="fr-FR"/>
        </w:rPr>
        <w:t xml:space="preserve">in convergent structural environments. </w:t>
      </w:r>
      <w:r>
        <w:rPr>
          <w:b w:val="false"/>
          <w:color w:val="000000"/>
        </w:rPr>
        <w:t xml:space="preserve">The third group of supra-continental sedimentary successions in the Arctic Region (Fig. 2B) consists of two tectonic/morphologic classes that are the products of tectonic convergence. They constitute 13 percent of the supra-continental sedimentary successions of the Arctic Region.  Twelve are “Foreland basins” (colored medium blue on the map), which are the product of crustal loading by flexural loading, overthrusting and foreland sedimentation created by intra-continental convergence.  A prime example is the Colville Foreland Basin of Arctic Alaska.  In contrast the Anadyr Fore-arc basin (colored reddish-brown on the map) formed in the arc-trench gap at the convergent Pacific Rim near 180° W.  It is the only sedimentary succession that we have recognized in the Arctic Region that formed at a convergent (active) continental margin. </w:t>
      </w:r>
    </w:p>
    <w:p>
      <w:pPr>
        <w:pStyle w:val="TextBody"/>
        <w:pBdr>
          <w:top w:val="single" w:sz="2" w:space="1" w:color="FFFFFF"/>
          <w:left w:val="single" w:sz="2" w:space="4" w:color="FFFFFF"/>
          <w:bottom w:val="single" w:sz="2" w:space="1" w:color="FFFFFF"/>
          <w:right w:val="single" w:sz="2" w:space="4" w:color="FFFFFF"/>
        </w:pBdr>
        <w:tabs>
          <w:tab w:val="left" w:pos="720" w:leader="none"/>
        </w:tabs>
        <w:spacing w:lineRule="auto" w:line="360"/>
        <w:jc w:val="both"/>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jc w:val="both"/>
        <w:outlineLvl w:val="0"/>
        <w:rPr>
          <w:b w:val="false"/>
          <w:b w:val="false"/>
          <w:color w:val="000000"/>
        </w:rPr>
      </w:pPr>
      <w:r>
        <w:rPr>
          <w:b w:val="false"/>
          <w:color w:val="000000"/>
        </w:rPr>
        <w:t>Sedimentary successions across passive continental margins</w:t>
      </w:r>
    </w:p>
    <w:p>
      <w:pPr>
        <w:pStyle w:val="TextBody"/>
        <w:tabs>
          <w:tab w:val="clear" w:pos="720"/>
          <w:tab w:val="left" w:pos="9180" w:leader="none"/>
        </w:tabs>
        <w:spacing w:lineRule="auto" w:line="360"/>
        <w:ind w:firstLine="720"/>
        <w:jc w:val="both"/>
        <w:rPr>
          <w:b w:val="false"/>
          <w:b w:val="false"/>
          <w:color w:val="000000"/>
        </w:rPr>
      </w:pPr>
      <w:r>
        <w:rPr>
          <w:b w:val="false"/>
          <w:color w:val="000000"/>
        </w:rPr>
        <w:t>Twenty five (17.5 percent) of the sedimentary successions in the Arctic Region were prograded across continental margins (Fig. 2A).  Eighteen of these (12.6 percent of the 143 sedimentary successions identified in the Arctic Region) were prograded across rifted passive margins (color light yellow). Successions of this class overlie the margins all of the circum-Arctic continents. Five of these (3.5 percent of the total) were prograded across margins created by strike-slip displacement (color orange).  Only two sedimentary successions belong to the third class, successions prograded across the margins of extinct ocean basins (color dark yellow).  Both have been tectonically incorporated into the Eurasian continent and it is unlikely that either of these basins remain attached to the oceanic crust upon which they were in part deposited.  They retain their original depositional character, however, and are grouped with the prograded continental margin successions, rather than with the supra-continental successions, in Figure 2A.  They constitute only 1.4 percent of the 143 sedimentary successions that we mapped in the Arctic Region.</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jc w:val="both"/>
        <w:outlineLvl w:val="0"/>
        <w:rPr>
          <w:b w:val="false"/>
          <w:b w:val="false"/>
          <w:color w:val="000000"/>
        </w:rPr>
      </w:pPr>
      <w:r>
        <w:rPr>
          <w:b w:val="false"/>
          <w:color w:val="000000"/>
        </w:rPr>
        <w:t>Sedimentary successions on oceanic crust</w:t>
      </w:r>
    </w:p>
    <w:p>
      <w:pPr>
        <w:pStyle w:val="TextBody"/>
        <w:tabs>
          <w:tab w:val="clear" w:pos="720"/>
          <w:tab w:val="left" w:pos="9180" w:leader="none"/>
        </w:tabs>
        <w:spacing w:lineRule="auto" w:line="360"/>
        <w:ind w:firstLine="720"/>
        <w:jc w:val="both"/>
        <w:rPr>
          <w:b w:val="false"/>
          <w:b w:val="false"/>
          <w:color w:val="000000"/>
        </w:rPr>
      </w:pPr>
      <w:r>
        <w:rPr>
          <w:b w:val="false"/>
          <w:color w:val="000000"/>
        </w:rPr>
        <w:t xml:space="preserve">Eighteen (12.6 percent) of the sedimentary successions mapped in the Arctic Region are “Ocean basin” deposits (Fig. 2A), and are colored light green on the map. They rest on both mid-ocean ridge basalt (MORB) produced by sea floor spreading and, in some basins, on flanking belts of ocean-continent transitional crust produced by strong extension and thinning of continental crust during the initial stages of ocean basin development. In the Canada Basin, Labrador Sea and Baffin Bay the areas underlain by these distinctive types of ocean crust are mapped separately from the basins underlain by MORB because the transitional crust, which is older than the MORB crust, is commonly overlain by sedimentary section that is absent from the areas underlain by MORB.  The approximate age of the additional section, which attains thicknesses of one km or more in parts of the Canada Basin and as much as 2-3 km in the Saglek Basin, is shown in the Synoptic Boxes associated with the oceanic sedimentary successions that overlie transitional crust.  </w:t>
      </w:r>
    </w:p>
    <w:p>
      <w:pPr>
        <w:pStyle w:val="TextBody"/>
        <w:tabs>
          <w:tab w:val="clear" w:pos="720"/>
          <w:tab w:val="left" w:pos="540" w:leader="none"/>
          <w:tab w:val="left" w:pos="9180" w:leader="none"/>
        </w:tabs>
        <w:spacing w:lineRule="auto" w:line="360"/>
        <w:jc w:val="both"/>
        <w:rPr>
          <w:b w:val="false"/>
          <w:b w:val="false"/>
          <w:color w:val="000000"/>
        </w:rPr>
      </w:pPr>
      <w:r>
        <w:rPr>
          <w:b w:val="false"/>
          <w:color w:val="000000"/>
        </w:rPr>
        <w:tab/>
        <w:t xml:space="preserve">The location and age of the sedimentary successions that rest on MORB were determined principally from maps that show the sea floor magnetic lineations of the Arctic and North Atlantic Oceans.  For areas as far North as 72° N, the lineations were taken principally from Cande et al. (1989) and L.M. Gahagan, University of Texas (personal communication, 2007).  For the Arctic Ocean the lineations were taken from Roest et al., 1996 and J.M. Brozena, U.S. Naval Research Laboratory (personal communication, 2002).  For the Eurasia Basin the lineations are from Kristoffersen (1990) and Brozena et al. (2003).  For each of these sources the ages of the magnetic lineations were modified, as required, to conform to the geologic time scale of Gradstein et al. (2004a and b).  </w:t>
      </w:r>
    </w:p>
    <w:p>
      <w:pPr>
        <w:pStyle w:val="TextBody"/>
        <w:tabs>
          <w:tab w:val="clear" w:pos="720"/>
          <w:tab w:val="left" w:pos="9180" w:leader="none"/>
        </w:tabs>
        <w:spacing w:lineRule="auto" w:line="360"/>
        <w:jc w:val="both"/>
        <w:rPr>
          <w:b w:val="false"/>
          <w:b w:val="false"/>
          <w:color w:val="000000"/>
        </w:rPr>
      </w:pPr>
      <w:r>
        <w:rPr>
          <w:b w:val="false"/>
          <w:color w:val="000000"/>
        </w:rPr>
      </w:r>
    </w:p>
    <w:p>
      <w:pPr>
        <w:pStyle w:val="TextBody"/>
        <w:numPr>
          <w:ilvl w:val="0"/>
          <w:numId w:val="0"/>
        </w:numPr>
        <w:tabs>
          <w:tab w:val="clear" w:pos="720"/>
          <w:tab w:val="left" w:pos="9180" w:leader="none"/>
        </w:tabs>
        <w:spacing w:lineRule="auto" w:line="360"/>
        <w:jc w:val="both"/>
        <w:outlineLvl w:val="0"/>
        <w:rPr>
          <w:b w:val="false"/>
          <w:b w:val="false"/>
          <w:color w:val="000000"/>
        </w:rPr>
      </w:pPr>
      <w:r>
        <w:rPr>
          <w:b w:val="false"/>
          <w:color w:val="000000"/>
        </w:rPr>
        <w:t>Treatment of the Lena and Mackenzie delta systems</w:t>
      </w:r>
    </w:p>
    <w:p>
      <w:pPr>
        <w:pStyle w:val="TextBody"/>
        <w:tabs>
          <w:tab w:val="clear" w:pos="720"/>
          <w:tab w:val="left" w:pos="9180" w:leader="none"/>
        </w:tabs>
        <w:spacing w:lineRule="auto" w:line="360"/>
        <w:ind w:firstLine="720"/>
        <w:jc w:val="both"/>
        <w:rPr/>
      </w:pPr>
      <w:r>
        <w:rPr>
          <w:b w:val="false"/>
          <w:color w:val="000000"/>
        </w:rPr>
        <w:t xml:space="preserve">The Lena and the Mackenzie, Earth’s ninth and nineteenth largest rivers as estimated from present-day river-mouth discharge (Dai and Trenberth, 2002), flow into the southern Eurasia and Amerasia Basins.  Both created major delta systems that extend from their mouths to the farthest reaches of their associated abyssal plains.  </w:t>
      </w:r>
      <w:r>
        <w:rPr>
          <w:rFonts w:eastAsia="Times New Roman"/>
          <w:b w:val="false"/>
          <w:color w:val="000000"/>
        </w:rPr>
        <w:t xml:space="preserve">In the Amerasia Basin the relatively thin sediments of the delta plain and delta front of the Mackenzie Delta system are included in the “Beaufort-Mackenzie Basin “of the southeastern Canada Basin, but the thicker and morphologically and sedimentologically distinct deposits of the ‘Mackenzie Prodelta’ and the deep abyssal plain deposits of the distal part of the delta system are mapped separately as subbasins of the Canada Basin.  In the Eurasia Basin the relatively thin delta plain deposits of the Lena Delta system are mapped with the West Lena, Ust’Lena and East Lena rifted-related sedimentary successions of the Laptev Shelf but the delta front is included in the ‘Lena Prograded Margin’ sedimentary succession.  The thick ‘Lena Prodelta’ deposits and the deep abyssal plain deposits of the distal part of the Lena delta system are mapped as separate sedimentary successions in the oceanic Eurasia Basin.  Because the Gakkel mid-ocean ridge longitudinally bisects the Eurasia Basin the abyssal plain deposits of the Lena Delta system are split between the Nansen and Amundsen sedimentary successions of the Eurasia Basin that lie, respectively, south and north of Gakkel Ridge.  In aggregate these sedimentary successions show the full extent and morphology of both the Mackenzie and Lena Delta Systems, which constitute most of the sedimentary fill in the Canada and Eurasia Basins. </w:t>
      </w:r>
    </w:p>
    <w:p>
      <w:pPr>
        <w:pStyle w:val="TextBody"/>
        <w:tabs>
          <w:tab w:val="clear" w:pos="720"/>
          <w:tab w:val="left" w:pos="9180" w:leader="none"/>
        </w:tabs>
        <w:spacing w:lineRule="auto" w:line="360"/>
        <w:jc w:val="both"/>
        <w:rPr>
          <w:rFonts w:eastAsia="Times New Roman"/>
        </w:rPr>
      </w:pPr>
      <w:r>
        <w:rPr>
          <w:rFonts w:eastAsia="Palatino;Book Antiqua"/>
          <w:b w:val="false"/>
          <w:color w:val="000000"/>
        </w:rPr>
        <w:t xml:space="preserve"> </w:t>
      </w:r>
    </w:p>
    <w:p>
      <w:pPr>
        <w:pStyle w:val="TextBodyIndent"/>
        <w:numPr>
          <w:ilvl w:val="0"/>
          <w:numId w:val="0"/>
        </w:numPr>
        <w:tabs>
          <w:tab w:val="clear" w:pos="720"/>
          <w:tab w:val="left" w:pos="9180" w:leader="none"/>
        </w:tabs>
        <w:ind w:hanging="0"/>
        <w:jc w:val="both"/>
        <w:outlineLvl w:val="0"/>
        <w:rPr>
          <w:rFonts w:ascii="Palatino;Book Antiqua" w:hAnsi="Palatino;Book Antiqua" w:eastAsia="Times" w:cs="Palatino;Book Antiqua"/>
          <w:b/>
          <w:b/>
          <w:color w:val="000000"/>
        </w:rPr>
      </w:pPr>
      <w:r>
        <w:rPr>
          <w:rFonts w:eastAsia="Times" w:cs="Palatino;Book Antiqua" w:ascii="Palatino;Book Antiqua" w:hAnsi="Palatino;Book Antiqua"/>
          <w:b/>
          <w:color w:val="000000"/>
        </w:rPr>
        <w:t>Summary and conclusions</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This study identified 143 unconformity-bounded sedimentary successions in the Arctic Region between 58°-64°N and the North Pole. The location, extent and structural setting of these successions and their subdivisions are shown on Plate 1 at a scale of 1:6,760,000 .  Tables summarizing the location, classification and apparent hydrocarbon prospectivity of the sedimentary successions on each map quadrant are presented in the margins of the map adjacent to that quadrant. The landlocked Arctic Ocean Basin was created in two stages.  The first stage involved amalgamation of the paleocontinents of Laurentia, Siberia and Baltica to create Laurussia by closure of the Iapetus Ocean during the Silurian and Devonian followed by the amalgamation of Laurussia with Gondwana to close the Rheic Ocean during the Middle Devonian and Early Carboniferous. These collisions created the super-continent of Pangea by the Late Permian (Fig. 1B).  The second stage consisted of crustal stretching and sea floor spreading beginning at the close of the Triassic, about 200 Ma, that sundered Pangea and created the Arctic and North Atlantic Oceans and the approximate configuration of the present-day Arctic continents in stages during the Jurassic, Cretaceous (Fig. 1C) and the Cenozoic (Fig. 1D).  Because of this history of massive continental accretion and subsequent more limited dispersion, 70.0 percent of the sedimentary successions of the Arctic Region rest on (or have been tectonically incorporated into) continental crust, 17.5 percent overlie the margins of the post-Pangea continents or micro-continents, and only 12.6 percent rest on oceanic crust (Fig. 2A).   Only one of the 143 sedimentary successions, the Anadyr Fore-arc basin of the Pacific Rim in Northeastern-most Russia, was deposited at a convergent (active) continental margin. Two of the supra-continental successions were deposited across the passive margins of extinct ocean basins that were subsequently tectonically incorporated into the Eurasian continent.    </w:t>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 xml:space="preserve">One hundred eight (76 percent) of the 143 sedimentary successions in the Arctic Region developed in extensional environments. These include 65 of the supra-continental sedimentary successions (Fig. 2B), 18 that were deposited in ocean basins and 25 that were prograded across passive or strike-slip continental margins (Fig. 2A).  In contrast only 22 (about 15 percent) were deposited on stable platforms or shelves and 13 (9 percent), mostly foreland basins, in convergent environments. </w:t>
      </w:r>
    </w:p>
    <w:p>
      <w:pPr>
        <w:pStyle w:val="TextBodyIndent"/>
        <w:ind w:hanging="0"/>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ab/>
        <w:t xml:space="preserve">Oil or gas in natural seeps, or in shows or accumulations in test wells, indicate that at least 30.8 percent of the 143 sedimentary successions of the Arctic Region contain indigenous hydrocarbons, or hydrocarbons expelled from other successions (Fig. 2C). Another 44.8 percent are known to be </w:t>
      </w:r>
    </w:p>
    <w:p>
      <w:pPr>
        <w:pStyle w:val="TextBody"/>
        <w:keepNext w:val="true"/>
        <w:tabs>
          <w:tab w:val="clear" w:pos="720"/>
          <w:tab w:val="left" w:pos="9180" w:leader="none"/>
        </w:tabs>
        <w:spacing w:lineRule="auto" w:line="360"/>
        <w:jc w:val="both"/>
        <w:rPr>
          <w:b w:val="false"/>
          <w:b w:val="false"/>
          <w:color w:val="000000"/>
        </w:rPr>
      </w:pPr>
      <w:r>
        <w:rPr>
          <w:b w:val="false"/>
          <w:color w:val="000000"/>
        </w:rPr>
        <w:drawing>
          <wp:inline distT="0" distB="0" distL="0" distR="0">
            <wp:extent cx="5486400" cy="2588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5" r="-2" b="-5"/>
                    <a:stretch>
                      <a:fillRect/>
                    </a:stretch>
                  </pic:blipFill>
                  <pic:spPr bwMode="auto">
                    <a:xfrm>
                      <a:off x="0" y="0"/>
                      <a:ext cx="5486400" cy="2588895"/>
                    </a:xfrm>
                    <a:prstGeom prst="rect">
                      <a:avLst/>
                    </a:prstGeom>
                  </pic:spPr>
                </pic:pic>
              </a:graphicData>
            </a:graphic>
          </wp:inline>
        </w:drawing>
      </w:r>
    </w:p>
    <w:p>
      <w:pPr>
        <w:pStyle w:val="Caption"/>
        <w:jc w:val="both"/>
        <w:rPr/>
      </w:pPr>
      <w:r>
        <w:rPr/>
        <w:t xml:space="preserve">Figure 2C.  Relative hydrocarbon prospectivity of the 143 sedimentary successions of the Arctic Region identified in the present study.  The successions “Known to contain hydrocarbons” contain oil or gas in natural seeps, or as shows or deposits in test wells, and therefore have either generated hydrocarbons or contain hydrocarbons expelled from other sedimentary successions.  The successions that “May contain hydrocarbons” are more than 3 km thick and may be sufficiently thick to have generated hydrocarbons, but direct evidence is lacking. The successions that are “Unlikely to contain hydrocarbons“ are no more than about 3 km thick but the available data do not preclude the possibility that some of them may have generated hydrocarbons, or received them by migration from other successions. </w:t>
      </w:r>
    </w:p>
    <w:p>
      <w:pPr>
        <w:pStyle w:val="Caption"/>
        <w:jc w:val="both"/>
        <w:rPr>
          <w:b w:val="false"/>
          <w:b w:val="false"/>
          <w:color w:val="000000"/>
        </w:rPr>
      </w:pPr>
      <w:r>
        <w:rPr>
          <w:b w:val="false"/>
          <w:color w:val="000000"/>
        </w:rPr>
      </w:r>
    </w:p>
    <w:p>
      <w:pPr>
        <w:pStyle w:val="TextBodyIndent"/>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ind w:hanging="0"/>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at least 3 km thick and could have generated hydrocarbons if suitable varieties and quantities of kerogen occur in at least their deeper beds.  The sedimentary successions known to contain indigenous hydrocarbons, or hydrocarbons that were expelled from other successions, together with those that are more than about 3 km thick and therefore may have generated hydrocarbons, constitute 75.6 percent of the mapped sedimentary successions of the Arctic Region.  The Synoptic Boxes for these successions are encased with solid outlines on the map.  The remaining 24.4 percent of the successions may be no more than about 3 km thick and are therefore unlikely to be prospective for hydrocarbon deposits. We include them, however, because in the absence of firm data on their thickness, the thermal state of their deeper beds and the character of kerogen that their deeper beds may contain, it is at least possible that some of these successions may have generated hydrocarbons. They are identified on the map by Synoptic Boxes with dashed outlines.</w:t>
      </w:r>
    </w:p>
    <w:p>
      <w:pPr>
        <w:pStyle w:val="Normal"/>
        <w:spacing w:lineRule="auto" w:line="360"/>
        <w:jc w:val="both"/>
        <w:rPr>
          <w:color w:val="000000"/>
        </w:rPr>
      </w:pPr>
      <w:r>
        <w:rPr>
          <w:color w:val="000000"/>
        </w:rPr>
        <w:tab/>
      </w:r>
      <w:r>
        <w:rPr/>
        <w:t xml:space="preserve">Our map and tables indicate that there are significant variations in the occurrence of hydrocarbons among the thirteen classes of tectono-stratigraphic/morphologic sedimentary successions of the Arctic Region that are mapped on Plate 1. Tables in the margins of the plate show that of the forty-one supra-continental sedimentary successions of the Arctic Region reported to contain hydrocarbons in seeps, or in shows or accumulations in test wells, seven (17 percent) occur on stable shelves or platforms, twenty (62.5 percent) in compound rift and sag basins, seven (17percent) in extensional basins marginal to oceanic basins and a combined total of seven (17 percent) in foreland and fore-arc basins.  In contrast, none of the remaining four types of supra-continental sedimentary successions (coastal plain and shelf, transtensional basin, extensional basin on strike with oceanic basins containing MORB, and extensional basin of uncertain origin) are reported to contain hydrocarbons. While data are inadequate to evaluate the prospectivity of the tectono-stratigraphic/morphologic sedimentary successions in most of the Arctic Ocean Basin it is significant that three (17 percent) of the eighteen prograded margins of the Arctic Basin that overlie rifts contain hydrocarbons.  It may be premature, however, to attach negative connotations to the absence of reports of hydrocarbons in the five prograded margins of the Arctic Ocean Basin that overlie strike slip-fault zones or to the absence of such reports concerning the oceanic basins of the Arctic Ocean.  </w:t>
      </w:r>
    </w:p>
    <w:p>
      <w:pPr>
        <w:pStyle w:val="TextBodyIndent"/>
        <w:tabs>
          <w:tab w:val="clear" w:pos="720"/>
          <w:tab w:val="left" w:pos="9180" w:leader="none"/>
        </w:tabs>
        <w:ind w:hanging="0"/>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r>
    </w:p>
    <w:p>
      <w:pPr>
        <w:pStyle w:val="TextBodyIndent"/>
        <w:numPr>
          <w:ilvl w:val="0"/>
          <w:numId w:val="0"/>
        </w:numPr>
        <w:tabs>
          <w:tab w:val="clear" w:pos="720"/>
          <w:tab w:val="left" w:pos="9180" w:leader="none"/>
        </w:tabs>
        <w:ind w:hanging="0"/>
        <w:jc w:val="both"/>
        <w:outlineLvl w:val="0"/>
        <w:rPr>
          <w:rFonts w:ascii="Palatino;Book Antiqua" w:hAnsi="Palatino;Book Antiqua" w:eastAsia="Times" w:cs="Palatino;Book Antiqua"/>
          <w:b/>
          <w:b/>
          <w:color w:val="000000"/>
        </w:rPr>
      </w:pPr>
      <w:r>
        <w:rPr>
          <w:rFonts w:eastAsia="Times" w:cs="Palatino;Book Antiqua" w:ascii="Palatino;Book Antiqua" w:hAnsi="Palatino;Book Antiqua"/>
          <w:b/>
          <w:color w:val="000000"/>
        </w:rPr>
        <w:t>Acknowledgements</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ind w:hanging="0"/>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tab/>
        <w:t>We thank Donald Gautier of the U.S. Geological Survey and the industrial sponsors of CASP (Cambridge Arctic Shelf Project) for their support of this study. Zenon C. Valin and Feliks Persits of the U.S. Geological Survey and Stewart Sinclair of CASP prepared the digital compilations of the sedimentary successions map and Feliks Persits compiled the bathymetric base.  Arthur R. Green (Exxonmobil, USA, retired) and David W. Scholl (U.S. Geological Survey, retired) reviewed the report for the U.S. Geological Survey and provided helpful suggestions.</w:t>
      </w:r>
    </w:p>
    <w:p>
      <w:pPr>
        <w:pStyle w:val="Normal"/>
        <w:spacing w:lineRule="auto" w:line="360"/>
        <w:ind w:firstLine="720"/>
        <w:jc w:val="both"/>
        <w:rPr/>
      </w:pPr>
      <w:r>
        <w:rPr/>
        <w:t xml:space="preserve">Discussions or correspondence with the following individuals, and data from some of them, contributed significantly to our understanding of the geology and sedimentary successions of the Arctic Region.  We are grateful to all of them for their assistance but retain sole responsibility for errors in presentation or interpretation of the data that may be found in our study.  </w:t>
      </w:r>
    </w:p>
    <w:p>
      <w:pPr>
        <w:pStyle w:val="Normal"/>
        <w:spacing w:lineRule="auto" w:line="360"/>
        <w:ind w:firstLine="720"/>
        <w:jc w:val="both"/>
        <w:rPr/>
      </w:pPr>
      <w:r>
        <w:rPr/>
        <w:t xml:space="preserve">John M. Brozena, Vicki Childers and Louis C. Kovacs of the U.S. Naval Research Laboratory provided access to the laboratory’s aeromagnetic map of the Arctic Ocean and Seymour W. Laxon (University College, London, UK) and David C. McAdoo NOAA, USA) provided early access to their satellite altimetry free-air gravity anomaly map of the Arctic Region to 81° N. </w:t>
      </w:r>
    </w:p>
    <w:p>
      <w:pPr>
        <w:pStyle w:val="Normal"/>
        <w:spacing w:lineRule="auto" w:line="360"/>
        <w:ind w:firstLine="720"/>
        <w:jc w:val="both"/>
        <w:rPr/>
      </w:pPr>
      <w:r>
        <w:rPr/>
        <w:t>Data and (or) insights into the geology of the Arctic Region were also provided by Hugh Balkwill (PetroCanada), Steven Bergman (Shell Oil Company, USA), K. J. Bird (U.S. Geological Survey), Richard S. Bishop (Exxonmobil, USA), Grigory Bondarenko (Russian State Oil Company “Rosneft”), Harald Brekke (Norwegian Petroleum Directorate), Jonathan Bujak (Bujak Research International, UK), J. A. Chalmers and Fleming G. Christiansen (Geological Survey of Denmark and Greenland),  Steve Creaney (Exxonmobil, USA), Finn Dalhoff (Geological Survey of Denmark and Greenland), James Ashton E. Embry III (Geological Survey of Canada), Dieter Franke (Federal Institute for Geosciences and Natural Resources (BGR), Germany), Lisa M. Gahagen (University of Texas, USA), Donald L. Gautier (U.S. Geological Survey), David G. Gee (Uppsala University, Sweden), Russell W. Graymer (U.S. Geological Survey), Christopher Harrison (Geological Survey of Canada), Karl Hinz (Federal Institute for Geosciences and Natural Resources (BGR), Germany),  David Houseknecht (U.S. Geological Survey), Nina Lebedeva-Ivanova (Uppsala University, Sweden), H. Ruth Jackson (Geological Survey of Canada), Martin Jakobsson (Stockholm University, Sweden), Wilfried Jokat (Alfred Wegener Institute, Germany), Anatoly Kaplan (Exxonmobil, USA).  Viktor Khain (Geological Institute, Russian Academy of Sciences), Timothy R. Klett (U.S. Geological Survey), Yngve Kristoffersen (University of Bergen, Norway), Lawrence A. Lawver (University of Texas, USA), Peter J. McCabe (U.S. Geological Survey), the late Michael B. Mickey (Micropaleo Consultants, Inc., USA), Elizabeth L. Miller (Stanford University, USA), Anatoly Nikishin (Moscow State University, RF), Kirk Osadetz (Geological Survey of Canada), Victoria L. Pease (Stockholm University, Sweden), Christopher J. Potter (U.S. Geological Survey), Andei V.Prokopiev (Diamonds and Precious Metal Geology Institute, Yakutsk, R.F.), Kirk Sherwood (Minerals Management Service, USA), Hans-Ivar Sjulstad (Norwegian Petroleum Directorate),  Sergey D. Sokolov (Geological Institute, Russian Academy of Sciences), Kai S</w:t>
      </w:r>
      <w:r>
        <w:rPr>
          <w:rFonts w:eastAsia="Symbol" w:cs="Symbol" w:ascii="Symbol" w:hAnsi="Symbol"/>
        </w:rPr>
        <w:t></w:t>
      </w:r>
      <w:r>
        <w:rPr/>
        <w:t>renson and Lars Stemmerik (Geological Survey of Denmark and Greenland), David B. Stone (University of Alaska, USA) and  Lynn Tennyson, Gregory Ulmishek and Loring P. White of the U.S. Geological Survey.</w:t>
      </w:r>
    </w:p>
    <w:p>
      <w:pPr>
        <w:pStyle w:val="TextBodyIndent"/>
        <w:ind w:hanging="0"/>
        <w:jc w:val="both"/>
        <w:rPr>
          <w:rFonts w:eastAsia="Times"/>
        </w:rPr>
      </w:pPr>
      <w:r>
        <w:rPr>
          <w:rFonts w:eastAsia="Palatino;Book Antiqua" w:cs="Palatino;Book Antiqua" w:ascii="Palatino;Book Antiqua" w:hAnsi="Palatino;Book Antiqua"/>
          <w:color w:val="000000"/>
        </w:rPr>
        <w:t xml:space="preserve"> </w:t>
      </w:r>
    </w:p>
    <w:p>
      <w:pPr>
        <w:pStyle w:val="TextBodyIndent"/>
        <w:ind w:hanging="0"/>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r>
    </w:p>
    <w:p>
      <w:pPr>
        <w:pStyle w:val="TextBodyIndent"/>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r>
      <w:r>
        <w:br w:type="page"/>
      </w:r>
    </w:p>
    <w:p>
      <w:pPr>
        <w:pStyle w:val="Normal"/>
        <w:widowControl w:val="false"/>
        <w:numPr>
          <w:ilvl w:val="0"/>
          <w:numId w:val="0"/>
        </w:numPr>
        <w:autoSpaceDE w:val="false"/>
        <w:spacing w:lineRule="auto" w:line="360"/>
        <w:jc w:val="both"/>
        <w:outlineLvl w:val="0"/>
        <w:rPr>
          <w:rFonts w:eastAsia="Times New Roman"/>
          <w:b/>
          <w:b/>
          <w:color w:val="000000"/>
        </w:rPr>
      </w:pPr>
      <w:r>
        <w:rPr>
          <w:b/>
        </w:rPr>
        <w:t>References Cited</w:t>
      </w:r>
    </w:p>
    <w:p>
      <w:pPr>
        <w:pStyle w:val="TextBodyIndent"/>
        <w:tabs>
          <w:tab w:val="clear" w:pos="720"/>
          <w:tab w:val="left" w:pos="9180" w:leader="none"/>
        </w:tabs>
        <w:ind w:hanging="0"/>
        <w:jc w:val="both"/>
        <w:rPr>
          <w:rFonts w:ascii="Palatino;Book Antiqua" w:hAnsi="Palatino;Book Antiqua" w:eastAsia="Times" w:cs="Palatino;Book Antiqua"/>
          <w:b/>
          <w:b/>
          <w:color w:val="000000"/>
        </w:rPr>
      </w:pPr>
      <w:r>
        <w:rPr>
          <w:rFonts w:eastAsia="Times" w:cs="Palatino;Book Antiqua" w:ascii="Palatino;Book Antiqua" w:hAnsi="Palatino;Book Antiqua"/>
          <w:b/>
          <w:color w:val="000000"/>
        </w:rPr>
      </w:r>
    </w:p>
    <w:p>
      <w:pPr>
        <w:pStyle w:val="TextBodyIndent"/>
        <w:tabs>
          <w:tab w:val="clear" w:pos="720"/>
          <w:tab w:val="left" w:pos="9180" w:leader="none"/>
        </w:tabs>
        <w:ind w:hanging="0"/>
        <w:jc w:val="both"/>
        <w:rPr>
          <w:rFonts w:ascii="Palatino;Book Antiqua" w:hAnsi="Palatino;Book Antiqua" w:cs="Palatino;Book Antiqua"/>
          <w:color w:val="000000"/>
        </w:rPr>
      </w:pPr>
      <w:r>
        <w:rPr>
          <w:rFonts w:eastAsia="Times" w:cs="Palatino;Book Antiqua" w:ascii="Palatino;Book Antiqua" w:hAnsi="Palatino;Book Antiqua"/>
          <w:color w:val="000000"/>
        </w:rPr>
        <w:t>Allaby, A., and M. Allaby, 1999, A Dictionary of Earth Sciences, 2</w:t>
      </w:r>
      <w:r>
        <w:rPr>
          <w:rFonts w:eastAsia="Times" w:cs="Palatino;Book Antiqua" w:ascii="Palatino;Book Antiqua" w:hAnsi="Palatino;Book Antiqua"/>
          <w:color w:val="000000"/>
          <w:vertAlign w:val="superscript"/>
        </w:rPr>
        <w:t>nd</w:t>
      </w:r>
      <w:r>
        <w:rPr>
          <w:rFonts w:eastAsia="Times" w:cs="Palatino;Book Antiqua" w:ascii="Palatino;Book Antiqua" w:hAnsi="Palatino;Book Antiqua"/>
          <w:color w:val="000000"/>
        </w:rPr>
        <w:t xml:space="preserve"> ed.: Oxford, New York, Oxford University Press, 619 p. </w:t>
      </w:r>
    </w:p>
    <w:p>
      <w:pPr>
        <w:pStyle w:val="Normal"/>
        <w:tabs>
          <w:tab w:val="clear" w:pos="720"/>
          <w:tab w:val="left" w:pos="9180" w:leader="none"/>
        </w:tabs>
        <w:spacing w:lineRule="auto" w:line="360"/>
        <w:jc w:val="both"/>
        <w:rPr>
          <w:rFonts w:ascii="Palatino;Book Antiqua" w:hAnsi="Palatino;Book Antiqua" w:cs="Palatino;Book Antiqua"/>
          <w:color w:val="000000"/>
        </w:rPr>
      </w:pPr>
      <w:r>
        <w:rPr>
          <w:rFonts w:cs="Palatino;Book Antiqua"/>
          <w:color w:val="000000"/>
        </w:rPr>
      </w:r>
    </w:p>
    <w:p>
      <w:pPr>
        <w:pStyle w:val="Normal"/>
        <w:tabs>
          <w:tab w:val="clear" w:pos="720"/>
          <w:tab w:val="left" w:pos="9180" w:leader="none"/>
        </w:tabs>
        <w:spacing w:lineRule="auto" w:line="360"/>
        <w:jc w:val="both"/>
        <w:rPr>
          <w:color w:val="000000"/>
        </w:rPr>
      </w:pPr>
      <w:r>
        <w:rPr>
          <w:color w:val="000000"/>
        </w:rPr>
        <w:t>Bally, A.W., and S. Snelson, 1980, Realms of subsidence: Canadian Society of Petroleum Geologists Memoir 6, p. 9-94.</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Bird, K.J., R.C. Burrus, and M. Pawlewicz, 1999, Thermal maturity (Chapter VR) </w:t>
      </w:r>
      <w:r>
        <w:rPr>
          <w:i/>
          <w:color w:val="000000"/>
        </w:rPr>
        <w:t>in</w:t>
      </w:r>
      <w:r>
        <w:rPr>
          <w:color w:val="000000"/>
        </w:rPr>
        <w:t xml:space="preserve"> ANWR Assessment Team: Oil and gas resource potential of the Arctic National Wildlife Refuge 1002 Area, Alaska: U.S. Geological Survey Open File Report 98-34, 64 p.</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Brozena, J.M., and six others, 2003, New aerogeophysical study of the Eurasia Basin and Lomonosov Ridge: Implications for basin development: Geology, v. 31, p. 825-828.</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 xml:space="preserve">Busby, C.J. and R.V. Ingersoll, eds., 1995, Tectonics of Sedimentary Basins, Blackwell Science, Cambridge, Massachusetts, 579 p. </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 xml:space="preserve">Cande, S.C., J.L. LaBrecque, R.L. Larson, W.C. Pitman III, X. Golovchdenko, and W.F. Haxby (compilers), 1989, Magnetic lineations of the world’s ocean basins:  Tulsa, Oklahoma, AAPG, two map sheets.  </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Dai, A., and K.E. Trenberth, 2002, Estimates of freshwater discharge from continents: Latitudinal and seasonal variations: Journal of Hyrdometeorology, v. 3, p. 660-687.</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Forsberg, R., and H. Skourup, 2005, Arctic Ocean gravity, geoid and sea-ice freeboard heights from ICESat and GRACE: Geophysical Research Letters, v. 32, paper L21502, 4 p.  {For a copy of the Arctic gravity map (ArcGP 5X5 Minute Free-Air Gravity Anomaly Map of the Arctic) go to &lt;</w:t>
      </w:r>
      <w:hyperlink r:id="rId11">
        <w:r>
          <w:rPr>
            <w:rStyle w:val="InternetLink"/>
          </w:rPr>
          <w:t>http://earth-info.nga.mil/GandG/wgs84/agp/index.html</w:t>
        </w:r>
      </w:hyperlink>
      <w:r>
        <w:rPr>
          <w:color w:val="000000"/>
        </w:rPr>
        <w:t>&gt;]</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Gee, D.G., 2005, Timanides of Northern Russia </w:t>
      </w:r>
      <w:r>
        <w:rPr>
          <w:i/>
          <w:color w:val="000000"/>
        </w:rPr>
        <w:t xml:space="preserve">in R.C. </w:t>
      </w:r>
      <w:r>
        <w:rPr>
          <w:color w:val="000000"/>
        </w:rPr>
        <w:t>Selley, L.R.M. Cocks, and I.R. Plimer, Encyclopedia of Geology: Amsterdam, Elsevier Academic Press, v. 2, p. 49-56.</w:t>
      </w:r>
    </w:p>
    <w:p>
      <w:pPr>
        <w:pStyle w:val="Normal"/>
        <w:tabs>
          <w:tab w:val="clear" w:pos="720"/>
          <w:tab w:val="left" w:pos="9180" w:leader="none"/>
        </w:tabs>
        <w:spacing w:lineRule="auto" w:line="360"/>
        <w:jc w:val="both"/>
        <w:rPr>
          <w:color w:val="000000"/>
        </w:rPr>
      </w:pPr>
      <w:r>
        <w:rPr>
          <w:color w:val="000000"/>
        </w:rPr>
      </w:r>
    </w:p>
    <w:p>
      <w:pPr>
        <w:pStyle w:val="BodyText2"/>
        <w:jc w:val="both"/>
        <w:rPr>
          <w:rFonts w:eastAsia="Times"/>
        </w:rPr>
      </w:pPr>
      <w:r>
        <w:rPr>
          <w:rFonts w:eastAsia="Times"/>
        </w:rPr>
        <w:t>Gradstein, F.M., J.G. Ogg,  A.G. Smith, W. Bleeker, and L.J. Lourens, 2004a, A new geologic time scale, with special reference to Precambrian and Neogene: Episodes, v. 27, p. 83-100.</w:t>
      </w:r>
    </w:p>
    <w:p>
      <w:pPr>
        <w:pStyle w:val="Normal"/>
        <w:tabs>
          <w:tab w:val="clear" w:pos="720"/>
          <w:tab w:val="left" w:pos="9180" w:leader="none"/>
        </w:tabs>
        <w:spacing w:lineRule="auto" w:line="360"/>
        <w:jc w:val="both"/>
        <w:rPr>
          <w:rFonts w:eastAsia="Times"/>
          <w:color w:val="000000"/>
        </w:rPr>
      </w:pPr>
      <w:r>
        <w:rPr>
          <w:rFonts w:eastAsia="Times"/>
          <w:color w:val="000000"/>
        </w:rPr>
      </w:r>
    </w:p>
    <w:p>
      <w:pPr>
        <w:pStyle w:val="Normal"/>
        <w:tabs>
          <w:tab w:val="clear" w:pos="720"/>
          <w:tab w:val="left" w:pos="9180" w:leader="none"/>
        </w:tabs>
        <w:spacing w:lineRule="auto" w:line="360"/>
        <w:jc w:val="both"/>
        <w:rPr>
          <w:color w:val="000000"/>
        </w:rPr>
      </w:pPr>
      <w:r>
        <w:rPr>
          <w:color w:val="000000"/>
        </w:rPr>
        <w:t>Gradstein, F.M., and 38 others, 2004b,A geologic time scale 2004:  Cambridge University Press, Cambridge, U.K., 384 p.</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Grantz, A., D.L. Clark, R.L. Phillips, and S.P. Srivastava,1998, Phanerozoic stratigraphy of Northwind Ridge, magnetic anomalies in the Canada Basin, and the geometry and timing of rifting in the Amerasia basin, Arctic Ocean: Geological Society of America Bulletin, v. 110, p. 801-820.</w:t>
      </w:r>
    </w:p>
    <w:p>
      <w:pPr>
        <w:pStyle w:val="TextBody"/>
        <w:spacing w:lineRule="auto" w:line="360"/>
        <w:jc w:val="both"/>
        <w:rPr>
          <w:b w:val="false"/>
          <w:b w:val="false"/>
          <w:color w:val="000000"/>
        </w:rPr>
      </w:pPr>
      <w:r>
        <w:rPr>
          <w:b w:val="false"/>
          <w:color w:val="000000"/>
        </w:rPr>
      </w:r>
    </w:p>
    <w:p>
      <w:pPr>
        <w:pStyle w:val="TextBody"/>
        <w:spacing w:lineRule="auto" w:line="360"/>
        <w:jc w:val="both"/>
        <w:rPr>
          <w:b w:val="false"/>
          <w:b w:val="false"/>
        </w:rPr>
      </w:pPr>
      <w:r>
        <w:rPr>
          <w:b w:val="false"/>
        </w:rPr>
        <w:t>Grantz, A.,  V.L.K. Pease, D.A. Willard, R.L. Phillips, and D.L. Clark, 2001, Bedrock cores from 89° North: Implications for the geologic framework and Neogene paleoceanography of Lomonosov Ridge and a tie to the Barents shelf: Geological Society of America Bulletin, v. 113, p. 1272-1281.</w:t>
      </w:r>
    </w:p>
    <w:p>
      <w:pPr>
        <w:pStyle w:val="Normal"/>
        <w:tabs>
          <w:tab w:val="clear" w:pos="720"/>
          <w:tab w:val="left" w:pos="9180" w:leader="none"/>
        </w:tabs>
        <w:spacing w:lineRule="auto" w:line="360"/>
        <w:jc w:val="both"/>
        <w:rPr>
          <w:b/>
          <w:b/>
          <w:color w:val="000000"/>
        </w:rPr>
      </w:pPr>
      <w:r>
        <w:rPr>
          <w:b/>
          <w:color w:val="000000"/>
        </w:rPr>
      </w:r>
    </w:p>
    <w:p>
      <w:pPr>
        <w:pStyle w:val="Normal"/>
        <w:tabs>
          <w:tab w:val="clear" w:pos="720"/>
          <w:tab w:val="left" w:pos="9180" w:leader="none"/>
        </w:tabs>
        <w:spacing w:lineRule="auto" w:line="360"/>
        <w:jc w:val="both"/>
        <w:rPr>
          <w:color w:val="000000"/>
        </w:rPr>
      </w:pPr>
      <w:r>
        <w:rPr>
          <w:color w:val="000000"/>
        </w:rPr>
        <w:t>Jakobsson, M., A. Grantz, Y. Kristoffersen, and R. Macnab, 2003, Physiographic provinces of the Arctic seafloor: Geological Society of America Bulletin, v. 1115, p. 1443-1455.  [For a copy of the International Bathymetric Chart of the Arctic Ocean (IBACO) go to &lt;</w:t>
      </w:r>
      <w:hyperlink r:id="rId12">
        <w:r>
          <w:rPr>
            <w:rStyle w:val="InternetLink"/>
            <w:b/>
          </w:rPr>
          <w:t>http://www.ngdc.noaa.gov.mgg/bathymetry/arctic /arctic.html</w:t>
        </w:r>
      </w:hyperlink>
      <w:r>
        <w:rPr>
          <w:b/>
          <w:color w:val="000000"/>
        </w:rPr>
        <w:t>&gt;]</w:t>
      </w:r>
    </w:p>
    <w:p>
      <w:pPr>
        <w:pStyle w:val="Normal"/>
        <w:widowControl w:val="false"/>
        <w:autoSpaceDE w:val="false"/>
        <w:spacing w:lineRule="auto" w:line="360"/>
        <w:jc w:val="both"/>
        <w:rPr>
          <w:rFonts w:eastAsia="Times New Roman"/>
          <w:color w:val="000000"/>
        </w:rPr>
      </w:pPr>
      <w:r>
        <w:rPr>
          <w:rFonts w:eastAsia="Times New Roman"/>
          <w:color w:val="000000"/>
        </w:rPr>
      </w:r>
    </w:p>
    <w:p>
      <w:pPr>
        <w:pStyle w:val="BodyText2"/>
        <w:jc w:val="both"/>
        <w:rPr/>
      </w:pPr>
      <w:r>
        <w:rPr/>
        <w:t>Johnsson, M.J., K.R. Evans, and H.A. Marshall, 1999, Thermal maturity of sedimentary rocks in Alaska:  digital resources:  U.S. Geological Survey Digital Data Series DDS-54, Version 1.0</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Kristoffersen, Y., 1990, Eurasia Basin </w:t>
      </w:r>
      <w:r>
        <w:rPr>
          <w:i/>
          <w:color w:val="000000"/>
        </w:rPr>
        <w:t>in</w:t>
      </w:r>
      <w:r>
        <w:rPr>
          <w:color w:val="000000"/>
        </w:rPr>
        <w:t xml:space="preserve"> A. Grantz, G.L. Johnson, and J.F. Sweeney, eds., The Arctic Region: Boulder, Colorado, Geological Society of America, The Geology of North America, v. L, p. 365-378. </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Lawver, L.A., A. Grantz, and L.M. Gahagan, 2002, Plate kinematic evolution of the present Arctic region since the Ordovician </w:t>
      </w:r>
      <w:r>
        <w:rPr>
          <w:i/>
          <w:color w:val="000000"/>
        </w:rPr>
        <w:t>in</w:t>
      </w:r>
      <w:r>
        <w:rPr>
          <w:color w:val="000000"/>
        </w:rPr>
        <w:t xml:space="preserve"> E.L. Miller, A. Grantz, and S.L. Klemperer, eds., Tectonic Evolution of the Bering Shelf-Chukchi Sea-Arctic margin and Adjacent Landmasses: Boulder, Colorado, Geological Society of America Special Paper 360, p.333-358 and pl.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xon, S.W., and D.C. McAdoo, 1997, Polar marine gravity fields from ERS-1:  htp://msslsp.mssl.ucl.uk: 80/people/swl/polargravity.html.</w:t>
      </w:r>
    </w:p>
    <w:p>
      <w:pPr>
        <w:pStyle w:val="Normal"/>
        <w:spacing w:lineRule="auto" w:line="360"/>
        <w:jc w:val="both"/>
        <w:rPr>
          <w:color w:val="000000"/>
        </w:rPr>
      </w:pPr>
      <w:r>
        <w:rPr>
          <w:color w:val="000000"/>
        </w:rPr>
      </w:r>
    </w:p>
    <w:p>
      <w:pPr>
        <w:pStyle w:val="BodyText2"/>
        <w:widowControl w:val="false"/>
        <w:tabs>
          <w:tab w:val="clear" w:pos="9180"/>
        </w:tabs>
        <w:autoSpaceDE w:val="false"/>
        <w:jc w:val="both"/>
        <w:rPr/>
      </w:pPr>
      <w:r>
        <w:rPr/>
        <w:t>McAdoo, D. C., S. L. Farrell, S. W. Laxon, H. J. Zwally, D. Yi, and A. L. Ridout, 2008, Arctic Ocean gravity field derived from ICESat and ERS-2 altimetry: Tectonic implications, Journal Geophysical Research, v. 113, B05408.  &lt;http://dx.doi.org/10.1029/2007JB005217 23 &g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oran, K., and J. Backman, 2004, ACEX: A first look at Arctic Ocean Cenozoic history: EOS Transactions, v. 85 (47), Fall Meeting Supplement, Abstracts, p. F1210.</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Moore, T.E. and five others, 1994, Geology of northern Alaska </w:t>
      </w:r>
      <w:r>
        <w:rPr>
          <w:i/>
          <w:color w:val="000000"/>
        </w:rPr>
        <w:t>in</w:t>
      </w:r>
      <w:r>
        <w:rPr>
          <w:color w:val="000000"/>
        </w:rPr>
        <w:t xml:space="preserve"> G. Plafker, and H.C. Berg, eds., The Geology of Alaska: Boulder, Colorado, Geological Society of America, The Geology of North America, v. G, pl. 6. (in pocket ).</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Moore, T.E., C.J. Potter, P.B. O’Sullivan, and J.N. Aleinikoff, 2007, Evidence from detrital zircon U-Pb analysis for suturing of pre-Mississippian terranes in Arctic Alaska (abs): EOS Transactions, AGU, v.88, Fall Meeting Supplement, Abstract T13D-1570.</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Neuendorf, K.K.E., J.P. Mehl, Jr., and J.A. Jackson, 2005, Glossary of Geology, Fifth Edition: American Geological Institute, Alexandria, Virginia, 779 p.</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Peters, K.E., L.S. Ramos, J.E. Zumberge, Z.C. Valin, C.R. Scotese, and D.L. Gautier, 2007, Circum-Arctic petroleum, systems identified using decision-tree chemometrics: AAPG Bulletin, v. 91, p. 877-913.</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Roest, W.R., J. Verhoef, and R. Macnab, 1996, Magnetic anomaly map of the Arctic north of 64° N: Dartmouth, Nova Scotia, Geological Survey of Canada, 1 sheet, scale 1:6,000,000.</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 xml:space="preserve">Sweeney, J.J., and A.K. Burnham, 1990, Evaluation of a simple model of vitrinite reflectance based on chemical kinetics: AAPG Bulletin, v. 74, p. 1559-1570.  </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pPr>
      <w:r>
        <w:rPr>
          <w:color w:val="000000"/>
        </w:rPr>
        <w:t xml:space="preserve">Trettin, H.P., 1991, Summary and remaining problems; Chapter 21 </w:t>
      </w:r>
      <w:r>
        <w:rPr>
          <w:i/>
          <w:color w:val="000000"/>
        </w:rPr>
        <w:t>in</w:t>
      </w:r>
      <w:r>
        <w:rPr>
          <w:color w:val="000000"/>
        </w:rPr>
        <w:t xml:space="preserve"> H.P. Trettin, ed., Geology of the Innuitian Orogen and Arctic Platform of Canada and Greenland: Geological Society of America, The Geology of North America, v. E., p. 547-553.</w:t>
      </w:r>
    </w:p>
    <w:p>
      <w:pPr>
        <w:pStyle w:val="Normal"/>
        <w:tabs>
          <w:tab w:val="clear" w:pos="720"/>
          <w:tab w:val="left" w:pos="9180" w:leader="none"/>
        </w:tabs>
        <w:spacing w:lineRule="auto" w:line="360"/>
        <w:jc w:val="both"/>
        <w:rPr>
          <w:color w:val="000000"/>
        </w:rPr>
      </w:pPr>
      <w:r>
        <w:rPr>
          <w:color w:val="000000"/>
        </w:rPr>
      </w:r>
    </w:p>
    <w:p>
      <w:pPr>
        <w:pStyle w:val="Normal"/>
        <w:tabs>
          <w:tab w:val="clear" w:pos="720"/>
          <w:tab w:val="left" w:pos="9180" w:leader="none"/>
        </w:tabs>
        <w:spacing w:lineRule="auto" w:line="360"/>
        <w:jc w:val="both"/>
        <w:rPr>
          <w:color w:val="000000"/>
        </w:rPr>
      </w:pPr>
      <w:r>
        <w:rPr>
          <w:color w:val="000000"/>
        </w:rPr>
        <w:t>U.S. Geological Survey World Energy Assessment Team, 2000, U.S. Geological Survey World Petroleum Assessment 2000-Description and Results:  U. S. Geological Survey Digital Data Series DDS-60.</w:t>
      </w:r>
    </w:p>
    <w:p>
      <w:pPr>
        <w:pStyle w:val="Normal"/>
        <w:tabs>
          <w:tab w:val="clear" w:pos="720"/>
          <w:tab w:val="left" w:pos="9180" w:leader="none"/>
        </w:tabs>
        <w:spacing w:lineRule="auto" w:line="360"/>
        <w:jc w:val="both"/>
        <w:rPr>
          <w:color w:val="000000"/>
        </w:rPr>
      </w:pPr>
      <w:r>
        <w:rPr>
          <w:color w:val="000000"/>
        </w:rPr>
      </w:r>
      <w:r>
        <w:br w:type="page"/>
      </w:r>
    </w:p>
    <w:p>
      <w:pPr>
        <w:pStyle w:val="Heading3"/>
        <w:jc w:val="left"/>
        <w:rPr/>
      </w:pPr>
      <w:r>
        <w:rPr/>
        <w:t>Illustrations</w:t>
      </w:r>
    </w:p>
    <w:p>
      <w:pPr>
        <w:pStyle w:val="Normal"/>
        <w:spacing w:lineRule="auto" w:line="360"/>
        <w:jc w:val="both"/>
        <w:rPr/>
      </w:pPr>
      <w:r>
        <w:rPr/>
      </w:r>
    </w:p>
    <w:p>
      <w:pPr>
        <w:pStyle w:val="Normal"/>
        <w:spacing w:lineRule="auto" w:line="360"/>
        <w:jc w:val="both"/>
        <w:rPr>
          <w:color w:val="000000"/>
        </w:rPr>
      </w:pPr>
      <w:r>
        <w:rPr>
          <w:color w:val="000000"/>
        </w:rPr>
        <w:t>Figure 1.  Synopsis of the amalgamation and dispersal of the continents of the Arctic Region from the Ordovician to the present, generalized and modified from Lawver et al. (2002). Dark gray areas represent the reconstructed positions of modern continents and islands during the Late Ordovician to Early Silurian (Fig. 1A), the Early Permian (Sakmarian) (Fig. 1B), the mid-Early Cretaceous (Aptian) (Fig. 1C.) and the present (Fig. 1D). Light gray areas are the inferred positions of continental shelves.  The dark gray areas in Figure 1D show the position of the modern continents and the light gray areas the modern continental terraces.  Unshaded areas represent mainly ocean basins but in places they contain narrow continental terraces surrounding the continents. AA-Arctic Alaska, AFR-Africa, AS-Angayucham Sea, BB-Baffin Bay, BS-Barents Shelf, CAI-Canadian Arctic Islands, CB-Chukchi Continental Borderland, CH-Chukotka, IB-Iberia, KS-Kara Shelf, LR-Lomonosov Ridge, LS-Labrador Sea, MR-Morris Jesup Rise, NOAM-North America, OM-Omolon Massif, SC-Scandinavia, SV-Svalbard, TP-Taimyr Peninsula, YP-Yermak Plateau. Alphanumeric symbols, e.g. D2-C1, indicate geologic age as shown in Time Scale, Plate 2.</w:t>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 xml:space="preserve">1A. Palaeogeography of the present Arctic Region during the Late Ordovician (450 Ma) to Early Silurian (435 Ma) showing 1.) the position of the Iapetus Ocean between Laurentia and Siberia-Baltica prior to the amalgamation of Laurussia by the closure of Iapetus during the Caledonian orogeny and 2.) the position of the Rheic Ocean between Laurentia and Gondwana prior to the amalgamation of Pangea by closure of the Rheic Ocean during the Late Devonian and Early Carboniferous. The convergence that closed Iapetus produced the Caledonides in Scandinavia, northeastern Greenland and Svalbard during the late Early Silurian to Late Devonian and the Ellesmerides in the Canadian Arctic Islands and North Greenland during the Late Devonian and early Early Carboniferous. </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1B. Palaeogeography of the present Arctic Region after closure of the Rheic Ocean created the super-continent of Pangea by the amalgamation of Gondwana and Laurussia during the Kasimovian (Late Pennsylvanian), about 305 Ma.  All of the present-day continents and micro-continents of the Arctic Region (58°-64° to 90°N) were once part of Pangea.</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1C. Paleogeography of the present Arctic Region after the final amalgamation of Pangea at the end of the Triassic and opening of the Amerasia Basin by two stages of rotational rifting within Pangea during the Jurassic and early Early Cretaceous. Rifing was accomplished by crustal thinning and extension and the creation of ocean-continent transitional crust during the Jurassic and possibly the early Early Cretaceous and by sea-floor spreading and the creation of MORB during the mid-Early Cretaceous.  Rotation was about a pole in the lower Mackenzie Valley (indicated by a star) and along the right-lateral Amerasia Basin Transform Fault along the Amerasian margin of the Late Paleocene and younger Lomonosov Ridge (LR). The projection of the Amerasia Basin Transform Fault to the fault to the Pacific Rim has been tectonically overridden and its path is conjectural.</w:t>
      </w:r>
    </w:p>
    <w:p>
      <w:pPr>
        <w:pStyle w:val="Normal"/>
        <w:spacing w:lineRule="auto" w:line="360"/>
        <w:jc w:val="both"/>
        <w:rPr>
          <w:color w:val="000000"/>
        </w:rPr>
      </w:pPr>
      <w:r>
        <w:rPr>
          <w:color w:val="000000"/>
        </w:rPr>
      </w:r>
    </w:p>
    <w:p>
      <w:pPr>
        <w:pStyle w:val="TextBodyIndent"/>
        <w:widowControl/>
        <w:autoSpaceDE w:val="true"/>
        <w:jc w:val="both"/>
        <w:rPr/>
      </w:pPr>
      <w:r>
        <w:rPr>
          <w:rFonts w:eastAsia="Times" w:cs="Palatino;Book Antiqua" w:ascii="Palatino;Book Antiqua" w:hAnsi="Palatino;Book Antiqua"/>
          <w:color w:val="000000"/>
        </w:rPr>
        <w:t>1D. Map showing the configuration of the continents and ocean basins of the present-day Arctic Region and location of the ridges in the Arctic Ocean (CB, LR, MR and YP) that consist of continental crust.  The Amerasia Basin was created by rotational rifting within Pangea during the Jurassic and early early Cretaceous and the Eurasia Basin by rifting of the northern margin of Eurasia beginning in the late Paleocene. As shown on Plate 1, the extension created both thinned continental (transitional) and oceanic (MORB) crust.  With the exception of the Anadyr Fore-arc Basin, which formed in the northern part of the Pacific Rim from the late Early Cretaceous through the Cenozoic, none of the existing oceanic basins or sedimentary successions in the Arctic Region formed at convergent continental margins.</w:t>
      </w:r>
    </w:p>
    <w:p>
      <w:pPr>
        <w:pStyle w:val="TextBodyIndent"/>
        <w:widowControl/>
        <w:autoSpaceDE w:val="true"/>
        <w:jc w:val="both"/>
        <w:rPr>
          <w:rFonts w:ascii="Palatino;Book Antiqua" w:hAnsi="Palatino;Book Antiqua" w:eastAsia="Times" w:cs="Palatino;Book Antiqua"/>
          <w:color w:val="000000"/>
        </w:rPr>
      </w:pPr>
      <w:r>
        <w:rPr>
          <w:rFonts w:eastAsia="Times" w:cs="Palatino;Book Antiqua" w:ascii="Palatino;Book Antiqua" w:hAnsi="Palatino;Book Antiqua"/>
          <w:color w:val="000000"/>
        </w:rPr>
      </w:r>
    </w:p>
    <w:p>
      <w:pPr>
        <w:pStyle w:val="Normal"/>
        <w:spacing w:lineRule="auto" w:line="360"/>
        <w:jc w:val="both"/>
        <w:rPr>
          <w:color w:val="000000"/>
        </w:rPr>
      </w:pPr>
      <w:r>
        <w:rPr>
          <w:color w:val="000000"/>
        </w:rPr>
        <w:t>Figure 2.  Graphs summarizing the crustal setting, structural environment and hydrocarbon prospectivity of the 143 sedimentary successions of the Arctic Region (58°-64° to 90° N) identified in the present study.</w:t>
      </w:r>
    </w:p>
    <w:p>
      <w:pPr>
        <w:pStyle w:val="Normal"/>
        <w:spacing w:lineRule="auto" w:line="360"/>
        <w:jc w:val="both"/>
        <w:rPr>
          <w:color w:val="000000"/>
        </w:rPr>
      </w:pPr>
      <w:r>
        <w:rPr>
          <w:color w:val="000000"/>
        </w:rPr>
      </w:r>
    </w:p>
    <w:p>
      <w:pPr>
        <w:pStyle w:val="BodyTextIndent3"/>
        <w:jc w:val="both"/>
        <w:rPr/>
      </w:pPr>
      <w:r>
        <w:rPr/>
        <w:t>2A. Crustal settings of the 143 sedimentary successions of the Arctic Region that contain, or which may be prospective for hydrocarbon deposits.</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2B. Structural environments of the 100 supra-continental sedimentary successions of the Arctic Region that may be prospective for hydrocarbons.</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 xml:space="preserve">2C. Relative hydrocarbon prospectivity of the </w:t>
      </w:r>
      <w:r>
        <w:rPr/>
        <w:t>143 sedimentary successions of the Arctic Region identified in the present study.  The successions “Known to contain hydrocarbons” contain oil or gas in natural seeps, or as shows or deposits in test wells, and therefore have either generated hydrocarbons or contain hydrocarbons expelled from other sedimentary successions.  The successions that “May contain hydrocarbons” are more than 3 km thick and may be sufficiently thick to have generated hydrocarbons, but direct evidence is lacking. The successions that are “Unlikely to contain hydrocarbons“ are no more than about 3 km thick but the available data do not preclude the possibility that some of them may have generated hydrocarbons, or received them by migration from other successions.</w:t>
      </w:r>
    </w:p>
    <w:p>
      <w:pPr>
        <w:pStyle w:val="Normal"/>
        <w:numPr>
          <w:ilvl w:val="0"/>
          <w:numId w:val="0"/>
        </w:numPr>
        <w:spacing w:lineRule="auto" w:line="360"/>
        <w:ind w:firstLine="720"/>
        <w:jc w:val="both"/>
        <w:outlineLvl w:val="0"/>
        <w:rPr>
          <w:color w:val="000000"/>
        </w:rPr>
      </w:pPr>
      <w:r>
        <w:rPr>
          <w:rFonts w:eastAsia="Palatino;Book Antiqua"/>
        </w:rPr>
        <w:t xml:space="preserve"> </w:t>
      </w:r>
      <w:r>
        <w:br w:type="page"/>
      </w:r>
    </w:p>
    <w:p>
      <w:pPr>
        <w:pStyle w:val="Normal"/>
        <w:numPr>
          <w:ilvl w:val="0"/>
          <w:numId w:val="0"/>
        </w:numPr>
        <w:spacing w:lineRule="auto" w:line="360"/>
        <w:ind w:firstLine="720"/>
        <w:jc w:val="both"/>
        <w:outlineLvl w:val="0"/>
        <w:rPr>
          <w:b/>
          <w:b/>
          <w:color w:val="000000"/>
        </w:rPr>
      </w:pPr>
      <w:r>
        <w:rPr>
          <w:b/>
          <w:color w:val="000000"/>
        </w:rPr>
        <w:t>Plates</w:t>
      </w:r>
    </w:p>
    <w:p>
      <w:pPr>
        <w:pStyle w:val="Normal"/>
        <w:jc w:val="both"/>
        <w:rPr>
          <w:b/>
          <w:b/>
          <w:color w:val="000000"/>
        </w:rPr>
      </w:pPr>
      <w:r>
        <w:rPr>
          <w:b/>
          <w:color w:val="000000"/>
        </w:rPr>
      </w:r>
    </w:p>
    <w:p>
      <w:pPr>
        <w:pStyle w:val="Normal"/>
        <w:spacing w:lineRule="auto" w:line="480"/>
        <w:jc w:val="both"/>
        <w:rPr/>
      </w:pPr>
      <w:r>
        <w:rPr/>
        <w:t xml:space="preserve">Plate 1.  “Map showing the Sedimentary Successions of the Arctic Region (58°-64° to 90° N) that may be Prospective for Hydrocarbons”, scale 1:6,760,000. Also shown are structural features associated with the creation of the sedimentary successions or with the enhancement or degradation of their hydrocarbon prospectivity. </w:t>
      </w:r>
      <w:r>
        <w:rPr>
          <w:rFonts w:eastAsia="Times New Roman"/>
          <w:color w:val="000000"/>
        </w:rPr>
        <w:t>Map produced in GIS (Geographic Information Systems) format using ESRI</w:t>
      </w:r>
      <w:r>
        <w:rPr>
          <w:rFonts w:eastAsia="Times New Roman"/>
          <w:color w:val="000000"/>
          <w:position w:val="6"/>
        </w:rPr>
        <w:t xml:space="preserve">® </w:t>
      </w:r>
      <w:r>
        <w:rPr>
          <w:rFonts w:eastAsia="Times New Roman"/>
          <w:color w:val="000000"/>
        </w:rPr>
        <w:t>ArcGIS 9.1 software. Graphical elements for plot files in both Plates 1 and 2 produced with Adobe Illustrator CS3.</w:t>
      </w:r>
      <w:r>
        <w:rPr>
          <w:rFonts w:eastAsia="Times New Roman"/>
          <w:b/>
          <w:color w:val="000000"/>
        </w:rPr>
        <w:t xml:space="preserve"> </w:t>
      </w:r>
      <w:r>
        <w:rPr/>
        <w:t>See Plate 2 for Explanation and Time Scale.</w:t>
      </w:r>
    </w:p>
    <w:p>
      <w:pPr>
        <w:pStyle w:val="Normal"/>
        <w:jc w:val="both"/>
        <w:rPr/>
      </w:pPr>
      <w:r>
        <w:rPr/>
      </w:r>
    </w:p>
    <w:p>
      <w:pPr>
        <w:pStyle w:val="Normal"/>
        <w:spacing w:lineRule="auto" w:line="360"/>
        <w:jc w:val="both"/>
        <w:rPr/>
      </w:pPr>
      <w:r>
        <w:rPr/>
        <w:tab/>
        <w:t>2. Explanation and Time Scale for Plate 1, “Map showing the Sedimentary Successions of the Arctic Region (65°-90° N) that may be Prospective for Hydrocarbons.”</w:t>
      </w:r>
    </w:p>
    <w:p>
      <w:pPr>
        <w:pStyle w:val="Heading2"/>
        <w:ind w:left="2880" w:hanging="0"/>
        <w:jc w:val="both"/>
        <w:rPr>
          <w:color w:val="000000"/>
        </w:rPr>
      </w:pPr>
      <w:r>
        <w:rPr>
          <w:color w:val="000000"/>
        </w:rPr>
      </w:r>
      <w:r>
        <w:br w:type="page"/>
      </w:r>
    </w:p>
    <w:p>
      <w:pPr>
        <w:pStyle w:val="Heading2"/>
        <w:jc w:val="left"/>
        <w:rPr>
          <w:color w:val="000000"/>
        </w:rPr>
      </w:pPr>
      <w:r>
        <w:rPr>
          <w:color w:val="000000"/>
        </w:rPr>
        <w:t>Appendices</w:t>
      </w:r>
    </w:p>
    <w:p>
      <w:pPr>
        <w:pStyle w:val="Normal"/>
        <w:spacing w:lineRule="auto" w:line="360"/>
        <w:jc w:val="both"/>
        <w:rPr>
          <w:color w:val="000000"/>
        </w:rPr>
      </w:pPr>
      <w:r>
        <w:rPr>
          <w:color w:val="000000"/>
        </w:rPr>
      </w:r>
    </w:p>
    <w:p>
      <w:pPr>
        <w:pStyle w:val="Normal"/>
        <w:spacing w:lineRule="auto" w:line="360"/>
        <w:jc w:val="both"/>
        <w:rPr/>
      </w:pPr>
      <w:r>
        <w:rPr>
          <w:b/>
          <w:color w:val="000000"/>
        </w:rPr>
        <w:t>Appendix A</w:t>
      </w:r>
      <w:r>
        <w:rPr>
          <w:color w:val="000000"/>
        </w:rPr>
        <w:t xml:space="preserve">. Data sources and references for published data used to compile the </w:t>
      </w:r>
      <w:r>
        <w:rPr>
          <w:b/>
          <w:color w:val="000000"/>
        </w:rPr>
        <w:t>Alaska and Arctic Canada Quadrant</w:t>
      </w:r>
      <w:r>
        <w:rPr>
          <w:color w:val="000000"/>
        </w:rPr>
        <w:t xml:space="preserve"> of Plate 1. </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Arne, D.C., M. Zentilli, A.M. Grist, and M. Collins, 1998, Constraints on the timing of thrusting during the Eurekan orogeny, Canadian Arctic Archipelago : an integrated approach to thermal history analysis: Canadian Journal of Earth Science, v. 35, p. 30-38.</w:t>
      </w:r>
    </w:p>
    <w:p>
      <w:pPr>
        <w:pStyle w:val="Normal"/>
        <w:spacing w:lineRule="auto" w:line="360"/>
        <w:jc w:val="both"/>
        <w:rPr>
          <w:color w:val="000000"/>
        </w:rPr>
      </w:pPr>
      <w:r>
        <w:rPr>
          <w:color w:val="000000"/>
        </w:rPr>
      </w:r>
    </w:p>
    <w:p>
      <w:pPr>
        <w:pStyle w:val="Normal"/>
        <w:spacing w:lineRule="auto" w:line="360"/>
        <w:jc w:val="both"/>
        <w:rPr>
          <w:b/>
          <w:b/>
          <w:color w:val="000000"/>
        </w:rPr>
      </w:pPr>
      <w:r>
        <w:rPr>
          <w:color w:val="000000"/>
        </w:rPr>
        <w:t>Asudeh, I., A.G. Green, and D.A. Forsllyth, 1988, Canadian expedition to study the Alpha Ridge complex: result of the seismic refraction survey, Geophysical Journal, v. 92, p. 283-301.</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Baggeroer, A.B.,and R. Falconer, 1982, Array refraction profiles and crustal models of the Canada Basin: Journal of Geophysical Research, v. 87, no. B7, p. 5461-5476.</w:t>
      </w:r>
    </w:p>
    <w:p>
      <w:pPr>
        <w:pStyle w:val="Normal"/>
        <w:spacing w:lineRule="auto" w:line="360"/>
        <w:jc w:val="both"/>
        <w:rPr>
          <w:rFonts w:eastAsia="Palatino;Book Antiqua"/>
          <w:color w:val="000000"/>
        </w:rPr>
      </w:pPr>
      <w:r>
        <w:rPr>
          <w:rFonts w:eastAsia="Palatino;Book Antiqua"/>
          <w:color w:val="000000"/>
        </w:rPr>
        <w:t xml:space="preserve">                    </w:t>
      </w:r>
    </w:p>
    <w:p>
      <w:pPr>
        <w:pStyle w:val="Normal"/>
        <w:spacing w:lineRule="auto" w:line="360"/>
        <w:jc w:val="both"/>
        <w:rPr/>
      </w:pPr>
      <w:r>
        <w:rPr>
          <w:color w:val="000000"/>
        </w:rPr>
        <w:t xml:space="preserve">Balkwill, H.R., and F.G. Fox, 1982, Incipient rift zone, western Sverdrup Basin, Arctic Canada </w:t>
      </w:r>
      <w:r>
        <w:rPr>
          <w:i/>
          <w:color w:val="000000"/>
        </w:rPr>
        <w:t>in</w:t>
      </w:r>
      <w:r>
        <w:rPr>
          <w:color w:val="000000"/>
        </w:rPr>
        <w:t xml:space="preserve"> A.F. Embry, and H.R. Balkwill, eds., Arctic Geology and Geophysics: Canada Society of Petroleum Geologists Memoir 8, p. 171-18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Beauchamp, B., J.C. Harrison, and C.M. Henderson, 1989, Upper Paleozoic stratigraphy and basin analysis of the Sverdrup Basin, Canadian Arctic Archipelago: Part 1, time frame and tectonic evolution </w:t>
      </w:r>
      <w:r>
        <w:rPr>
          <w:i/>
          <w:color w:val="000000"/>
        </w:rPr>
        <w:t>in</w:t>
      </w:r>
      <w:r>
        <w:rPr>
          <w:color w:val="000000"/>
        </w:rPr>
        <w:t xml:space="preserve"> Current Research, part G, Geological Survey of Canada, Paper 89-1G, p. 105-113.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erry, M.J., and K.G. Barr, 1971, A seismic refraction profile across the polar continental shelf of the Queen Elizabeth Islands: Canadian Journal of Earth Sciences, v. 8, p. 347-360.  (See Fig. 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Brozena, J.M., and six others, 2003, New aerogeophysical study of the Eurasia Basin and Lomonosov Ridge: Implications for basin development: Geology, v. 31, p. 825-828.  </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Cook, F.A., K.C. Coflin, L.S. Lane, J.R. Dietrich, and J.Dixon, 1987, Structure of the southeast margin of the Beaufort-Mackenzie basin, Arctic Canada, from crustal seismic-reflection data: Geology, v. 15, p. 931-935.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Craig, J.D.,  K.W. Sherwood, and P.P. Johnson, 1985, Geologic report for the Beaufort Sea Planning Area, Alaska: U.S. Minerals Management Service OCS Report MMS 87-0046, Anchorage, Alaska, 192 p., 55 figs., 11 pls.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Davies, F.G.H., and W.W. Nassichuk, 1991, Carboniferous and Permian history of the Sverdrup Basin, Arctic Islands </w:t>
      </w:r>
      <w:r>
        <w:rPr>
          <w:i/>
          <w:color w:val="000000"/>
        </w:rPr>
        <w:t>in</w:t>
      </w:r>
      <w:r>
        <w:rPr>
          <w:color w:val="000000"/>
        </w:rPr>
        <w:t xml:space="preserve"> H.P. Trettin, ed., Geology of the Innuitian orogen and Arctic Platform of Canada and Greenland: Boulder, Colorado, Geological Society of America, The Geology of North America, v. E, p. 345-367.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ePaor, D.G.,  D.C. Bradley, G. Eisenstadt, and S.M. Phillips, 1989, The Arctic Eurekan orogen: A most unusual fold-and-thrust belt: Geological Society of America Bulletin, v. 101, p. 952-967.</w:t>
      </w:r>
    </w:p>
    <w:p>
      <w:pPr>
        <w:pStyle w:val="Normal"/>
        <w:spacing w:lineRule="auto" w:line="360"/>
        <w:jc w:val="both"/>
        <w:rPr>
          <w:b/>
          <w:b/>
          <w:color w:val="000000"/>
        </w:rPr>
      </w:pPr>
      <w:r>
        <w:rPr>
          <w:b/>
          <w:color w:val="000000"/>
        </w:rPr>
      </w:r>
    </w:p>
    <w:p>
      <w:pPr>
        <w:pStyle w:val="Normal"/>
        <w:spacing w:lineRule="auto" w:line="360"/>
        <w:jc w:val="both"/>
        <w:rPr>
          <w:color w:val="000000"/>
        </w:rPr>
      </w:pPr>
      <w:r>
        <w:rPr>
          <w:color w:val="000000"/>
        </w:rPr>
        <w:t xml:space="preserve">Dietrich, J.R., K.C. Coflin, L.S. Lane, J. Dixon, and F.A. Cook, F.A., 1989, interpretation of deep seismic reflection data, Beaufort Sea, Arctic Canada: Geological Survey of Canada Open File 2106, 15 p., 2 figs, 3 pl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ietrich, J.R., and L.S. Lane, 1992, Geology and structural evolution of the Demarcation Subbasin and Herschel High, western Beaufort-Mackenzie basin, Arctic Canada: Bulletin of Canadian Petroleum Geology, v. 40, p. 188-197.</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color w:val="000000"/>
        </w:rPr>
        <w:t>Dixon, J., 1982, Jurassic and Lower Cretaceous subsurface stratigraphy of the Mackenzie Delta-Tuktoyaktuk Peninsula, NWT: Geological Survey of Canada Bulletin 349, 53 p., 23 figs., 2 tables.</w:t>
      </w:r>
    </w:p>
    <w:p>
      <w:pPr>
        <w:pStyle w:val="Normal"/>
        <w:spacing w:lineRule="auto" w:line="360"/>
        <w:jc w:val="both"/>
        <w:rPr>
          <w:b/>
          <w:b/>
          <w:color w:val="000000"/>
        </w:rPr>
      </w:pPr>
      <w:r>
        <w:rPr>
          <w:b/>
          <w:color w:val="000000"/>
        </w:rPr>
      </w:r>
    </w:p>
    <w:p>
      <w:pPr>
        <w:pStyle w:val="Normal"/>
        <w:spacing w:lineRule="auto" w:line="360"/>
        <w:jc w:val="both"/>
        <w:rPr/>
      </w:pPr>
      <w:r>
        <w:rPr>
          <w:color w:val="000000"/>
        </w:rPr>
        <w:t xml:space="preserve">Dixon, J., J. Dietrich, and N.E. Haimela, 1990, Multichannel seismic reflection profiles from the Canadian margin of the Canada Basin </w:t>
      </w:r>
      <w:r>
        <w:rPr>
          <w:i/>
          <w:color w:val="000000"/>
        </w:rPr>
        <w:t>in</w:t>
      </w:r>
      <w:r>
        <w:rPr>
          <w:color w:val="000000"/>
        </w:rPr>
        <w:t xml:space="preserve"> A. Grantz, G.L. Johnson, and J.F. Sweeney, eds., The Arctic  Ocean Region: Boulder, Colorado, Geological Society of America, The Geology of North America, v. L, pl. 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ixon, J., 1993, Regional unconformities in the Cretaceous of northwest Canada: Cretaceous Research v. 14, p. 17-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Dixon, J., ed., 1996, Geological Atlas of the Beaufort-Mackenzie area: Geological Survey of Canada Miscellaneous Report 59, 173 p., 108 fig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Dixon, J., and L.D. Stasiuk, 1998, Stratigraphy and petroleum potential of Cambrian strata, Northern Interior Plains, Northwest Territories: Geological Survey of Canada, v. 46, p. 445-470.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giazarov, B.K., 1970,  Ostrova Medvezh’i, Aion, Routan and Geral’d </w:t>
      </w:r>
      <w:r>
        <w:rPr>
          <w:i/>
          <w:color w:val="000000"/>
        </w:rPr>
        <w:t>in</w:t>
      </w:r>
      <w:r>
        <w:rPr>
          <w:color w:val="000000"/>
        </w:rPr>
        <w:t xml:space="preserve"> B.V. Tkachenko, and B.K. Egiazarov, eds., Geologiya SSR, v. 30, Ostrova Sovetskoi Arktiki, p. 375-377.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Eittreim, S.L., A. Grantz, and O.T. Whitney, 1978, Isopach maps of sediment thickness in Hope Basin, southeast Chukchi Sea, Alaska: U.S. Geological Survey Miscellaneous Field Studies map MF-906, scale 1:1,000,000.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mbry, A.F., 1991a, Mesozoic history of the Arctic Islands </w:t>
      </w:r>
      <w:r>
        <w:rPr>
          <w:i/>
          <w:color w:val="000000"/>
        </w:rPr>
        <w:t>in</w:t>
      </w:r>
      <w:r>
        <w:rPr>
          <w:color w:val="000000"/>
        </w:rPr>
        <w:t xml:space="preserve"> H.P. Trettin, ed., Geology of the Innuitian orogen and Arctic Platform of Canada and Greenland: Boulder, Colorado, Geological Society of America, The Geology of North America, v. E, p. 371-433.</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_______, 1991b, Middle-Upper Devonian clastic wedge of the Arctic Islands </w:t>
      </w:r>
      <w:r>
        <w:rPr>
          <w:i/>
          <w:color w:val="000000"/>
        </w:rPr>
        <w:t>in</w:t>
      </w:r>
      <w:r>
        <w:rPr>
          <w:color w:val="000000"/>
        </w:rPr>
        <w:t xml:space="preserve"> H.P. Trettin, ed., Geology of the Innuitian orogen and Arctic Platform of Canada and Greenland: Boulder, Colorado, Geological Society of America, The Geology of North America, v. E, p.262-279.</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mbry, A.F., T.G. Powell, and U. Mayr, 1991, Petroleum resources, Arctic Islands </w:t>
      </w:r>
      <w:r>
        <w:rPr>
          <w:i/>
          <w:color w:val="000000"/>
        </w:rPr>
        <w:t>in</w:t>
      </w:r>
      <w:r>
        <w:rPr>
          <w:color w:val="000000"/>
        </w:rPr>
        <w:t xml:space="preserve"> H.P. Trettin, ed., Geology of the Innuitian orogen and Arctic Platform of Canada and Greenland: Boulder, Colorado, Geological Society of America, The Geology of North America, v. E, p. 517-52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nachescu, M.E., 1989, Jeanne D’Arc and southeastern Beaufort (Kugmallit Trough) Basins: A tectonic and structural comparison: Geological Association of Canada, meeting, May 15-17, 1989, Program with Abstracts of papers, p. A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Exxon Production Research Company, 1985, Tectonic Map of the World (Prepared by the World Mapping Project): Exxon, Houston, Texas, 18 sheets, scale 1:10,000,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isher, M.A., W.W. Patton, Jr., and M.L. Holmes, 1982, Geology of Norton basin and continental shelf beneath northwestern Bering Sea, Alaska: American Association of Petroleum Geologist Bulletin, v. 66, p. 255-2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Forsyth, D.A., and six others, 1998, Sedimentary basins and basement highs beneath the polar shelf north of Axel Heiberg and Meighan islands: Bulletin of Canadian Petroleum Geology, vol. 46, p. 12-29.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ilbert, D.F.L., 1973, Anderson, Horton, Northern Great Bear and Mackenzie Plains </w:t>
      </w:r>
      <w:r>
        <w:rPr>
          <w:i/>
          <w:color w:val="000000"/>
        </w:rPr>
        <w:t>in</w:t>
      </w:r>
      <w:r>
        <w:rPr>
          <w:color w:val="000000"/>
        </w:rPr>
        <w:t xml:space="preserve"> R.G. McCrossan, ed., The Future Petroleum Provinces of Canada, Canadian Society of Petroleum Geologists Memoir 1, p. 213-244.</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rantz, A.,  S.D. May, P.T. Taylor, and L.A. Lawver,1990, Canada Basin </w:t>
      </w:r>
      <w:r>
        <w:rPr>
          <w:i/>
          <w:color w:val="000000"/>
        </w:rPr>
        <w:t>in</w:t>
      </w:r>
      <w:r>
        <w:rPr>
          <w:color w:val="000000"/>
        </w:rPr>
        <w:t xml:space="preserve"> A. Grantz, G.L. Johnson, and J.F. Sweeney, eds., 1990, The Arctic Region: Boulder, Colorado, Geological Society of America, The Geology of North America, v. L, p. 379-4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Grantz, A., T.E. Moore, and S. Roeske,1991, Centennial Continent/Ocean Transect A-3, Gulf of Alaska to Arctic Ocean: Boulder, Colorado, Geological Society of North American Continent-Ocean Transects Program Transect A-3, 71 p., 2 plates.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rantz, A., S.D. May, and P.E. Hart, 1990, Multichannel seismic reflection profiles from the Alaska margin of the Canada Basin </w:t>
      </w:r>
      <w:r>
        <w:rPr>
          <w:i/>
          <w:color w:val="000000"/>
        </w:rPr>
        <w:t>in</w:t>
      </w:r>
      <w:r>
        <w:rPr>
          <w:color w:val="000000"/>
        </w:rPr>
        <w:t xml:space="preserve"> A. Grantz, G.L. Johnson, and J.F. Sweeney, eds., 1990, The Arctic Region: Boulder, Colorado, Geological Society of America, The Geology of North America, v. L, pl. 9.`</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______________1994, Geology of the Arctic continental margin of Alaska </w:t>
      </w:r>
      <w:r>
        <w:rPr>
          <w:i/>
          <w:color w:val="000000"/>
        </w:rPr>
        <w:t>in</w:t>
      </w:r>
      <w:r>
        <w:rPr>
          <w:color w:val="000000"/>
        </w:rPr>
        <w:t xml:space="preserve"> G. Plafker, and H.C. Berg, eds., The Geology of Alaska: Boulder, Colorado, Geological Society of America, The Geology of North America, v. G-1, p. 17-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Grantz, A., D.L. Clark, R.L. Phillips, and  S.P. Srivastava, 1998, Phanerozoic stratigraphy of Northwind Ridge, magnetic anomalies in the Canada Basin, and the geometry and timing of rifting in the Amerasia basin, Arctic Ocean: Geological Society of America Bulletin, v. 110, p. 801-82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Grantz, A., P.E. Hart, and S.D. May, 2004, Seismic reflection, and refraction data acquired in Canada Basin, Northwind Ridge and Northwind Basin, Arctic Ocean in 1988, 12992 and 1993: U.S. Geological Survey Open-File Report 2004/1243, 9 p., 2 tables, 10 figs.  </w:t>
      </w:r>
    </w:p>
    <w:p>
      <w:pPr>
        <w:pStyle w:val="Normal"/>
        <w:spacing w:lineRule="auto" w:line="360"/>
        <w:jc w:val="both"/>
        <w:rPr>
          <w:color w:val="000000"/>
        </w:rPr>
      </w:pPr>
      <w:r>
        <w:rPr>
          <w:color w:val="000000"/>
        </w:rPr>
      </w:r>
    </w:p>
    <w:p>
      <w:pPr>
        <w:pStyle w:val="Normal"/>
        <w:spacing w:lineRule="auto" w:line="360"/>
        <w:jc w:val="both"/>
        <w:rPr>
          <w:color w:val="000000"/>
        </w:rPr>
      </w:pPr>
      <w:r>
        <w:rPr/>
        <w:t>Grantz, A., P.E. Hart, and V.A. Childers, 2007, Tectonic history of the Amerasia Basin, Arctic Ocean: EOS. Trans. AGU, 88(52), Fall Meet. Suppl., Abstract T11E-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Harrison, J.C., 1995, Melville Island’s salt-based fold belt, Arctic Canada: Geological Survey of Canada Bulletin 472, 331 p. </w:t>
      </w:r>
    </w:p>
    <w:p>
      <w:pPr>
        <w:pStyle w:val="Normal"/>
        <w:spacing w:lineRule="auto" w:line="360"/>
        <w:jc w:val="both"/>
        <w:rPr>
          <w:color w:val="000000"/>
        </w:rPr>
      </w:pPr>
      <w:r>
        <w:rPr>
          <w:color w:val="000000"/>
        </w:rPr>
      </w:r>
    </w:p>
    <w:p>
      <w:pPr>
        <w:pStyle w:val="Normal"/>
        <w:spacing w:lineRule="auto" w:line="360"/>
        <w:jc w:val="both"/>
        <w:rPr/>
      </w:pPr>
      <w:r>
        <w:rPr>
          <w:color w:val="000000"/>
        </w:rPr>
        <w:t>Harrison, J.C., J.H. Wall, T.A. Brent, T.P. Poulton, and E.H. Davies, 1999, Rift-related structures in Jurassic and Lower Cretaceous strata near the Canadian polar margin, Yukon Territory, Northwest Territories and Nunavut</w:t>
      </w:r>
      <w:r>
        <w:rPr>
          <w:i/>
          <w:color w:val="000000"/>
        </w:rPr>
        <w:t xml:space="preserve"> in</w:t>
      </w:r>
      <w:r>
        <w:rPr>
          <w:color w:val="000000"/>
        </w:rPr>
        <w:t xml:space="preserve"> Current Research, 1999-E: Geological Survey of Canada, p. 47-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Harrison, H.C. and T.A. Brent, 2005, Basins and fold belts of Prince Patrick Island and adjacent area, Canadian Arctic Islands: Geological Survey of Canada Bulletin 560, 208 p., 117 figs., 3 tables, 3 oversized sheets on CD-ROM.</w:t>
      </w:r>
    </w:p>
    <w:p>
      <w:pPr>
        <w:pStyle w:val="Normal"/>
        <w:spacing w:lineRule="auto" w:line="360"/>
        <w:jc w:val="both"/>
        <w:rPr>
          <w:color w:val="000000"/>
        </w:rPr>
      </w:pPr>
      <w:r>
        <w:rPr>
          <w:color w:val="000000"/>
        </w:rPr>
      </w:r>
    </w:p>
    <w:p>
      <w:pPr>
        <w:pStyle w:val="Normal"/>
        <w:spacing w:lineRule="auto" w:line="360"/>
        <w:jc w:val="both"/>
        <w:rPr>
          <w:rFonts w:eastAsia="Times New Roman"/>
          <w:color w:val="000000"/>
        </w:rPr>
      </w:pPr>
      <w:r>
        <w:rPr>
          <w:color w:val="000000"/>
        </w:rPr>
        <w:t>Hubbard, R.J., S.P. Edrich,  and R.P. Rattey, 1987, Geologic evolution and hydrocarbon habitat of the “Arctic Alaska Microplate”: Marine and Petroleum Geology, v. 4, p. 2-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Times New Roman"/>
          <w:color w:val="000000"/>
        </w:rPr>
      </w:pPr>
      <w:r>
        <w:rPr>
          <w:rFonts w:eastAsia="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rFonts w:eastAsia="Times New Roman"/>
          <w:color w:val="000000"/>
        </w:rPr>
        <w:t>Ivanova, N.N., Yu. Ya. Zamansky, A.E. Langinen, and M. Yu. Sorokin, 2002, Seismic research of crust in Lomonosov Ridge: Razvedka i Okhrana Nedr, v. 9, pp.7-9. (in Russia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Jackson, R.H., D.R. Forsyth, and G.L. Johnson, 1986, Oceanic affinities of thee Alpha Ridge: Marine Geology, v. 73, p. 237-2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Jokat, W., 1992, Lomonosov Ridge—A double-sided continental margin: Geology, v. 20, p. 887-8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 2003, Seismic investigations along the western sector of Alpha Ridge, Central Arctic Ocean: Geophysical Journal International, v. 152, p. 185-20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_____ __, 2005, The sedimentary structure of the Lomonosov Ridge between 88° N and 80° N, Geophysical Journal International, v. 163, p. 698-726.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_______, 2007, Alpha-Mendeleev Ridge: An oceanic Cretaceous large igneous province? </w:t>
      </w:r>
      <w:r>
        <w:rPr>
          <w:i/>
          <w:color w:val="000000"/>
        </w:rPr>
        <w:t>In</w:t>
      </w:r>
      <w:r>
        <w:rPr>
          <w:color w:val="000000"/>
        </w:rPr>
        <w:t xml:space="preserve"> H. Brekke, S. Henriksen, and G. Haukdal, eds., The Arctic Conference Days 2007, Abstracts and Proceedings of the Geological Society of Norway, p. 4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Kirschner, C.E., Sedimentary basins in Alaska </w:t>
      </w:r>
      <w:r>
        <w:rPr>
          <w:i/>
          <w:color w:val="000000"/>
        </w:rPr>
        <w:t>in</w:t>
      </w:r>
      <w:r>
        <w:rPr>
          <w:color w:val="000000"/>
        </w:rPr>
        <w:t xml:space="preserve"> G. Plafker, and H.C. Berg, eds., 1994, The Geology of Alaska, The Geology of North America v. G-1: Geological Society of America, Boulder, Colorado, plate 7, scale 1:2,500,00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Kos’ko, M.K., M.P. Cecile, J.C.  Harrison, V.G. Ganelin, N.V. Khandoshkom, and B.G. Lopatin, 1993, Geology of Wrangel Island, between Chukchi and East Siberian Seas, Northeastern Russia: Geological Survey of Canada Bulletin 461, 107 p., 61 figs., 1 Tabl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Kvenvolden, K.A., and G.E. Claypool, 1980, Origin of gasoline-range petroleum and their migration by solution in carbon dioxide in Norton Basin, Alaska: AAPG Bulletin, v. 64, p. 1078-1088.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ne, L.S., and J.R. Dietrich, 1995, Tertiary structural evolution of the Beaufort Sea-Mackenzie Delta region, Arctic Canada: Bulletin of Canadian Petroleum Geology, v. 43, p. 293-314.</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Lawver, L.A., A. Grantz, and L.M. Gahagan, 2002, Plate kinematic evolution of the present Arctic region since the Ordovician </w:t>
      </w:r>
      <w:r>
        <w:rPr>
          <w:i/>
          <w:color w:val="000000"/>
        </w:rPr>
        <w:t>in</w:t>
      </w:r>
      <w:r>
        <w:rPr>
          <w:color w:val="000000"/>
        </w:rPr>
        <w:t xml:space="preserve"> E.L. Miller, A. Grantz, and S.L. Klemperer, eds. Tectonic Evolution of the Bering Shelf-Chukchi Sea-Arctic margin and Adjacent Landmasses: Boulder, Colorado, Geological Society of America Special Paper 360, p.333-358 and pl. 6.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xon, S.W., and D.C. McAdoo, 1997, Polar marine gravity fields from ERS-1:  htp://msslsp.mssl.ucl.uk:80/people/swl/polargravity.html.</w:t>
      </w:r>
    </w:p>
    <w:p>
      <w:pPr>
        <w:pStyle w:val="Normal"/>
        <w:spacing w:lineRule="auto" w:line="360"/>
        <w:jc w:val="both"/>
        <w:rPr>
          <w:color w:val="000000"/>
        </w:rPr>
      </w:pPr>
      <w:r>
        <w:rPr>
          <w:color w:val="000000"/>
        </w:rPr>
      </w:r>
    </w:p>
    <w:p>
      <w:pPr>
        <w:pStyle w:val="Normal"/>
        <w:spacing w:lineRule="auto" w:line="360"/>
        <w:jc w:val="both"/>
        <w:rPr/>
      </w:pPr>
      <w:r>
        <w:rPr>
          <w:color w:val="000000"/>
          <w:lang w:val="it-IT"/>
        </w:rPr>
        <w:t xml:space="preserve">Lebedeva-Ivanova, N.N., Yu. Ya. </w:t>
      </w:r>
      <w:r>
        <w:rPr>
          <w:color w:val="000000"/>
        </w:rPr>
        <w:t>Zamansky, and A.E. Langinen, 2006, Seismic profiling across the Mendeleev Ridge at 82° N: evidence of continental crust: Geophysical Journal International, v. 165, p. 527-5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nginen, A.E., D.E. Gee, N.N. Lebedeva-Ivanova, and Yu.Ya. Zamansky, 200_, Relationships between the high Arctic  Lomonosov Ridge-Marvin Spur and adjacent basins based on seismic evidence acquired by the NP-28 Ice-station and neighboring profiles: Tectonophysics, v._, (in pres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Mair, J.A., and J.A. Lyons, 1981, Crustal structure and velocity anisotropy beneath the Beaufort Sea: Canadian Journal of Earth Science, v. 18, p. 724-741.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arlow, M.S., A.K. Cooper, and J.R. Childs, 1983, Tectonic evolution of Gulf of Anadyr and formation of Anadyr and Navarin basins: AAPG Bulletin, v. 67, p. 646-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cClean, H., 1979, Review of petroleum geology of Anadyr and Khatyrka basins, USSR:  AAPG Bulletin, v. 63, p. 1467-147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Meneley, R.A., D. Henao, and R.K. Merritt, 1975, The northwest margin of the Sverdrup Basin </w:t>
      </w:r>
      <w:r>
        <w:rPr>
          <w:i/>
          <w:color w:val="000000"/>
        </w:rPr>
        <w:t>in</w:t>
      </w:r>
      <w:r>
        <w:rPr>
          <w:color w:val="000000"/>
        </w:rPr>
        <w:t xml:space="preserve"> C.J. Yorath, E.R. Parker, and D.J. Glass, eds., Canadian Society of Petroleum Geologists Memoir 4, p. 531-5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iall, A.D., 1976, Proterozoic and Paleozoic geology of Banks Island, Canada: Geological Survey of Canada Bulletin 258, 77 p., 11 figures, 12 plates, 5 tabl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 1976, Devonian geology of Banks Island, Arctic Canada, and its bearing on the tectonic development of the circum-Arctic region, Geological Society of America Bulletin, v. 87, p. 1599-16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_________, 1979, Mesozoic and Tertiary geology of Banks Island, Arctic Canada: Geological Survey of Canada Memoir 387, 235 p., 91 figures, 4 maps (in pocket), 34 tables, 38 plates.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Moore, T.E. and five others, 1994, Geology of northern Alaska </w:t>
      </w:r>
      <w:r>
        <w:rPr>
          <w:i/>
          <w:color w:val="000000"/>
        </w:rPr>
        <w:t>in</w:t>
      </w:r>
      <w:r>
        <w:rPr>
          <w:color w:val="000000"/>
        </w:rPr>
        <w:t xml:space="preserve"> G. Plafker, and H.C. Berg, eds. The Geology of Alaska: Boulder, Colorado, Geological Society of America, The Geology of North America, v. G, pl. 6. (in pocket)</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Moore, T.E., T.A. Dumitru, K.E. Adams, S.N. Witebsky, and A.G. Harris, 2002., Origin of the Lisburne Hills-Herald Arch structural belt: Stratigraphic, structural, and fission-track evidence from Cape Lisburne area, northwest Alaska </w:t>
      </w:r>
      <w:r>
        <w:rPr>
          <w:i/>
          <w:color w:val="000000"/>
        </w:rPr>
        <w:t>in</w:t>
      </w:r>
      <w:r>
        <w:rPr>
          <w:color w:val="000000"/>
        </w:rPr>
        <w:t xml:space="preserve"> E.L. Miller, A. Grantz, and S.L. Klemperer, eds., 2002,  Tectonic evolution of the Bering Shelf-Chukchi Sea-Arctic Margin and adjacent landmasses: Boulder, Colorado, Geological Society of America Special Paper 360, p. 77-109.  </w:t>
      </w:r>
    </w:p>
    <w:p>
      <w:pPr>
        <w:pStyle w:val="Normal"/>
        <w:widowControl w:val="false"/>
        <w:autoSpaceDE w:val="false"/>
        <w:spacing w:lineRule="auto" w:line="360"/>
        <w:jc w:val="both"/>
        <w:rPr>
          <w:rFonts w:eastAsia="Times New Roman"/>
          <w:color w:val="000000"/>
        </w:rPr>
      </w:pPr>
      <w:r>
        <w:rPr>
          <w:rFonts w:eastAsia="Times New Roman"/>
          <w:color w:val="000000"/>
        </w:rPr>
      </w:r>
    </w:p>
    <w:p>
      <w:pPr>
        <w:pStyle w:val="Normal"/>
        <w:widowControl w:val="false"/>
        <w:autoSpaceDE w:val="false"/>
        <w:spacing w:lineRule="auto" w:line="360"/>
        <w:jc w:val="both"/>
        <w:rPr/>
      </w:pPr>
      <w:r>
        <w:rPr>
          <w:rFonts w:eastAsia="Times New Roman"/>
          <w:color w:val="000000"/>
        </w:rPr>
        <w:t xml:space="preserve">Moore, T.E., C.J. Potter, P.B. O'Sullivan, K.L.  Shelton, and M.B. Underwood, 2004, Two stages of deformation and fluid migration in the west-central Brooks Range fold-and-thrust belt, northern Alaska </w:t>
      </w:r>
      <w:r>
        <w:rPr>
          <w:rFonts w:eastAsia="Times New Roman"/>
          <w:i/>
          <w:color w:val="000000"/>
        </w:rPr>
        <w:t>in</w:t>
      </w:r>
      <w:r>
        <w:rPr>
          <w:rFonts w:eastAsia="Times New Roman"/>
          <w:color w:val="000000"/>
        </w:rPr>
        <w:t xml:space="preserve"> R. Swennen, F. Roure, and J. Granath, eds., Deformation, fluid flow and reservoir appraisal in foreland fold-and-thrust belts: AAPG Hedberg Series, no. 1, p. 157-186.</w:t>
      </w:r>
    </w:p>
    <w:p>
      <w:pPr>
        <w:pStyle w:val="Normal"/>
        <w:widowControl w:val="false"/>
        <w:autoSpaceDE w:val="false"/>
        <w:spacing w:lineRule="auto" w:line="360"/>
        <w:jc w:val="both"/>
        <w:rPr>
          <w:rFonts w:eastAsia="Times New Roman"/>
          <w:color w:val="000000"/>
        </w:rPr>
      </w:pPr>
      <w:r>
        <w:rPr>
          <w:rFonts w:eastAsia="Times New Roman"/>
          <w:color w:val="000000"/>
        </w:rPr>
      </w:r>
    </w:p>
    <w:p>
      <w:pPr>
        <w:pStyle w:val="Normal"/>
        <w:widowControl w:val="false"/>
        <w:autoSpaceDE w:val="false"/>
        <w:spacing w:lineRule="auto" w:line="360"/>
        <w:jc w:val="both"/>
        <w:rPr>
          <w:rFonts w:eastAsia="Times New Roman"/>
          <w:color w:val="000000"/>
        </w:rPr>
      </w:pPr>
      <w:r>
        <w:rPr>
          <w:color w:val="000000"/>
        </w:rPr>
        <w:t xml:space="preserve">Moore, T.E., and five others, 1994, Geology of northern Alaska </w:t>
      </w:r>
      <w:r>
        <w:rPr>
          <w:i/>
          <w:color w:val="000000"/>
        </w:rPr>
        <w:t>in</w:t>
      </w:r>
      <w:r>
        <w:rPr>
          <w:color w:val="000000"/>
        </w:rPr>
        <w:t xml:space="preserve"> G. Plafker, and H.C. Berg, eds., The Geology of Alaska: Boulder, Colorado, Geological Society of America, The Geology of North America, v. G, pl. 6. (in pocket )</w:t>
      </w:r>
    </w:p>
    <w:p>
      <w:pPr>
        <w:pStyle w:val="Normal"/>
        <w:widowControl w:val="false"/>
        <w:autoSpaceDE w:val="false"/>
        <w:spacing w:lineRule="auto" w:line="360"/>
        <w:jc w:val="both"/>
        <w:rPr>
          <w:rFonts w:eastAsia="Times New Roman"/>
          <w:color w:val="000000"/>
        </w:rPr>
      </w:pPr>
      <w:r>
        <w:rPr>
          <w:rFonts w:eastAsia="Times New Roman"/>
          <w:color w:val="000000"/>
        </w:rPr>
      </w:r>
    </w:p>
    <w:p>
      <w:pPr>
        <w:pStyle w:val="Normal"/>
        <w:spacing w:lineRule="auto" w:line="360"/>
        <w:jc w:val="both"/>
        <w:rPr>
          <w:color w:val="000000"/>
        </w:rPr>
      </w:pPr>
      <w:r>
        <w:rPr>
          <w:color w:val="000000"/>
        </w:rPr>
        <w:t xml:space="preserve">Morrel, G.R., ed., 1995, Petroleum Exploration in Northern Canada-A Guide to Oil and Gas and potential: Northern Oil and Gas Directorate, Indian and Northern Affairs, Canada, 110 p.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ull, G.C., and five others, 1987, Geologic sections and maps across Brooks Range and Arctic Slope to Beaufort Sea: Geological Society of America Map and Chart Series MC-288, scale 1:500,000.</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Okulitch, A.V. (compiler), 1988, Geology of the Canadian Arctic Archipelago, Northwest Territories and North Greenland </w:t>
      </w:r>
      <w:r>
        <w:rPr>
          <w:i/>
          <w:color w:val="000000"/>
        </w:rPr>
        <w:t>in</w:t>
      </w:r>
      <w:r>
        <w:rPr>
          <w:color w:val="000000"/>
        </w:rPr>
        <w:t xml:space="preserve"> H.P. Trettin, ed., Geology of the Innuitian Orogen and Arctic Platform of Canada and Greenland: Boulder, Colorado, Geological Society of America, The Geology of North America, v. E, Fig. 2, scale 1:2,000,000.  </w:t>
      </w:r>
    </w:p>
    <w:p>
      <w:pPr>
        <w:pStyle w:val="Normal"/>
        <w:spacing w:lineRule="auto" w:line="360"/>
        <w:jc w:val="both"/>
        <w:rPr>
          <w:color w:val="000000"/>
        </w:rPr>
      </w:pPr>
      <w:r>
        <w:rPr>
          <w:color w:val="000000"/>
        </w:rPr>
      </w:r>
    </w:p>
    <w:p>
      <w:pPr>
        <w:pStyle w:val="Normal"/>
        <w:spacing w:lineRule="auto" w:line="360"/>
        <w:jc w:val="both"/>
        <w:rPr>
          <w:color w:val="000000"/>
        </w:rPr>
      </w:pPr>
      <w:r>
        <w:rPr>
          <w:rFonts w:eastAsia="Times New Roman"/>
          <w:color w:val="333333"/>
        </w:rPr>
        <w:t>Patton, W.W., Jr., 1978, Maps and table describing areas of interest for oil and gas in central Alaska: U.S. Geological Survey Open-File Report 78-1-F, 2 p., 2 sheets, 1:1,000,000.</w:t>
      </w:r>
    </w:p>
    <w:p>
      <w:pPr>
        <w:pStyle w:val="Normal"/>
        <w:spacing w:lineRule="auto" w:line="360"/>
        <w:jc w:val="both"/>
        <w:rPr>
          <w:rFonts w:eastAsia="Palatino;Book Antiqua"/>
          <w:color w:val="000000"/>
        </w:rPr>
      </w:pPr>
      <w:r>
        <w:rPr>
          <w:rFonts w:eastAsia="Palatino;Book Antiqua"/>
          <w:color w:val="000000"/>
        </w:rPr>
        <w:t xml:space="preserve"> </w:t>
      </w:r>
    </w:p>
    <w:p>
      <w:pPr>
        <w:pStyle w:val="Normal"/>
        <w:spacing w:lineRule="auto" w:line="360"/>
        <w:jc w:val="both"/>
        <w:rPr>
          <w:color w:val="000000"/>
        </w:rPr>
      </w:pPr>
      <w:r>
        <w:rPr>
          <w:rFonts w:eastAsia="Times New Roman"/>
          <w:color w:val="000000"/>
        </w:rPr>
        <w:t>Potter, C.J., J.A. Grow, W.J. Perry, and T.E. Moore, 2005, Tertiary thrusting and structural patterns beneath the Beaufort coastal plain (1002 area) Arctic National Wildlife Refuge, Alaska - relation to hydrocarbon generation and migration</w:t>
      </w:r>
      <w:r>
        <w:rPr>
          <w:rFonts w:eastAsia="Times New Roman"/>
          <w:i/>
          <w:color w:val="000000"/>
        </w:rPr>
        <w:t xml:space="preserve"> in</w:t>
      </w:r>
      <w:r>
        <w:rPr>
          <w:rFonts w:eastAsia="Times New Roman"/>
          <w:color w:val="000000"/>
        </w:rPr>
        <w:t xml:space="preserve"> R. Swennen, F. Roure, and J. Granath,  eds., Deformation, fluid flow and reservoir appraisal in foreland fold-and-thrust belts: AAPG Geologists Memoir, Hedberg Series, no. 1, p. 187-2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Rayer, F.G., 1981, Exploration prospects and future petroleum potential of the Canadian Arctic Islands: Journal of Petroleum Geology v. 3, p. 367-4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Reiser, H.N., W.P. Brosge, J.T. Dutro, Jr., and R.L. Detterman, 1980, Geologic map of the Demarcation Point quadrangle, Alaska: U.S. Geological Survey Miscellaneous Investigations Series Map I-1135, 1 shee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Roest, W.R., J. Verhoef, and R. Macnab, 1996, Magnetic anomaly map of the Arctic North of 64°: Dartmouth, Nova Scoria, Geological Survey of Canada, scale 1:6,000,000, 1 sheet.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herwood, K.W., and six others, 2002, Structure and stratigraphy of the Hann                        a Trough, U.S. Chukchi shelf, Alaska </w:t>
      </w:r>
      <w:r>
        <w:rPr>
          <w:i/>
          <w:color w:val="000000"/>
        </w:rPr>
        <w:t>in</w:t>
      </w:r>
      <w:r>
        <w:rPr>
          <w:color w:val="000000"/>
        </w:rPr>
        <w:t xml:space="preserve"> E.L. Miller, A. Grantz, and S.L. Klemperer, eds., Tectonic Evolution of the Bering Shelf-Chukchi Sea-Arctic margin and Adjacent Landmasses: Boulder, Colorado, Geological Society of America Special Paper 360, p. 39-66.</w:t>
      </w:r>
    </w:p>
    <w:p>
      <w:pPr>
        <w:pStyle w:val="Normal"/>
        <w:spacing w:lineRule="auto" w:line="360"/>
        <w:jc w:val="both"/>
        <w:rPr>
          <w:color w:val="000000"/>
        </w:rPr>
      </w:pPr>
      <w:r>
        <w:rPr>
          <w:color w:val="000000"/>
        </w:rPr>
      </w:r>
    </w:p>
    <w:p>
      <w:pPr>
        <w:pStyle w:val="BodyText2"/>
        <w:tabs>
          <w:tab w:val="clear" w:pos="9180"/>
        </w:tabs>
        <w:jc w:val="both"/>
        <w:rPr>
          <w:rFonts w:eastAsia="Times"/>
        </w:rPr>
      </w:pPr>
      <w:r>
        <w:rPr>
          <w:rFonts w:eastAsia="Times"/>
        </w:rPr>
        <w:t xml:space="preserve">Shipelkevitch, Yu. V., 2002, Structure, paleo-reconstructions, history of geological development and oil and gas potential of sedimentary basins on Russian part of Chukchi shelf: Unpublished, 45 p., 21 figs., 7 tables, 28 pls. </w:t>
      </w:r>
    </w:p>
    <w:p>
      <w:pPr>
        <w:pStyle w:val="Normal"/>
        <w:spacing w:lineRule="auto" w:line="360"/>
        <w:jc w:val="both"/>
        <w:rPr>
          <w:rFonts w:eastAsia="Times"/>
          <w:color w:val="000000"/>
        </w:rPr>
      </w:pPr>
      <w:r>
        <w:rPr>
          <w:rFonts w:eastAsia="Times"/>
          <w:color w:val="000000"/>
        </w:rPr>
      </w:r>
    </w:p>
    <w:p>
      <w:pPr>
        <w:pStyle w:val="Normal"/>
        <w:spacing w:lineRule="auto" w:line="360"/>
        <w:jc w:val="both"/>
        <w:rPr>
          <w:color w:val="000000"/>
        </w:rPr>
      </w:pPr>
      <w:r>
        <w:rPr>
          <w:color w:val="000000"/>
        </w:rPr>
        <w:t xml:space="preserve">Sobczak, L.W., 1975, Gravity and deep structure of the continental margin of Banks Island and Mackenzie Delta: Canadian  Journal of Earth Sciences, v. 12, p. 378-394.  </w:t>
      </w:r>
    </w:p>
    <w:p>
      <w:pPr>
        <w:pStyle w:val="Normal"/>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rFonts w:eastAsia="Times New Roman"/>
          <w:color w:val="000000"/>
          <w:lang w:val="es-ES"/>
        </w:rPr>
        <w:t xml:space="preserve">Sorokin, M.Yu., Yu. Ya. </w:t>
      </w:r>
      <w:r>
        <w:rPr>
          <w:rFonts w:eastAsia="Times New Roman"/>
          <w:color w:val="000000"/>
        </w:rPr>
        <w:t>Zamansky, A.E. Langinien,  H.R. Jackson, and R. Macnab, 1999, Crustal structure of the Makarov Basin, Arctic Ocean determined by seismic refraction:</w:t>
      </w:r>
      <w:r>
        <w:rPr>
          <w:rFonts w:eastAsia="Times New Roman"/>
          <w:b/>
          <w:color w:val="000000"/>
        </w:rPr>
        <w:t xml:space="preserve"> </w:t>
      </w:r>
      <w:r>
        <w:rPr>
          <w:rFonts w:eastAsia="Times New Roman"/>
          <w:color w:val="000000"/>
        </w:rPr>
        <w:t>Earth and Planetary Science Letters, v.168, p.187-1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tevenson, R.A., K.C. Coflin, L.S. Lane, and J.R. Dietrich, 1994, Crustal structure and tectonics of the southeastern Beaufort Sea continental margin: Tectonics, v. 13, p. 389-400.</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tevenson, R.A., A.F. Embry, S.M. Nakiboglu, and M.A. Hastaoglu, 1987, Rift-initiated Permian-Early Cretaceous subsidence of the Sverdrup Basin </w:t>
      </w:r>
      <w:r>
        <w:rPr>
          <w:i/>
          <w:color w:val="000000"/>
        </w:rPr>
        <w:t>in</w:t>
      </w:r>
      <w:r>
        <w:rPr>
          <w:color w:val="000000"/>
        </w:rPr>
        <w:t xml:space="preserve"> C. Beaumont, and A. Tankard, ed., Sedimentary Basins and basin-forming mechanisms: Canadian Society of Petroleum Geologists, Memoir 12, p. 213-2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weeney, J.F., 1977, Subsidence of the Sverdrup Basin, Canadian Arctic Islands: Geological Society of America v. 88, p. 41-4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weeney, J.F., U. Mayr, L.W. Sobczak, and H.R. Balkwill, 1986, Centennial Continent/Ocean Transect G. Somerset Island to Canada Basin: Boulder, Colorado, Geological Society of America, North American Continent-Ocean Transects Program Transect 11, 5 p., 2 plates.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weeney, J.F., L.W. Sobczak, and D.A. Forsyth, 1990, The continental margin                          northwest of the Queen Elizabeth Islands, 1990 </w:t>
      </w:r>
      <w:r>
        <w:rPr>
          <w:i/>
          <w:color w:val="000000"/>
        </w:rPr>
        <w:t xml:space="preserve">in </w:t>
      </w:r>
      <w:r>
        <w:rPr>
          <w:color w:val="000000"/>
        </w:rPr>
        <w:t xml:space="preserve">A. Grantz, G.L. Johnson, and J.F. Sweeney, eds., 1990, The Arctic Region: Boulder, Colorado, Geological Society of America, The Geology of North America, v. L, p. 227-238.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urston, D.K., and L.A. Theiss, 1987, Geologic report for the Chukchi Sea planning area, Alaska: regional geology, petroleum geology, and environmental geology: U.S. Minerals Management Service OCS Report MMS 87-0046, Anchorage, Alaska, 193 p, 71 figs., 9 pl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ill, A.B., J.A. Dumoulin, J.D. Phillips, R.G. Stanley, and J. Crews, 2006, Generalized bedrock geologic map, Yukon Flats Region, East-central Alaska: U.S. Geological Survey Open File Report 2006-13004, 25 p., 1 map sheet scale 1:500,000. &lt;http://pubs.usgs.gov/of/2006/1304/index.html&gt;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olson, R.B., 1987, Structure and stratigraphy of the Hope basin, southern Chukchi Sea </w:t>
      </w:r>
      <w:r>
        <w:rPr>
          <w:i/>
          <w:color w:val="000000"/>
        </w:rPr>
        <w:t>in</w:t>
      </w:r>
      <w:r>
        <w:rPr>
          <w:color w:val="000000"/>
        </w:rPr>
        <w:t xml:space="preserve"> D.W. Scholl, A. Grantz, and J.G. Vedder, eds., Geology and Resource Potential of the Continental margin of Western North America and Adjacent Ocean Basins; Beaufort Sea to Baja California:  Circum-Pacific Council for Energy and Mineral Resources, Houston, Texas, Earth Science Series, no. 6, p. 59-72.</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rettin, H.P., 1990, Tectonic framework </w:t>
      </w:r>
      <w:r>
        <w:rPr>
          <w:i/>
          <w:color w:val="000000"/>
        </w:rPr>
        <w:t>in</w:t>
      </w:r>
      <w:r>
        <w:rPr>
          <w:color w:val="000000"/>
        </w:rPr>
        <w:t xml:space="preserve"> H.P. Trettin, ed., Geology of the Innuitian orogen and Arctic Platform of Canada and Greenland: Boulder, Colorado, Geological Society of America, The Geology of North America, v. E, p. 59-66.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rettin, H.P., U. Mayr, G.D.F. Long, and J.J. Packard, 1991, Cambrian to Early Devonian Basin development, sedimentation, and volcanism, Arctic Islands </w:t>
      </w:r>
      <w:r>
        <w:rPr>
          <w:i/>
          <w:color w:val="000000"/>
        </w:rPr>
        <w:t>in</w:t>
      </w:r>
      <w:r>
        <w:rPr>
          <w:color w:val="000000"/>
        </w:rPr>
        <w:t xml:space="preserve"> H.P. Trettin, ed., Geology of the Innuitian orogen and Arctic Platform of Canada and Greenland: Boulder, Colorado, Geological Society of America, The Geology of North America, v. E, p. 165-238.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rettin, H.P. and seven others, 1991, Silurian-Early Carboniferous deformational phases and associated metamorphism and plutonism, Arctic Islands, Chapter 12 </w:t>
      </w:r>
      <w:r>
        <w:rPr>
          <w:i/>
          <w:color w:val="000000"/>
        </w:rPr>
        <w:t>in</w:t>
      </w:r>
      <w:r>
        <w:rPr>
          <w:color w:val="000000"/>
        </w:rPr>
        <w:t xml:space="preserve"> H.P. Trettin, ed., Geology of the Innuitian orogen and Arctic Platform of Canada and Greenland: Boulder, Colorado, Geological Society of America, The Geology of North America, v. E, p. 295-3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Verhoef, J., W.R. Roest, R. Macnab, and J. Arkani-Hamed, 1996, Magnetic anomalies of the Arctic and North Atlantic oceans and adjacent land areas:  Geological Survey of Canada, Open File 3125a, 1 shee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Vogt, P.R., W.Y. Jung, and J. Brozena, 1998, Arctic margin gravity highs: Deeper meaning for sediment depocenters? : Marine Geophysical Research, v. 20, p. 459-47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Weber, J.R., 1990, The structure of the Alpha Ridge, Arctic Ocean and Iceland-Faroe Ridge, North Atlantic: Comparisons and implications for the evolution of the Canada Basin: Marine Geology, v. 93, p. 43-68.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Weber, J.R., and J.F. Sweeney, 1990, Ridges and basins in the central Arctic Ocean </w:t>
      </w:r>
      <w:r>
        <w:rPr>
          <w:i/>
          <w:color w:val="000000"/>
        </w:rPr>
        <w:t>in</w:t>
      </w:r>
      <w:r>
        <w:rPr>
          <w:color w:val="000000"/>
        </w:rPr>
        <w:t xml:space="preserve"> A. Grantz, G.L. Johnson, and J.F. Sweeney, eds., 1990, The Arctic Region: Boulder, Colorado, Geological Society of America, The Geology of North America, v. L, p. 305-3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orrall, D.M., 1991, Tectonic history of the Bering Sea and the evolution of Tertiary strike-slip basins of the Bering shelf: Geological Society of America Special paper 257, 120 p., 80 figs., 4 pls.</w:t>
      </w:r>
    </w:p>
    <w:p>
      <w:pPr>
        <w:pStyle w:val="TextBodyIndent"/>
        <w:tabs>
          <w:tab w:val="clear" w:pos="720"/>
          <w:tab w:val="left" w:pos="8460" w:leader="none"/>
          <w:tab w:val="left" w:pos="9270" w:leader="none"/>
        </w:tabs>
        <w:ind w:hanging="0"/>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spacing w:lineRule="auto" w:line="360"/>
        <w:jc w:val="both"/>
        <w:rPr/>
      </w:pPr>
      <w:r>
        <w:rPr>
          <w:color w:val="000000"/>
        </w:rPr>
        <w:t>Zamansky, Yu.Ya., Y.N. Zatsepin, A.E. Langinen, and M.Yu.Sorokin, 1999, Seismic model of the earth crust on the geotraverse in the central part of the Arctic Ocean:  Exploration and Protection of Mineral Resources (Razvedka I okhrana nedr), v. 7-8, p. 38-41. (</w:t>
      </w:r>
      <w:r>
        <w:rPr>
          <w:i/>
          <w:color w:val="000000"/>
        </w:rPr>
        <w:t>in Russian</w:t>
      </w:r>
      <w:r>
        <w:rPr>
          <w:color w:val="000000"/>
        </w:rPr>
        <w:t>)</w:t>
      </w:r>
    </w:p>
    <w:p>
      <w:pPr>
        <w:pStyle w:val="Normal"/>
        <w:spacing w:lineRule="auto" w:line="360"/>
        <w:jc w:val="both"/>
        <w:rPr>
          <w:color w:val="000000"/>
        </w:rPr>
      </w:pPr>
      <w:r>
        <w:rPr>
          <w:color w:val="000000"/>
        </w:rPr>
      </w:r>
    </w:p>
    <w:p>
      <w:pPr>
        <w:pStyle w:val="Normal"/>
        <w:spacing w:lineRule="auto" w:line="360" w:before="240" w:after="0"/>
        <w:jc w:val="both"/>
        <w:rPr>
          <w:i/>
          <w:i/>
          <w:color w:val="000000"/>
        </w:rPr>
      </w:pPr>
      <w:r>
        <w:rPr>
          <w:color w:val="000000"/>
        </w:rPr>
        <w:t xml:space="preserve">Zamansky, Yu.Ya., N.N. Ivanova, A.E. Langinen, and M.Yu. Sorokin, 2003, Seismic investigations in the “Arctica-2000” Expedition:  Physics of the Earth, Russian Academy of Sciences, Moscow, v. 6, p. 21-31.  Also: Exploration and Protection of Mineral Resources (Razvedka I okhrana nedr), v. 9, p. 2-7 and </w:t>
      </w:r>
      <w:r>
        <w:rPr>
          <w:rFonts w:eastAsia="Times New Roman"/>
          <w:color w:val="000000"/>
        </w:rPr>
        <w:t xml:space="preserve">Izvestiya - Russian Academy of Sciences, Physics of the Solid Earth, v. 39, p. 453-463, 2003 </w:t>
      </w:r>
      <w:r>
        <w:rPr>
          <w:rFonts w:eastAsia="Times New Roman"/>
          <w:i/>
          <w:color w:val="000000"/>
        </w:rPr>
        <w:t>(in Russian).</w:t>
      </w:r>
    </w:p>
    <w:p>
      <w:pPr>
        <w:pStyle w:val="Normal"/>
        <w:spacing w:lineRule="auto" w:line="360"/>
        <w:jc w:val="both"/>
        <w:rPr>
          <w:i/>
          <w:i/>
          <w:color w:val="000000"/>
        </w:rPr>
      </w:pPr>
      <w:r>
        <w:rPr>
          <w:i/>
          <w:color w:val="000000"/>
        </w:rPr>
      </w:r>
    </w:p>
    <w:p>
      <w:pPr>
        <w:pStyle w:val="Normal"/>
        <w:jc w:val="both"/>
        <w:rPr>
          <w:color w:val="000000"/>
        </w:rPr>
      </w:pPr>
      <w:r>
        <w:rPr>
          <w:color w:val="000000"/>
        </w:rPr>
      </w:r>
      <w:r>
        <w:br w:type="page"/>
      </w:r>
    </w:p>
    <w:p>
      <w:pPr>
        <w:pStyle w:val="Normal"/>
        <w:spacing w:lineRule="auto" w:line="360"/>
        <w:jc w:val="both"/>
        <w:rPr/>
      </w:pPr>
      <w:r>
        <w:rPr>
          <w:b/>
        </w:rPr>
        <w:t xml:space="preserve">Appendix B. </w:t>
      </w:r>
      <w:r>
        <w:rPr/>
        <w:t xml:space="preserve"> Data sources and references to published data used to compile the</w:t>
      </w:r>
      <w:r>
        <w:rPr>
          <w:b/>
        </w:rPr>
        <w:t xml:space="preserve"> East Siberia Quadrant </w:t>
      </w:r>
      <w:r>
        <w:rPr/>
        <w:t>of Plate 1.</w:t>
      </w:r>
    </w:p>
    <w:p>
      <w:pPr>
        <w:pStyle w:val="Normal"/>
        <w:spacing w:lineRule="auto" w:line="360"/>
        <w:jc w:val="both"/>
        <w:rPr/>
      </w:pPr>
      <w:r>
        <w:rPr/>
      </w:r>
    </w:p>
    <w:p>
      <w:pPr>
        <w:pStyle w:val="Normal"/>
        <w:widowControl w:val="false"/>
        <w:autoSpaceDE w:val="false"/>
        <w:spacing w:lineRule="auto" w:line="360"/>
        <w:jc w:val="both"/>
        <w:rPr>
          <w:rFonts w:eastAsia="Times New Roman"/>
          <w:color w:val="000000"/>
        </w:rPr>
      </w:pPr>
      <w:r>
        <w:rPr>
          <w:rFonts w:eastAsia="Times New Roman"/>
          <w:color w:val="000000"/>
        </w:rPr>
        <w:t>Agapitov, A.D., 2004, Structure and petroleum geology of Anadyr Basin. - PhD</w:t>
      </w:r>
    </w:p>
    <w:p>
      <w:pPr>
        <w:pStyle w:val="Normal"/>
        <w:widowControl w:val="false"/>
        <w:autoSpaceDE w:val="false"/>
        <w:spacing w:lineRule="auto" w:line="360"/>
        <w:jc w:val="both"/>
        <w:rPr>
          <w:rFonts w:eastAsia="Times New Roman"/>
          <w:color w:val="000000"/>
        </w:rPr>
      </w:pPr>
      <w:r>
        <w:rPr>
          <w:rFonts w:eastAsia="Times New Roman"/>
          <w:color w:val="000000"/>
        </w:rPr>
        <w:t>Thesis, Geological Department of M.V. Lomonosov Moscow State University,</w:t>
      </w:r>
    </w:p>
    <w:p>
      <w:pPr>
        <w:pStyle w:val="Normal"/>
        <w:spacing w:lineRule="auto" w:line="360"/>
        <w:jc w:val="both"/>
        <w:rPr>
          <w:color w:val="000000"/>
        </w:rPr>
      </w:pPr>
      <w:r>
        <w:rPr>
          <w:rFonts w:eastAsia="Palatino;Book Antiqua"/>
          <w:color w:val="000000"/>
        </w:rPr>
        <w:t xml:space="preserve"> </w:t>
      </w:r>
      <w:r>
        <w:rPr>
          <w:rFonts w:eastAsia="Times New Roman"/>
          <w:color w:val="000000"/>
        </w:rPr>
        <w:t>188p.</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aldin, V.A., 2003. Ust-Yenisey oil and gas area as a new territory of HC reserves increment in West Siberia. Geologiya nefti i gasa, vol. 2 (in Russia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Brozena, J.M., and six others, 2003, New aerogeophysical study of the Eyrasiaa Basin and Lomonosov Ridge: implications for basin development: Geology, v. 31, p. 825-828.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rachev, S.S., L.A. Savostin, V.G. Groshev, and I.E. Bruni, 1998. Structure and Geology of the Continental Shelf of the Laptev Sea, Eastern Russian Arctic. Tectonophysics, 298: 357-393.</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Drachev S.S., G.L. Johnson, S. Laxon, D.C. McAdoo, and H. Kassens, 1999,  Main structural elements of the Eastern Russian Arctic Continental Margin derived from satellite gravity and multichannel seismic reflection data </w:t>
      </w:r>
      <w:r>
        <w:rPr>
          <w:i/>
          <w:color w:val="000000"/>
        </w:rPr>
        <w:t>in</w:t>
      </w:r>
      <w:r>
        <w:rPr>
          <w:color w:val="000000"/>
        </w:rPr>
        <w:t xml:space="preserve"> H. Kassens et al. eds., Land-Ocean Systems in the Siberian Arctic: Dynamics and History, Springer Verlag, Berlin, p. 667-68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rachev, S.S, 2000, The Laptev Sea rifted continental margin: modern knowledge and unsolved problems: Polarforschung, v. 68, p. 41-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rachev, S. S., A.B. Elistratov, and L.A. Savostin, 2001. Structure and Seismostratigraphy of the East Siberian Sea Shelf along the Indigirka Bay – Jannetta Island Seismic Profile. Doklady Earth Sciences, v. 377 A, p. 293-29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Drachev, S.S., N. Kaul, and V.N. Beliaev, 2003. Eurasia Spreading Basin to Laptev Shelf Transition: Structural Pattern and Heat Flow. Geophysics Journal International, v. 152, p. 688-6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ranke, D., and seven others, 2000, Tectonics of the Laptev Sea region in North-Eastern Siberia: Polarforschung, v. 68. p. 51-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ranke, D., K. Hinz, and O. Oncken, 2001. The Laptev Sea Rift:  Marine and Petroleum Geology, v. 18, p. 1083-11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ranke, D., C. Reichert, V. Damm, and K. Piepjohn, (in press), The South Anyui Suture, Northeast Russia, revealed by offshore seismic dat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ramberg, I.F., V.V. Verba, G.A. Kudrjavsev, M.Yu. Sorokin, and L.Ya. Haritonova, 1993, Structure of Arctic Ocean crust based on De Long Islands-Makarov Basin Geotransect data: Doklady, Russian Academy of Science v. 328,  p. 484-486 (in Russia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Grantz, A., V.L.K. Pease, D.A.  Willard, R.L. Phillips, and D.L. Clark, 2001, Bedrock cores from 89° North: Implications for the geologic framework and Neogene paleoceanography of Lomonosov Ridge and a tie to the Barents shelf: Geological Society of America Bulletin, v. 113, p. 1272-1281.  </w:t>
      </w:r>
    </w:p>
    <w:p>
      <w:pPr>
        <w:pStyle w:val="Normal"/>
        <w:spacing w:lineRule="auto" w:line="360"/>
        <w:jc w:val="both"/>
        <w:rPr>
          <w:color w:val="000000"/>
        </w:rPr>
      </w:pPr>
      <w:r>
        <w:rPr>
          <w:color w:val="000000"/>
        </w:rPr>
      </w:r>
    </w:p>
    <w:p>
      <w:pPr>
        <w:pStyle w:val="Normal"/>
        <w:spacing w:lineRule="auto" w:line="360"/>
        <w:jc w:val="both"/>
        <w:rPr>
          <w:rFonts w:eastAsia="Times New Roman"/>
          <w:color w:val="000000"/>
        </w:rPr>
      </w:pPr>
      <w:r>
        <w:rPr>
          <w:rFonts w:eastAsia="Times New Roman"/>
          <w:color w:val="000000"/>
        </w:rPr>
        <w:t>Ivanova, N.N., Yu. Ya. Zamansky, A.E. Langinen, and M.Yu. Sorokin, 2002, Seismic research of crust in Lomonosov Ridge: Razvedka i Okhrana Nedr, v. 9, p.7-9. (in Russian)</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color w:val="000000"/>
        </w:rPr>
      </w:pPr>
      <w:r>
        <w:rPr>
          <w:color w:val="000000"/>
        </w:rPr>
        <w:t>Jokat, W., 1992, Lomonosov Ridge—A double-sided continental margin:   Geology, v. 20, p. 887-89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_, 2003,  Seismic investigations along the western sector of Alpha Ridge, Central Arctic Ocean: Geophysical Journal International, v. 152, p. 185-201.</w:t>
      </w:r>
    </w:p>
    <w:p>
      <w:pPr>
        <w:pStyle w:val="Normal"/>
        <w:spacing w:lineRule="auto" w:line="360"/>
        <w:jc w:val="both"/>
        <w:rPr>
          <w:color w:val="000000"/>
        </w:rPr>
      </w:pPr>
      <w:r>
        <w:rPr>
          <w:color w:val="000000"/>
        </w:rPr>
      </w:r>
    </w:p>
    <w:p>
      <w:pPr>
        <w:pStyle w:val="Normal"/>
        <w:spacing w:lineRule="auto" w:line="360"/>
        <w:jc w:val="both"/>
        <w:rPr>
          <w:rFonts w:eastAsia="Times New Roman"/>
          <w:color w:val="000000"/>
        </w:rPr>
      </w:pPr>
      <w:r>
        <w:rPr>
          <w:color w:val="000000"/>
        </w:rPr>
        <w:t>_________, 2005, The sedimentary structure of the Lomonosov Ridge between 88° N and 80° N:  Geophysical Journal International, v. 163, p. 698-726.</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pPr>
      <w:r>
        <w:rPr/>
        <w:t>Jokat, W., E. Weigelt, Y. Kristoffersen, T. Rasmussen, and T. Schone</w:t>
      </w:r>
      <w:r>
        <w:rPr>
          <w:color w:val="000000"/>
        </w:rPr>
        <w:t>, 1995,  New insights into the evolution of the Lomonosov Ridge and the Eurasia Basin: Geophysical Journal International, v. 122, p. 378-392.</w:t>
      </w:r>
    </w:p>
    <w:p>
      <w:pPr>
        <w:pStyle w:val="Normal"/>
        <w:spacing w:lineRule="auto" w:line="360"/>
        <w:jc w:val="both"/>
        <w:rPr>
          <w:color w:val="000000"/>
        </w:rPr>
      </w:pPr>
      <w:r>
        <w:rPr>
          <w:color w:val="000000"/>
        </w:rPr>
      </w:r>
    </w:p>
    <w:p>
      <w:pPr>
        <w:pStyle w:val="BodyText2"/>
        <w:tabs>
          <w:tab w:val="clear" w:pos="9180"/>
        </w:tabs>
        <w:jc w:val="both"/>
        <w:rPr>
          <w:rFonts w:eastAsia="Times"/>
        </w:rPr>
      </w:pPr>
      <w:r>
        <w:rPr>
          <w:rFonts w:eastAsia="Times"/>
        </w:rPr>
        <w:t>_________________1995,New geophysical  results from the southwestern Eurasia Basin (Morris Jesup Rise, Gakkel Ridge, Yermak Plateau) and the Fram Strait: Geophysical Journal International, v. 123, p. 601-610 .</w:t>
      </w:r>
    </w:p>
    <w:p>
      <w:pPr>
        <w:pStyle w:val="Normal"/>
        <w:widowControl w:val="false"/>
        <w:autoSpaceDE w:val="false"/>
        <w:spacing w:lineRule="auto" w:line="360"/>
        <w:jc w:val="both"/>
        <w:rPr>
          <w:rFonts w:eastAsia="Times"/>
          <w:color w:val="000000"/>
        </w:rPr>
      </w:pPr>
      <w:r>
        <w:rPr>
          <w:rFonts w:eastAsia="Times"/>
          <w:color w:val="000000"/>
        </w:rPr>
      </w:r>
    </w:p>
    <w:p>
      <w:pPr>
        <w:pStyle w:val="Normal"/>
        <w:widowControl w:val="false"/>
        <w:autoSpaceDE w:val="false"/>
        <w:spacing w:lineRule="auto" w:line="360"/>
        <w:jc w:val="both"/>
        <w:rPr>
          <w:rFonts w:eastAsia="Times New Roman"/>
          <w:color w:val="000000"/>
        </w:rPr>
      </w:pPr>
      <w:r>
        <w:rPr>
          <w:rFonts w:eastAsia="Times New Roman"/>
          <w:color w:val="000000"/>
        </w:rPr>
        <w:t>Kontorovich, A.E., (Editor in Chief), S.Yu. Belyaev, V.A. Kontorovich,</w:t>
      </w:r>
    </w:p>
    <w:p>
      <w:pPr>
        <w:pStyle w:val="Normal"/>
        <w:widowControl w:val="false"/>
        <w:autoSpaceDE w:val="false"/>
        <w:spacing w:lineRule="auto" w:line="360"/>
        <w:jc w:val="both"/>
        <w:rPr>
          <w:rFonts w:eastAsia="Times New Roman"/>
          <w:color w:val="000000"/>
        </w:rPr>
      </w:pPr>
      <w:r>
        <w:rPr>
          <w:rFonts w:eastAsia="Times New Roman"/>
          <w:color w:val="000000"/>
        </w:rPr>
        <w:t>et al., 2001,  Structural Map of the West Siberian Basin on the Top of Upper</w:t>
      </w:r>
    </w:p>
    <w:p>
      <w:pPr>
        <w:pStyle w:val="Normal"/>
        <w:widowControl w:val="false"/>
        <w:autoSpaceDE w:val="false"/>
        <w:spacing w:lineRule="auto" w:line="360"/>
        <w:jc w:val="both"/>
        <w:rPr>
          <w:rFonts w:eastAsia="Times New Roman"/>
          <w:color w:val="000000"/>
        </w:rPr>
      </w:pPr>
      <w:r>
        <w:rPr>
          <w:rFonts w:eastAsia="Times New Roman"/>
          <w:color w:val="000000"/>
        </w:rPr>
        <w:t>Jurassic. Russian Academy of Sciences (Siberian Branch), Ministry of</w:t>
      </w:r>
    </w:p>
    <w:p>
      <w:pPr>
        <w:pStyle w:val="Normal"/>
        <w:spacing w:lineRule="auto" w:line="360"/>
        <w:jc w:val="both"/>
        <w:rPr>
          <w:color w:val="000000"/>
        </w:rPr>
      </w:pPr>
      <w:r>
        <w:rPr>
          <w:rFonts w:eastAsia="Times New Roman"/>
          <w:color w:val="000000"/>
        </w:rPr>
        <w:t>Natural Resources of RF, Ministry of Energy of RF</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ontorovich A.E., S.Yu. Belyaev, A.A. Kontorovich, V.O. Krasavchikov, M.M. Mandel’baum, S.A. Moiseev, A.F. Safronov, V.S. Sitnikov, and A.V. Khomenko, 2004, Tectonics of Vendian-Silurian Strata in the Lena-Tunguska Petroleum Province (Siberian Platform). Russian Geology and Geophysics, v. 45, p. 100-1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os’ko, M.K., M.P. Cecile, J.C. Harrison, V.G. Ganelin, N.V. Khandoshko, and B.G. Lopatin, 1993, Geology of Wrangel Island, between Chukchi and East Siberian Seas, Northeastern Russia: Geological Survey of Canada Bulletin 461, 107 p., 61 figs., 1 Table.</w:t>
      </w:r>
    </w:p>
    <w:p>
      <w:pPr>
        <w:pStyle w:val="Normal"/>
        <w:spacing w:lineRule="auto" w:line="360"/>
        <w:jc w:val="both"/>
        <w:rPr>
          <w:color w:val="000000"/>
        </w:rPr>
      </w:pPr>
      <w:r>
        <w:rPr>
          <w:color w:val="000000"/>
        </w:rPr>
      </w:r>
    </w:p>
    <w:p>
      <w:pPr>
        <w:pStyle w:val="Normal"/>
        <w:spacing w:lineRule="auto" w:line="360"/>
        <w:jc w:val="both"/>
        <w:rPr/>
      </w:pPr>
      <w:r>
        <w:rPr>
          <w:color w:val="000000"/>
        </w:rPr>
        <w:t>Kristoffersen, Y., 1990. Eurasia Basin</w:t>
      </w:r>
      <w:r>
        <w:rPr>
          <w:i/>
          <w:color w:val="000000"/>
        </w:rPr>
        <w:t xml:space="preserve"> in</w:t>
      </w:r>
      <w:r>
        <w:rPr>
          <w:color w:val="000000"/>
        </w:rPr>
        <w:t xml:space="preserve"> A. Grantz, G.L. Johnson, and J.F. Sweeney, eds., The Arctic  Ocean Region: Boulder, Colorado, Geological Society of America, The Geology of North America, v . L, p. 365-378.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anginen, A.E., D.E. Gee, N.N. Lebedeva-Ivanova, and Yu. Ya. Zamansky, 200_, Relationships between the high Arctic Lomonosov Ridge-Marvin Spur and adjacent basins based on seismic evidence acquired by the NP-28 Ice-station and neighboring profiles: Tectonophysics, v._, (in pres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Lebedeva-Ivanova, N.N. and D.G. Gee, 2005, Crustal structure of the Podvodnikov Basin : Geophysical Research Abstracts, v. 7, unpaginated.</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Lebedeva-Ivanova, N.N., Yu.Ya. Zamansky, and A.E. Langinen,  2006, Seismic profiling across the Mendeleev Ridge at 82° N: evidence of continental crust: Geophysical Journal International, v. 165, p. 527-544.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McClean, H., 1979, Review of petroleum geology of Anadyr and Khatyrka basins, USSR:  AAPG Bulletin, v. 63, p. 1467-147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Parfenov. L.M. (Editor in Chief), 1990, Geodynamic Map of Yakutia and Adjacent Territories, Scale 1:500,00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Parfenov, L.M., and M.I. Kuz’min, eds., 2001, Tectonics, geodynamics and metallogeny of the Sakha Republic (Yakutia); MAIK Nauka/Interperiodika, Moscow, 571 p.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Parfenov, L.M., and eight others, compilers, 2003, Preliminary Northeast Asia Geodynamics Map: U.S. Geological Survey Open-File Report 03-203, 1 map sheet scale 1:500,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ekretov, S.B., 2001a, Northwestern margin of the East Siberian Sea: structure, sedimentary basin development and hydrocarbon possibilities: Polarforschung, v. 69, p. 155-1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ekretov, S.B., 2001b, Southeastern Eurasia Basin termination: Structure and key episodes of tectonic history: Polarforschung, v. 69, p. 251-257.</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okolov, S,D., and six others, 2002, South Anyui suture, northeast Arctic Russia: Facts and problems: </w:t>
      </w:r>
      <w:r>
        <w:rPr>
          <w:i/>
          <w:color w:val="000000"/>
        </w:rPr>
        <w:t>in</w:t>
      </w:r>
      <w:r>
        <w:rPr>
          <w:color w:val="000000"/>
        </w:rPr>
        <w:t xml:space="preserve"> </w:t>
      </w:r>
      <w:r>
        <w:rPr>
          <w:i/>
          <w:color w:val="000000"/>
        </w:rPr>
        <w:t>in</w:t>
      </w:r>
      <w:r>
        <w:rPr>
          <w:color w:val="000000"/>
        </w:rPr>
        <w:t xml:space="preserve"> E.L. Miller, A. Grantz, and S.L. Klemperer, eds., Tectonic Evolution of the Bering Shelf-Chukchi Sea-Arctic margin and Adjacent Landmasses: Boulder, Colorado, Geological Society of America Special Paper 360, p.209-224 . </w:t>
      </w:r>
    </w:p>
    <w:p>
      <w:pPr>
        <w:pStyle w:val="Normal"/>
        <w:spacing w:lineRule="auto" w:line="360"/>
        <w:jc w:val="both"/>
        <w:rPr>
          <w:color w:val="000000"/>
        </w:rPr>
      </w:pPr>
      <w:r>
        <w:rPr>
          <w:color w:val="000000"/>
        </w:rPr>
      </w:r>
    </w:p>
    <w:p>
      <w:pPr>
        <w:pStyle w:val="Normal"/>
        <w:spacing w:lineRule="auto" w:line="360"/>
        <w:jc w:val="both"/>
        <w:rPr/>
      </w:pPr>
      <w:r>
        <w:rPr>
          <w:rFonts w:eastAsia="Times New Roman"/>
          <w:color w:val="000000"/>
        </w:rPr>
        <w:t>Sorokin, M.Yu., Yu.Ya. Zamansky, A.E. Langinien, H.R. Jackson, and R. Macnab, 1999, Crustal structure of the Makarov Basin, Arctic Ocean determined by seismic refraction:</w:t>
      </w:r>
      <w:r>
        <w:rPr>
          <w:rFonts w:eastAsia="Times New Roman"/>
          <w:b/>
          <w:color w:val="000000"/>
        </w:rPr>
        <w:t xml:space="preserve"> </w:t>
      </w:r>
      <w:r>
        <w:rPr>
          <w:rFonts w:eastAsia="Times New Roman"/>
          <w:color w:val="000000"/>
        </w:rPr>
        <w:t xml:space="preserve">Earth and Planetary Science Letters, v.168, p.187-199.  </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color w:val="000000"/>
        </w:rPr>
      </w:pPr>
      <w:r>
        <w:rPr>
          <w:color w:val="000000"/>
        </w:rPr>
        <w:t>Verhoef, J., W.R. Roest, R. Macnab, and J. Arkani-Hamed, 1996, Magnetic anomalies of the Arctic and North Atlantic oceans and adjacent land areas:  Geological Survey of Canada, Open File 3125a, 1 shee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Vinogradov, V. A., and S.S. Drachev, 2000. Southwestern shelf of the Laptev Sea and tectonic nature of Its Basement: Doklady Earth Sciences, v. 372, p. 601-6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lang w:val="en-GB"/>
        </w:rPr>
        <w:t>VSEGEI</w:t>
      </w:r>
      <w:r>
        <w:rPr>
          <w:color w:val="000000"/>
        </w:rPr>
        <w:t xml:space="preserve">, 2000, </w:t>
      </w:r>
      <w:r>
        <w:rPr>
          <w:color w:val="000000"/>
          <w:lang w:val="en-GB"/>
        </w:rPr>
        <w:t>Geological Map of Russia and Adjacent Offshore Territories: St</w:t>
      </w:r>
      <w:r>
        <w:rPr>
          <w:color w:val="000000"/>
        </w:rPr>
        <w:t xml:space="preserve">. </w:t>
      </w:r>
      <w:r>
        <w:rPr>
          <w:color w:val="000000"/>
          <w:lang w:val="en-GB"/>
        </w:rPr>
        <w:t>Petersburg, scale 1:2,500,000,</w:t>
      </w:r>
      <w:r>
        <w:rPr>
          <w:color w:val="000000"/>
        </w:rPr>
        <w:t xml:space="preserve"> 16 map </w:t>
      </w:r>
      <w:r>
        <w:rPr>
          <w:color w:val="000000"/>
          <w:lang w:val="en-GB"/>
        </w:rPr>
        <w:t>sheets</w:t>
      </w:r>
      <w:r>
        <w:rPr>
          <w:color w:val="000000"/>
        </w:rPr>
        <w:t>.</w:t>
      </w:r>
    </w:p>
    <w:p>
      <w:pPr>
        <w:pStyle w:val="Normal"/>
        <w:spacing w:lineRule="auto" w:line="360"/>
        <w:jc w:val="both"/>
        <w:rPr>
          <w:color w:val="000000"/>
        </w:rPr>
      </w:pPr>
      <w:r>
        <w:rPr>
          <w:color w:val="000000"/>
        </w:rPr>
      </w:r>
    </w:p>
    <w:p>
      <w:pPr>
        <w:pStyle w:val="Normal"/>
        <w:spacing w:lineRule="auto" w:line="360"/>
        <w:jc w:val="both"/>
        <w:rPr/>
      </w:pPr>
      <w:r>
        <w:rPr>
          <w:color w:val="000000"/>
        </w:rPr>
        <w:t>Zamansky, Yu.Ya., Y.N. Zatsepin, A.E.  Langinen, and M.Yu. Sorokin,1999, Seismic model of the earth crust on the geotraverse in the central part of the Arctic Ocean:  Exploration and Protection of Mineral Resources (Razvedka I okhrana nedr), v. 7-8, p. 38-41. (</w:t>
      </w:r>
      <w:r>
        <w:rPr>
          <w:i/>
          <w:color w:val="000000"/>
        </w:rPr>
        <w:t>in Russian</w:t>
      </w: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u w:val="single"/>
        </w:rPr>
      </w:pPr>
      <w:r>
        <w:rPr>
          <w:color w:val="000000"/>
        </w:rPr>
        <w:t xml:space="preserve">Zamansky, Yu.Ya., N.N. Ivanova, A.E. Langinen, and M.Yu. Sorokin, 2003, Seismic investigations in the “Arctica-2000” Expedition:  Physics of the Earth, Russian Academy of Sciences, Moscow, v. 6, p. 21-31.  Also: Exploration and Protection of Mineral Resources (Razvedka I okhrana nedr), v. 9, p. 2-7 and </w:t>
      </w:r>
      <w:r>
        <w:rPr>
          <w:rFonts w:eastAsia="Times New Roman"/>
          <w:color w:val="000000"/>
          <w:sz w:val="26"/>
        </w:rPr>
        <w:t xml:space="preserve">Izvestiya - Russian Academy of Sciences. Physics of the Solid Earth, v. 39, p. 453-463, 2003 </w:t>
      </w:r>
      <w:r>
        <w:rPr>
          <w:rFonts w:eastAsia="Times New Roman"/>
          <w:i/>
          <w:color w:val="000000"/>
          <w:sz w:val="26"/>
        </w:rPr>
        <w:t>(all in Russian).</w:t>
      </w:r>
    </w:p>
    <w:p>
      <w:pPr>
        <w:pStyle w:val="Normal"/>
        <w:spacing w:lineRule="auto" w:line="360"/>
        <w:jc w:val="both"/>
        <w:rPr>
          <w:color w:val="000000"/>
          <w:u w:val="single"/>
        </w:rPr>
      </w:pPr>
      <w:r>
        <w:rPr>
          <w:color w:val="000000"/>
          <w:u w:val="single"/>
        </w:rPr>
      </w:r>
      <w:r>
        <w:br w:type="page"/>
      </w:r>
    </w:p>
    <w:p>
      <w:pPr>
        <w:pStyle w:val="Normal"/>
        <w:spacing w:lineRule="auto" w:line="360"/>
        <w:jc w:val="both"/>
        <w:rPr>
          <w:color w:val="000000"/>
          <w:u w:val="single"/>
        </w:rPr>
      </w:pPr>
      <w:r>
        <w:rPr>
          <w:b/>
          <w:color w:val="000000"/>
        </w:rPr>
        <w:t xml:space="preserve">Appendix C. </w:t>
      </w:r>
      <w:r>
        <w:rPr>
          <w:color w:val="000000"/>
        </w:rPr>
        <w:t xml:space="preserve"> Data sources and references to published data used to compile the </w:t>
      </w:r>
      <w:r>
        <w:rPr>
          <w:b/>
          <w:color w:val="000000"/>
        </w:rPr>
        <w:t>Barents /Kara</w:t>
      </w:r>
      <w:r>
        <w:rPr>
          <w:color w:val="000000"/>
        </w:rPr>
        <w:t xml:space="preserve"> </w:t>
      </w:r>
      <w:r>
        <w:rPr>
          <w:b/>
          <w:color w:val="000000"/>
        </w:rPr>
        <w:t xml:space="preserve">Quadrant </w:t>
      </w:r>
      <w:r>
        <w:rPr>
          <w:color w:val="000000"/>
        </w:rPr>
        <w:t>of Plate 1.</w:t>
      </w:r>
    </w:p>
    <w:p>
      <w:pPr>
        <w:pStyle w:val="Normal"/>
        <w:spacing w:lineRule="auto" w:line="360"/>
        <w:jc w:val="both"/>
        <w:rPr>
          <w:color w:val="000000"/>
          <w:u w:val="single"/>
        </w:rPr>
      </w:pPr>
      <w:r>
        <w:rPr>
          <w:color w:val="000000"/>
          <w:u w:val="single"/>
        </w:rPr>
      </w:r>
    </w:p>
    <w:p>
      <w:pPr>
        <w:pStyle w:val="Normal"/>
        <w:spacing w:lineRule="auto" w:line="360"/>
        <w:jc w:val="both"/>
        <w:rPr/>
      </w:pPr>
      <w:r>
        <w:rPr>
          <w:color w:val="000000"/>
          <w:lang w:val="nl-NL"/>
        </w:rPr>
        <w:t xml:space="preserve">Allen, M. B., L. Anderson, R.C.  </w:t>
      </w:r>
      <w:r>
        <w:rPr>
          <w:color w:val="000000"/>
        </w:rPr>
        <w:t>Searle, and M.M. Buslov, 2006, Oblique rift geometry of the West Siberian Basin: tectonic setting for the Siberian flood basalts: Journal of the Geological Society of London, v. 163, p. 901-9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lystad, P., H. Brekke, R.B. Færseth, B.T. Larsen, J. Skogseid, and B. Tørudbakken, 1995, Structural elements of the Norwegian continental shelf. Part II: The Norwegian Sea region: Norwegian Petroleum Directorate Bulletin, v. 8, p. 1-45.</w:t>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Bogatsky, V. I., N.A. Bogdanov, S.L. Kostyuchenko, B.V. Senin, S.F. Sobolev, E.V. Shipilov, and V.E. Khain, 1996, Explanatory notes to supplement the 'Tectonic map of the Barents Sea and the northern part of European Russia': Moscow, Institute of the Lithosphere, Russian Academy of Sciences, 101 p.</w:t>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Breivik, A. J., R. Mjelde, P. Grogan, H. Shimamura, Y. Murai, Y. Nishimura, and A. Kuwano, 2002, A possible Caledonide arm through the Barents Sea imaged by OBS data: Tectonophysics, v. 355, p. 67-97.</w:t>
      </w:r>
    </w:p>
    <w:p>
      <w:pPr>
        <w:pStyle w:val="Normal"/>
        <w:spacing w:lineRule="auto" w:line="360"/>
        <w:ind w:firstLine="720"/>
        <w:jc w:val="both"/>
        <w:rPr>
          <w:color w:val="000000"/>
        </w:rPr>
      </w:pPr>
      <w:r>
        <w:rPr>
          <w:color w:val="000000"/>
        </w:rPr>
      </w:r>
    </w:p>
    <w:p>
      <w:pPr>
        <w:pStyle w:val="Normal"/>
        <w:spacing w:lineRule="auto" w:line="360"/>
        <w:jc w:val="both"/>
        <w:rPr>
          <w:color w:val="000000"/>
        </w:rPr>
      </w:pPr>
      <w:r>
        <w:rPr>
          <w:color w:val="000000"/>
        </w:rPr>
        <w:t>Breivik, A. J., J. Verhoef, and J.I. Faleide, 1999, Effect of thermal contrasts on gravity modeling at passive margins: results from the western Barents Sea: Journal of Geophysical Research, v. 104, no. B7, p. 15293-15312.</w:t>
      </w:r>
    </w:p>
    <w:p>
      <w:pPr>
        <w:pStyle w:val="Normal"/>
        <w:spacing w:lineRule="auto" w:line="360"/>
        <w:ind w:left="720" w:hanging="720"/>
        <w:jc w:val="both"/>
        <w:rPr>
          <w:color w:val="000000"/>
        </w:rPr>
      </w:pPr>
      <w:r>
        <w:rPr>
          <w:color w:val="000000"/>
        </w:rPr>
      </w:r>
    </w:p>
    <w:p>
      <w:pPr>
        <w:pStyle w:val="Normal"/>
        <w:spacing w:lineRule="auto" w:line="360"/>
        <w:jc w:val="both"/>
        <w:rPr>
          <w:color w:val="000000"/>
        </w:rPr>
      </w:pPr>
      <w:r>
        <w:rPr>
          <w:color w:val="000000"/>
        </w:rPr>
        <w:t>Brekke, H., 2000, The tectonic evolution of the Norwegian Sea continental margin with emphasis on the Vøring and Møre basins: Special Publications of the Geological Society, v. 167, p. 327-3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Brozena, J.M., and six others, 2003, New aerogeophysical study of the Eurasia Basin and Lomonosov Ridge: implications for basin development: Geology, v. 31, p. 825-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Cande, S.C., J.L. LaBrecque, R.L. Larson, W.C. Pitman, III, X. Golovchenko, and W.F. Haxby, 1989, Magnetic lineations of the world’s ocean basins, AAPG, Tulsa, Oklahoma, 2 map sheets. </w:t>
      </w:r>
    </w:p>
    <w:p>
      <w:pPr>
        <w:pStyle w:val="Normal"/>
        <w:spacing w:lineRule="auto" w:line="360"/>
        <w:jc w:val="both"/>
        <w:rPr>
          <w:color w:val="000000"/>
        </w:rPr>
      </w:pPr>
      <w:r>
        <w:rPr>
          <w:color w:val="000000"/>
        </w:rPr>
      </w:r>
    </w:p>
    <w:p>
      <w:pPr>
        <w:pStyle w:val="BodyText2"/>
        <w:tabs>
          <w:tab w:val="clear" w:pos="9180"/>
        </w:tabs>
        <w:jc w:val="both"/>
        <w:rPr>
          <w:rFonts w:eastAsia="Times"/>
        </w:rPr>
      </w:pPr>
      <w:r>
        <w:rPr>
          <w:rFonts w:eastAsia="Times"/>
        </w:rPr>
        <w:t>Dedeyev, V. A., V.V. Yudin,  V.I.  Bogatskiy, and A.N. Shardanov, 1989, Tektonika Timano-Pechorskoy neftegazonosnoy provintsii. (Ob"yasnitel'naya zapiska k "Strukturno-tektonicheskoy karte Timano-Pechorskoy neftegazonosnoy provintsii", masshtaba 1:1 000 000): Syktyvkar, 28 p.V.V.</w:t>
      </w:r>
    </w:p>
    <w:p>
      <w:pPr>
        <w:pStyle w:val="Normal"/>
        <w:spacing w:lineRule="auto" w:line="360"/>
        <w:jc w:val="both"/>
        <w:rPr>
          <w:rFonts w:eastAsia="Times"/>
          <w:color w:val="000000"/>
        </w:rPr>
      </w:pPr>
      <w:r>
        <w:rPr>
          <w:rFonts w:eastAsia="Times"/>
          <w:color w:val="000000"/>
        </w:rPr>
      </w:r>
    </w:p>
    <w:p>
      <w:pPr>
        <w:pStyle w:val="Normal"/>
        <w:spacing w:lineRule="auto" w:line="360"/>
        <w:jc w:val="both"/>
        <w:rPr>
          <w:rFonts w:eastAsia="Times New Roman"/>
          <w:color w:val="000000"/>
        </w:rPr>
      </w:pPr>
      <w:r>
        <w:rPr>
          <w:rFonts w:eastAsia="Times New Roman"/>
          <w:color w:val="000000"/>
        </w:rPr>
        <w:t>Engen, Ø., L. N., P. Frazer, J.I. Wessel, and J.I. Faleide, 2006, Prediction of sediment thickness in the Norwegian–Greenland Sea from gravity inversion: Journal of Geophysical Research, v.  111, paper B12103, doi:10.1029/2005JB003924.</w:t>
      </w:r>
    </w:p>
    <w:p>
      <w:pPr>
        <w:pStyle w:val="Normal"/>
        <w:spacing w:lineRule="auto" w:line="360"/>
        <w:jc w:val="both"/>
        <w:rPr>
          <w:rFonts w:eastAsia="Times New Roman"/>
          <w:color w:val="000000"/>
          <w:sz w:val="26"/>
        </w:rPr>
      </w:pPr>
      <w:r>
        <w:rPr>
          <w:rFonts w:eastAsia="Times New Roman"/>
          <w:color w:val="000000"/>
          <w:sz w:val="26"/>
        </w:rPr>
      </w:r>
    </w:p>
    <w:p>
      <w:pPr>
        <w:pStyle w:val="Normal"/>
        <w:spacing w:lineRule="auto" w:line="360"/>
        <w:jc w:val="both"/>
        <w:rPr>
          <w:color w:val="000000"/>
        </w:rPr>
      </w:pPr>
      <w:r>
        <w:rPr>
          <w:color w:val="000000"/>
        </w:rPr>
        <w:t>Faleide, J. I., O. Ritzmann, A.J. Breivik, and S.T. Gudlaugsson, 2004, The basement terrain configuration in the Western Barents Sea-Svalbard region from integrated geophysical analysis: EOS, Trans. AGU, 85 (47). Fall Meeting Suppl., Abstract T23B-05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aleide, J. I., E. Vågnes, and S.T. Gudlaugsson, 1993, Late Mesozoic-Cenozoic evolution of the south-western Barents Sea in a regional rift-shear tectonic setting: Marine and Petroleum Geology, v. 10, p. 186-2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Fossum, B. J., W.J. Schmidt, D.A. Jenkins, V.I. Bogatsky, and B.L. Rappoport, 2001, New frontiers for hydrocarbon production in the Timan-Pechora Basin, Russia:  AAPG Memeoir, v. 74, p. 259-2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abrielsen, R. H., R.B. Færseth, J.L. Jensen, J.E. Kalheim, and F. Riis, 1990, Structural elements of the Norwegian continental shelf. Part I: the Barents Sea region: Norwegian Petroleum Directorate Bulletin, v. 6, p. 1-33.</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abrielsen, R. H., I. Grunnaleite, and S. Ottesen, 1993, Reactivation of fault complexes in the Loppa High area, southwestern Barents Sea </w:t>
      </w:r>
      <w:r>
        <w:rPr>
          <w:i/>
          <w:color w:val="000000"/>
        </w:rPr>
        <w:t>in</w:t>
      </w:r>
      <w:r>
        <w:rPr>
          <w:color w:val="000000"/>
        </w:rPr>
        <w:t xml:space="preserve"> T.O. Vorren, E. Bergsager, Ø. A. Dahl-Stamnes, E. Holter, B. Johansen, E. Lie, and T.B. Lund, eds., Arctic Geology and Petroleum Potential: Amsterdam, Elsevier, p. 631-641.</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abrielsen, R. H., O.S. Kløvjan, A. Rasmussen, and T. Stølan,  1992, Interaction between halokinesis and faulting: structuring of the margins of the Nordkapp Basin, Barents Sea region </w:t>
      </w:r>
      <w:r>
        <w:rPr>
          <w:i/>
          <w:color w:val="000000"/>
        </w:rPr>
        <w:t>in</w:t>
      </w:r>
      <w:r>
        <w:rPr>
          <w:color w:val="000000"/>
        </w:rPr>
        <w:t xml:space="preserve"> R.M. Larsen, H. Brekke, B.T. Larsen, and E. Talleraas, eds., Structural and Tectonic Modeling and its Application to Petroleum Geology: Amsterdam, Elsevier, p. 121-131.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Gee, D.G., 2005, Timanides of Northern Russia </w:t>
      </w:r>
      <w:r>
        <w:rPr>
          <w:i/>
          <w:color w:val="000000"/>
        </w:rPr>
        <w:t>in</w:t>
      </w:r>
      <w:r>
        <w:rPr>
          <w:color w:val="000000"/>
        </w:rPr>
        <w:t xml:space="preserve"> R.C. Selley, L.M.R. Cocks, and I.R. Plimer, Encyclopedia of Geology: Amsterdam, Elsevier Academic Press, p. 49-56.</w:t>
      </w:r>
    </w:p>
    <w:p>
      <w:pPr>
        <w:pStyle w:val="Normal"/>
        <w:spacing w:lineRule="auto" w:line="360"/>
        <w:ind w:left="720" w:hanging="720"/>
        <w:jc w:val="both"/>
        <w:rPr>
          <w:color w:val="000000"/>
        </w:rPr>
      </w:pPr>
      <w:r>
        <w:rPr>
          <w:color w:val="000000"/>
        </w:rPr>
      </w:r>
    </w:p>
    <w:p>
      <w:pPr>
        <w:pStyle w:val="Normal"/>
        <w:spacing w:lineRule="auto" w:line="360"/>
        <w:jc w:val="both"/>
        <w:rPr>
          <w:color w:val="000000"/>
        </w:rPr>
      </w:pPr>
      <w:r>
        <w:rPr>
          <w:color w:val="000000"/>
        </w:rPr>
        <w:t>Gee, D. G., O.K. Bogolepova, and H.O. Lorenz, 2006, The Timanide, Caledonide and Uralide orogens in the Eurasian high Arctic, and relationships to the palaeocontinents Laurentia, Baltica and Siberia: Memoir, Geological Society of London, v. 32, p. 507-520.</w:t>
      </w:r>
    </w:p>
    <w:p>
      <w:pPr>
        <w:pStyle w:val="Normal"/>
        <w:spacing w:lineRule="auto" w:line="360"/>
        <w:jc w:val="both"/>
        <w:rPr>
          <w:color w:val="000000"/>
        </w:rPr>
      </w:pPr>
      <w:r>
        <w:rPr>
          <w:color w:val="000000"/>
        </w:rPr>
      </w:r>
    </w:p>
    <w:p>
      <w:pPr>
        <w:pStyle w:val="Normal"/>
        <w:spacing w:lineRule="auto" w:line="360"/>
        <w:jc w:val="both"/>
        <w:rPr>
          <w:color w:val="000000"/>
        </w:rPr>
      </w:pPr>
      <w:r>
        <w:rPr>
          <w:rFonts w:eastAsia="Times New Roman"/>
          <w:color w:val="000000"/>
        </w:rPr>
        <w:t>Gee, D. G., and B.A. Sturt, 1985, eds., The Caledonide Orogen -- Scandinavia and related areas: John Wiley &amp; Sons, Chichester, 2 volumes, 1266 pp + map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eissler, W. H., and W. Jokat, 2004, A geophysical study of the northern Svalbard continental margin: Geophysical Journal International, v. 158, p. 50-66.</w:t>
      </w:r>
    </w:p>
    <w:p>
      <w:pPr>
        <w:pStyle w:val="Normal"/>
        <w:spacing w:lineRule="auto" w:line="360"/>
        <w:jc w:val="both"/>
        <w:rPr>
          <w:color w:val="000000"/>
        </w:rPr>
      </w:pPr>
      <w:r>
        <w:rPr>
          <w:color w:val="000000"/>
        </w:rPr>
      </w:r>
    </w:p>
    <w:p>
      <w:pPr>
        <w:pStyle w:val="Normal"/>
        <w:spacing w:lineRule="auto" w:line="360"/>
        <w:jc w:val="both"/>
        <w:rPr>
          <w:rFonts w:eastAsia="Times New Roman"/>
          <w:color w:val="000000"/>
        </w:rPr>
      </w:pPr>
      <w:r>
        <w:rPr>
          <w:rFonts w:eastAsia="Times New Roman"/>
          <w:color w:val="000000"/>
        </w:rPr>
        <w:t>Gramberg, I. S., 1988, ed., The Barents Shelf ‘Plate’ [Barentsevskaya shel'fovaya plita]. Nedra, Leningrad, 263 pp. (in Russian).</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color w:val="000000"/>
        </w:rPr>
      </w:pPr>
      <w:r>
        <w:rPr>
          <w:color w:val="000000"/>
        </w:rPr>
        <w:t>Grazhdankin, D., 2004, Late Neoproterozoic sedimentation in the Timan foreland: Memoirs of the Geological Society of London, v. 30, p. 37-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rogan, P., K. Nyberg, B. Fotland, R. Myklebust, S. Dahlgren, and F. Riis, 1998, Cretaceous magmatism south and east of Svalbard: evidence from seismic reflection and magnetic data: Polarforschung, v. 68, p. 25-34.</w:t>
      </w:r>
    </w:p>
    <w:p>
      <w:pPr>
        <w:pStyle w:val="Footer"/>
        <w:tabs>
          <w:tab w:val="clear" w:pos="4320"/>
          <w:tab w:val="clear" w:pos="8640"/>
        </w:tabs>
        <w:spacing w:lineRule="auto" w:line="360"/>
        <w:jc w:val="both"/>
        <w:rPr>
          <w:color w:val="000000"/>
        </w:rPr>
      </w:pPr>
      <w:r>
        <w:rPr>
          <w:color w:val="000000"/>
        </w:rPr>
      </w:r>
    </w:p>
    <w:p>
      <w:pPr>
        <w:pStyle w:val="Normal"/>
        <w:spacing w:lineRule="auto" w:line="360"/>
        <w:jc w:val="both"/>
        <w:rPr/>
      </w:pPr>
      <w:r>
        <w:rPr>
          <w:color w:val="000000"/>
        </w:rPr>
        <w:t xml:space="preserve">Grogan, P., A.-M. Østvedt-Ghazi, G.B. Larssen, B. Fotland, K. Nyberg, S. Dahlgren, and T. Eidvin, 1999, Structural  elements and petroleum geology of the Norwegian sector of the northern Barents Shelf </w:t>
      </w:r>
      <w:r>
        <w:rPr>
          <w:i/>
          <w:color w:val="000000"/>
        </w:rPr>
        <w:t>in</w:t>
      </w:r>
      <w:r>
        <w:rPr>
          <w:color w:val="000000"/>
        </w:rPr>
        <w:t xml:space="preserve"> A.J. Fleet and S.A.R. Boldy, eds., Petroleum geology of Northwest Europe: Proceedings of the 5th Conference: London, Geological Society, p. 247-2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Gudlaugsson, S. T., J.I. Faleide, S.E. Johansen, and A.J. Breivik, 1998, Late Palaeozoic structural development of the south-western Barents Sea: Marine and Petroleum Geology, v. 15, p. 73-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Hanisch, J., 1984a, The Cretaceous opening of the Northeast Atlantic: Tectonophysics, v. 101, p. 1-23.</w:t>
      </w:r>
    </w:p>
    <w:p>
      <w:pPr>
        <w:pStyle w:val="Normal"/>
        <w:spacing w:lineRule="auto" w:line="360"/>
        <w:jc w:val="both"/>
        <w:rPr>
          <w:color w:val="000000"/>
        </w:rPr>
      </w:pPr>
      <w:r>
        <w:rPr>
          <w:color w:val="000000"/>
        </w:rPr>
      </w:r>
    </w:p>
    <w:p>
      <w:pPr>
        <w:pStyle w:val="Normal"/>
        <w:spacing w:lineRule="auto" w:line="360"/>
        <w:jc w:val="both"/>
        <w:rPr/>
      </w:pPr>
      <w:r>
        <w:rPr>
          <w:color w:val="000000"/>
        </w:rPr>
        <w:t>Hanisch, J., 1984b, West Spitzbergen fold belt and Cretaceous opening of the Northeast Atlantic</w:t>
      </w:r>
      <w:r>
        <w:rPr>
          <w:i/>
          <w:color w:val="000000"/>
        </w:rPr>
        <w:t xml:space="preserve"> in </w:t>
      </w:r>
      <w:r>
        <w:rPr>
          <w:color w:val="000000"/>
        </w:rPr>
        <w:t>Spencer, A.M., and others, Petroleum Geology of the North European continental margin: Norwegian Petroleum Society, London, Graham and Trotman, p. 187-1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Harland, W. B., 1997, The Geology of Svalbard: Memoir, Geological Society of London, v. 17, p. 529 pp.</w:t>
      </w:r>
    </w:p>
    <w:p>
      <w:pPr>
        <w:pStyle w:val="Normal"/>
        <w:spacing w:lineRule="auto" w:line="360"/>
        <w:ind w:left="720" w:hanging="720"/>
        <w:jc w:val="both"/>
        <w:rPr>
          <w:color w:val="000000"/>
        </w:rPr>
      </w:pPr>
      <w:r>
        <w:rPr>
          <w:color w:val="000000"/>
        </w:rPr>
      </w:r>
    </w:p>
    <w:p>
      <w:pPr>
        <w:pStyle w:val="Normal"/>
        <w:spacing w:lineRule="auto" w:line="360"/>
        <w:jc w:val="both"/>
        <w:rPr>
          <w:color w:val="000000"/>
        </w:rPr>
      </w:pPr>
      <w:r>
        <w:rPr>
          <w:color w:val="000000"/>
        </w:rPr>
        <w:t>Inger, S., R.A. Scott, and B.G. Golionko, 1999, Tectonic evolution of the Taimyr Peninsula, northern Russia: implications for Arctic continental assembly: Journal of the Geological Society of London, v. 156, p. 1069-1072.</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Kimbell, G.S., J.D. Ritchie, H. Johnson, and R.W. Gatliff, 2005, Controls on the structure and evolution of the NE Atlantic margin revealed by potential field imaging and 3D modeling </w:t>
      </w:r>
      <w:r>
        <w:rPr>
          <w:i/>
          <w:color w:val="000000"/>
        </w:rPr>
        <w:t>in</w:t>
      </w:r>
      <w:r>
        <w:rPr>
          <w:color w:val="000000"/>
        </w:rPr>
        <w:t xml:space="preserve"> A.G. Dore, and B.A. Vining, eds., Petroleum Geology: Northwest Europe and global perspectives-Proceedings of the 6</w:t>
      </w:r>
      <w:r>
        <w:rPr>
          <w:color w:val="000000"/>
          <w:vertAlign w:val="superscript"/>
        </w:rPr>
        <w:t>th</w:t>
      </w:r>
      <w:r>
        <w:rPr>
          <w:color w:val="000000"/>
        </w:rPr>
        <w:t xml:space="preserve"> Petroleum Geology Conference: Geological Society, London, p. 933-94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orago, E. A., G.N. Kovaleva, V.F. Il'in, and L.G. Pavlov, 1992, The tectonics and metallogeny of the early Kimmerides of Novaya Zemlya: Leningrad, Nedra, 196 p.</w:t>
      </w:r>
    </w:p>
    <w:p>
      <w:pPr>
        <w:pStyle w:val="Normal"/>
        <w:spacing w:lineRule="auto" w:line="360"/>
        <w:jc w:val="both"/>
        <w:rPr>
          <w:color w:val="000000"/>
        </w:rPr>
      </w:pPr>
      <w:r>
        <w:rPr>
          <w:color w:val="000000"/>
        </w:rPr>
      </w:r>
    </w:p>
    <w:p>
      <w:pPr>
        <w:pStyle w:val="Normal"/>
        <w:spacing w:lineRule="auto" w:line="360"/>
        <w:jc w:val="both"/>
        <w:rPr/>
      </w:pPr>
      <w:r>
        <w:rPr>
          <w:color w:val="000000"/>
        </w:rPr>
        <w:t>Kristoffersen, Y., 1990. Eurasia Basin</w:t>
      </w:r>
      <w:r>
        <w:rPr>
          <w:i/>
          <w:color w:val="000000"/>
        </w:rPr>
        <w:t xml:space="preserve"> in</w:t>
      </w:r>
      <w:r>
        <w:rPr>
          <w:color w:val="000000"/>
        </w:rPr>
        <w:t xml:space="preserve"> A. Grantz, G.L. Johnson, and J.F. Sweeney, eds., The Arctic  Ocean Region: Boulder, Colorado, Geological Society of America, The Geology of North America, v . L, p. 365-378.</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Kullanda, N. V., 1971, O rasprostranenii rifeyskikh platformennykh obrazovaniy na severe Russkoy platformy </w:t>
      </w:r>
      <w:r>
        <w:fldChar w:fldCharType="begin"/>
      </w:r>
      <w:r>
        <w:rPr>
          <w:color w:val="000000"/>
        </w:rPr>
        <w:instrText xml:space="preserve"> ADDIN EN.CITE &lt;EndNote&gt;&lt;Cite ExcludeYear="1"&gt;&lt;Author&gt;Kullanda&lt;/Author&gt;&lt;Year&gt;1971&lt;/Year&gt;&lt;RecNum&gt;4905&lt;/RecNum&gt;&lt;record&gt;&lt;rec-number&gt;4905&lt;/rec-number&gt;&lt;ref-type name="Book Section"&gt;5&lt;/ref-type&gt;&lt;contributors&gt;&lt;authors&gt;&lt;author&gt;Kullanda, N.V.&lt;/author&gt;&lt;/authors&gt;&lt;/contributors&gt;&lt;titles&gt;&lt;title&gt;O rasprostranenii rifeyskikh platformennykh obrazovaniy na severe Russkoy platformy [On the distribution of the platform Riphean rocks in the northern Russian Platform]&lt;/title&gt;&lt;secondary-title&gt;Geologiya i poleznye iskopayemye severo-vostoka Evropeyskoy chasti SSSR i severa Urala. Trudy VII Geol. Konf.&lt;/secondary-title&gt;&lt;/titles&gt;&lt;pages&gt;261-264&lt;/pages&gt;&lt;dates&gt;&lt;year&gt;1971&lt;/year&gt;&lt;/dates&gt;&lt;pub-location&gt;Komi&lt;/pub-location&gt;&lt;publisher&gt;Komi ASSR&lt;/publisher&gt;&lt;urls&gt;&lt;/urls&gt;&lt;/record&gt;&lt;/Cite&gt;&lt;/EndNote&gt;</w:instrText>
      </w:r>
      <w:r>
        <w:rPr>
          <w:color w:val="000000"/>
        </w:rPr>
      </w:r>
      <w:r>
        <w:rPr>
          <w:color w:val="000000"/>
        </w:rPr>
        <w:fldChar w:fldCharType="separate"/>
      </w:r>
      <w:r>
        <w:rPr>
          <w:color w:val="000000"/>
        </w:rPr>
        <w:t>(Kullanda)</w:t>
      </w:r>
      <w:r>
        <w:rPr>
          <w:color w:val="000000"/>
        </w:rPr>
      </w:r>
      <w:r>
        <w:rPr>
          <w:color w:val="000000"/>
        </w:rPr>
        <w:fldChar w:fldCharType="end"/>
      </w:r>
      <w:r>
        <w:rPr>
          <w:color w:val="000000"/>
        </w:rPr>
        <w:t>, Geologiya i poleznye iskopayemye severo-vostoka Evropeyskoy chasti SSSR i severa Urala. Trudy VII Geol. Konf.: Komi, Komi ASSR, p. 261-26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Jokat, W., E. Weigelt, Y. Kristoffersen, T. Rasmussen, and T. Schone, 1995, New geophysical results from the southwestern Eurasia Basin (Morris Jesup Rise, Gakkel Ridge, Yermak Plateau) and the Fram Strait: Geophysical Journal International, v. 123, p. 601-61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________________, 1995, New insights into the evolution of the Lomonosov Ridge and the Eurasia Basin: Geophysical Journal International, v. 122, p. 378-392.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Langinen, A.E., D.E. Gee, N.N. Lebedeva-Ivanova, and Yu.Ya. Zamansky, 200_, Relationships between the high Arctic Lomonosov Ridge-Marvin Spur and adjacent basins based on seismic evidence acquired by the NP-28 Ice-station and neighboring profiles: Tectonophysics, v._, (in press). </w:t>
      </w:r>
    </w:p>
    <w:p>
      <w:pPr>
        <w:pStyle w:val="Normal"/>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Lorenz, H. O., 2005, Eurasian Arctic tectonics: geology of Severnaya Zemlya (North Kara Terrane) and relationships to the Timanide margin of Baltica [Ph.D. thesis]: Uppsala University, viii + 93 p.</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Makhotina, G. P., 1982, Osobennosti razvitiya i stroyeniya noveyshey struktury Barentsevo-Karskogo shel'fa, Stratigrafiya i paleogeografiya pozdnego kaynozoya Arktiki. Sbornik nauchnykh trudov: Leningrad, Sevmorgeologiya, p. 150-151.</w:t>
      </w:r>
    </w:p>
    <w:p>
      <w:pPr>
        <w:pStyle w:val="Normal"/>
        <w:tabs>
          <w:tab w:val="clear" w:pos="720"/>
          <w:tab w:val="left" w:pos="90" w:leader="none"/>
        </w:tabs>
        <w:spacing w:lineRule="auto" w:line="360"/>
        <w:jc w:val="both"/>
        <w:rPr>
          <w:color w:val="000000"/>
        </w:rPr>
      </w:pPr>
      <w:r>
        <w:rPr>
          <w:color w:val="000000"/>
        </w:rPr>
      </w:r>
    </w:p>
    <w:p>
      <w:pPr>
        <w:pStyle w:val="BodyTextIndent2"/>
        <w:tabs>
          <w:tab w:val="clear" w:pos="720"/>
          <w:tab w:val="left" w:pos="90" w:leader="none"/>
        </w:tabs>
        <w:spacing w:lineRule="auto" w:line="360"/>
        <w:ind w:left="0" w:hanging="0"/>
        <w:jc w:val="both"/>
        <w:rPr>
          <w:color w:val="000000"/>
        </w:rPr>
      </w:pPr>
      <w:r>
        <w:rPr>
          <w:color w:val="000000"/>
        </w:rPr>
        <w:t>Nalivkin, D. V., 1983, Geological map of the USSR and Adjoining Water-Covered Areas: VSEGEI.</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pPr>
      <w:r>
        <w:rPr>
          <w:color w:val="000000"/>
        </w:rPr>
        <w:t>Norwegian Petroleum Directorate., 2007. On-line structural elements data (</w:t>
      </w:r>
      <w:hyperlink r:id="rId13">
        <w:r>
          <w:rPr>
            <w:rStyle w:val="InternetLink"/>
            <w:color w:val="000000"/>
          </w:rPr>
          <w:t>http://www.npd.no/English/Produkter+og+tjenester/Geologiske+data+og+-prover/hovedstrukturelementer.htm</w:t>
        </w:r>
      </w:hyperlink>
      <w:r>
        <w:rPr>
          <w:color w:val="000000"/>
        </w:rPr>
        <w:t>)</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Olovyanishnikov, V., D. Roberts, and A. Siedlecka, 2000, Tectonics and sedimentation of the Meso- to Neoproterozoic Timan-Varanger Belt along the northeastern margin of Baltica: Polarforschung, v. 68, p. 267-274.</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Roberts, D., and V. Olovyanishnikov, V., 2004, Structural and tectonic development of the Timanide orogen: Memoirs of the Geological Society of London, v. 30, p. 47-57.</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Schenck-Wenderoth, M., T. Raum, J.I. Faleide, E.R. Mjelde, and B. Horsfield, 2007, The transition from the continent to the ocean: a deeper view on the Norwegian margin: Journal of the Geological Society, London, v. 164, p. 855-868.</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rFonts w:eastAsia="Times New Roman"/>
          <w:color w:val="000000"/>
        </w:rPr>
        <w:t>Scott, R. A., L.M. Natapov, L.M. Anderson, J.C. Stewart, and C.F.H. Willan, 1995, Tectonic elements of the Arctic: Cambridge Arctic Shelf Programme, Cambridge. Scale 1:10,000,000. ISBN 0-9529048-1-0</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 xml:space="preserve">Scott, R.A., and D.K. Thurston, 2006 , eds., Proceedings of the Fourth International Conference on Arctic Margins, Dartmouth, Nova Scotia, 2003. Outer continental Shelf (OCS) Report MMS 2006-003, Minerals Management Service, Anchorage, Alaska, p.275. </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 xml:space="preserve">Skilbrei, J. R., and O. Olesen, 2005, Deep structure of the Mid-Norwegian shelf and onshore-offshore correlations: insights from potential field data: NPF (Norsk Petroleumsforening) Special Publication, v. 12, p. 43-68. </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Smelror, M., S.R.A. Kelly, H. Dypvik, A. Mørk, J. Nagy, and F. Tsikalas, 2001, Mjølnir (Barents Sea) meteorite impact ejecta offers a Volgian-Ryazanian boundary marker: Newsletters on Stratigraphy, v. 38, p. 129-140.</w:t>
      </w:r>
    </w:p>
    <w:p>
      <w:pPr>
        <w:pStyle w:val="Normal"/>
        <w:tabs>
          <w:tab w:val="clear" w:pos="720"/>
          <w:tab w:val="left" w:pos="90" w:leader="none"/>
        </w:tabs>
        <w:spacing w:lineRule="auto" w:line="360"/>
        <w:jc w:val="both"/>
        <w:rPr>
          <w:color w:val="000000"/>
        </w:rPr>
      </w:pPr>
      <w:r>
        <w:rPr>
          <w:color w:val="000000"/>
        </w:rPr>
      </w:r>
    </w:p>
    <w:p>
      <w:pPr>
        <w:pStyle w:val="Normal"/>
        <w:tabs>
          <w:tab w:val="clear" w:pos="720"/>
          <w:tab w:val="left" w:pos="90" w:leader="none"/>
        </w:tabs>
        <w:spacing w:lineRule="auto" w:line="360"/>
        <w:jc w:val="both"/>
        <w:rPr>
          <w:color w:val="000000"/>
        </w:rPr>
      </w:pPr>
      <w:r>
        <w:rPr>
          <w:color w:val="000000"/>
        </w:rPr>
        <w:t>Sollesnes-Andreassen, T.E., A. Myhre, J.I. Faliede, P. Grogan, and R. Myklebust, 1998, Origin and evolution of northwestern Svalbard margin and Yermak Plateau: III International Conference on Arctic Margins, ICAM III, (abstracts) Celle, Federal Republic of Germany (DEU), p. 174.</w:t>
      </w:r>
    </w:p>
    <w:p>
      <w:pPr>
        <w:pStyle w:val="Normal"/>
        <w:spacing w:lineRule="auto" w:line="360"/>
        <w:ind w:left="720" w:hanging="720"/>
        <w:jc w:val="both"/>
        <w:rPr>
          <w:color w:val="000000"/>
        </w:rPr>
      </w:pPr>
      <w:r>
        <w:rPr>
          <w:color w:val="000000"/>
        </w:rPr>
      </w:r>
    </w:p>
    <w:p>
      <w:pPr>
        <w:pStyle w:val="Normal"/>
        <w:spacing w:lineRule="auto" w:line="360"/>
        <w:jc w:val="both"/>
        <w:rPr/>
      </w:pPr>
      <w:r>
        <w:rPr>
          <w:color w:val="000000"/>
        </w:rPr>
        <w:t xml:space="preserve">Tsikalas, F., J.I. Faleide, O. Eldholm, and J. Wilson, 2005, Late Mesozoic–Cenozoic structural and stratigraphic correlations between the conjugate mid-Norway and NE Greenland continental margins </w:t>
      </w:r>
      <w:r>
        <w:rPr>
          <w:i/>
          <w:color w:val="000000"/>
        </w:rPr>
        <w:t>in</w:t>
      </w:r>
      <w:r>
        <w:rPr>
          <w:color w:val="000000"/>
        </w:rPr>
        <w:t xml:space="preserve"> A.G. Doré, and B. Vining, eds., Petroleum Geology: North–West Europe and Global Perspectives – Proceedings of the 6th Petroleum Geology Conference: London, Geological Society, p. 785–802.</w:t>
      </w:r>
    </w:p>
    <w:p>
      <w:pPr>
        <w:pStyle w:val="Normal"/>
        <w:spacing w:lineRule="auto" w:line="360"/>
        <w:ind w:left="720" w:hanging="720"/>
        <w:jc w:val="both"/>
        <w:rPr>
          <w:color w:val="000000"/>
        </w:rPr>
      </w:pPr>
      <w:r>
        <w:rPr>
          <w:color w:val="000000"/>
        </w:rPr>
      </w:r>
    </w:p>
    <w:p>
      <w:pPr>
        <w:pStyle w:val="Normal"/>
        <w:spacing w:lineRule="auto" w:line="360"/>
        <w:jc w:val="both"/>
        <w:rPr>
          <w:color w:val="000000"/>
        </w:rPr>
      </w:pPr>
      <w:r>
        <w:rPr>
          <w:color w:val="000000"/>
        </w:rPr>
        <w:t>Ulmishek, G. F., 2003, Petroleum geology and resources of the West Siberian Basin, Russia: Reston, VA, U. S. Geological Survey Bulletin 2201-G, p.</w:t>
      </w:r>
    </w:p>
    <w:p>
      <w:pPr>
        <w:pStyle w:val="Normal"/>
        <w:spacing w:lineRule="auto" w:line="360"/>
        <w:jc w:val="both"/>
        <w:rPr>
          <w:color w:val="000000"/>
        </w:rPr>
      </w:pPr>
      <w:r>
        <w:rPr>
          <w:color w:val="000000"/>
        </w:rPr>
        <w:t>1-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Verhoef, J., W.R. Roest, R. Macnab,  and J. Arkani-Hamed, 1996, Magnetic anomalies of the Arctic and North Atlantic oceans and adjacent land areas:  Geological Survey of Canada, Open File 3125a, 1 sheet.</w:t>
      </w:r>
    </w:p>
    <w:p>
      <w:pPr>
        <w:pStyle w:val="Normal"/>
        <w:spacing w:lineRule="auto" w:line="360"/>
        <w:jc w:val="both"/>
        <w:rPr>
          <w:color w:val="000000"/>
        </w:rPr>
      </w:pPr>
      <w:r>
        <w:rPr>
          <w:color w:val="000000"/>
        </w:rPr>
      </w:r>
    </w:p>
    <w:p>
      <w:pPr>
        <w:pStyle w:val="BodyText2"/>
        <w:tabs>
          <w:tab w:val="clear" w:pos="9180"/>
        </w:tabs>
        <w:jc w:val="both"/>
        <w:rPr/>
      </w:pPr>
      <w:r>
        <w:rPr/>
        <w:t>Zonenshain, L. P., N.V. Mezhelovsky, and L.M. Natapov, 1988, Geodynamic map of the USSR and adjacent seas: Ministry of Geology of the USSR, Moscow. 16 Sheets, Scale 1:2,500,000.</w:t>
      </w:r>
    </w:p>
    <w:p>
      <w:pPr>
        <w:pStyle w:val="Normal"/>
        <w:spacing w:lineRule="auto" w:line="360"/>
        <w:ind w:right="-720" w:hanging="0"/>
        <w:jc w:val="both"/>
        <w:rPr>
          <w:color w:val="000000"/>
          <w:u w:val="single"/>
        </w:rPr>
      </w:pPr>
      <w:r>
        <w:rPr>
          <w:color w:val="000000"/>
          <w:u w:val="single"/>
        </w:rPr>
      </w:r>
    </w:p>
    <w:p>
      <w:pPr>
        <w:pStyle w:val="Normal"/>
        <w:spacing w:lineRule="auto" w:line="360"/>
        <w:ind w:right="-810" w:hanging="0"/>
        <w:jc w:val="both"/>
        <w:rPr>
          <w:b/>
          <w:b/>
          <w:color w:val="000000"/>
          <w:u w:val="single"/>
        </w:rPr>
      </w:pPr>
      <w:r>
        <w:rPr>
          <w:b/>
          <w:color w:val="000000"/>
          <w:u w:val="single"/>
        </w:rPr>
      </w:r>
      <w:r>
        <w:br w:type="page"/>
      </w:r>
    </w:p>
    <w:p>
      <w:pPr>
        <w:pStyle w:val="Normal"/>
        <w:spacing w:lineRule="auto" w:line="360"/>
        <w:ind w:right="-810" w:hanging="0"/>
        <w:jc w:val="both"/>
        <w:rPr>
          <w:color w:val="000000"/>
          <w:u w:val="single"/>
        </w:rPr>
      </w:pPr>
      <w:r>
        <w:rPr>
          <w:b/>
          <w:color w:val="000000"/>
        </w:rPr>
        <w:t xml:space="preserve">Appendix D. </w:t>
      </w:r>
      <w:r>
        <w:rPr>
          <w:color w:val="000000"/>
        </w:rPr>
        <w:t xml:space="preserve"> Data sources and references to published data used to compile the </w:t>
      </w:r>
      <w:r>
        <w:rPr>
          <w:b/>
          <w:color w:val="000000"/>
        </w:rPr>
        <w:t xml:space="preserve">Greenland Quadrant </w:t>
      </w:r>
      <w:r>
        <w:rPr>
          <w:color w:val="000000"/>
        </w:rPr>
        <w:t>of Plate 1.</w:t>
      </w:r>
    </w:p>
    <w:p>
      <w:pPr>
        <w:pStyle w:val="Normal"/>
        <w:spacing w:lineRule="auto" w:line="360"/>
        <w:ind w:right="-810" w:hanging="0"/>
        <w:jc w:val="both"/>
        <w:rPr>
          <w:color w:val="000000"/>
          <w:u w:val="single"/>
        </w:rPr>
      </w:pPr>
      <w:r>
        <w:rPr>
          <w:color w:val="000000"/>
          <w:u w:val="single"/>
        </w:rPr>
      </w:r>
    </w:p>
    <w:p>
      <w:pPr>
        <w:pStyle w:val="Normal"/>
        <w:spacing w:lineRule="auto" w:line="360"/>
        <w:ind w:right="-810" w:hanging="0"/>
        <w:jc w:val="both"/>
        <w:rPr/>
      </w:pPr>
      <w:r>
        <w:rPr>
          <w:color w:val="000000"/>
        </w:rPr>
        <w:t xml:space="preserve">Anonymous, 1994, Thickness of sedimentary cover, Sheet 1 </w:t>
      </w:r>
      <w:r>
        <w:rPr>
          <w:i/>
          <w:color w:val="000000"/>
        </w:rPr>
        <w:t>in</w:t>
      </w:r>
      <w:r>
        <w:rPr>
          <w:color w:val="000000"/>
        </w:rPr>
        <w:t xml:space="preserve"> G.B. Udintsev, ed., International Geological-Geophysical Atlas of the Atlantic Ocean: Paris, Intergovernmental Oceanographic Commission of UNESCO, p. 122-123.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Balkwill, H.R., and four others, 1990, Geology of the Labrador Shelf, Baffin Bay and Davis Strait </w:t>
      </w:r>
      <w:bookmarkStart w:id="0" w:name="OLE_LINK2"/>
      <w:bookmarkStart w:id="1" w:name="OLE_LINK1"/>
      <w:r>
        <w:rPr>
          <w:i/>
          <w:color w:val="000000"/>
        </w:rPr>
        <w:t>in</w:t>
      </w:r>
      <w:r>
        <w:rPr>
          <w:color w:val="000000"/>
        </w:rPr>
        <w:t xml:space="preserve"> M.J. Keen, and G.L. Williams, eds., Geology of the continental margins of eastern Canada: Boulder, Colorado, Geological Society of America, The Geology of North America, v. I-1 p. </w:t>
      </w:r>
      <w:bookmarkEnd w:id="0"/>
      <w:bookmarkEnd w:id="1"/>
      <w:r>
        <w:rPr>
          <w:color w:val="000000"/>
        </w:rPr>
        <w:t xml:space="preserve">293-348.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Bell, J.S., and G.R. Campbell, 1990, Petroleum Resources </w:t>
      </w:r>
      <w:r>
        <w:rPr>
          <w:i/>
          <w:color w:val="000000"/>
        </w:rPr>
        <w:t>in</w:t>
      </w:r>
      <w:r>
        <w:rPr>
          <w:color w:val="000000"/>
        </w:rPr>
        <w:t xml:space="preserve"> M.J. Keen, and G.L. Williams,  eds., Geology of the continental margins of eastern Canada: Boulder, Colorado, Geological Society of America, The Geology of North America, v. I-1 p. 677-72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Canadian Hydrographic Service, 1990, Bathymetry of the continental margin of Eastern Canada: Canadian Hydrographic Service Map 850-A </w:t>
      </w:r>
      <w:r>
        <w:rPr>
          <w:i/>
          <w:color w:val="000000"/>
        </w:rPr>
        <w:t>in</w:t>
      </w:r>
      <w:r>
        <w:rPr>
          <w:color w:val="000000"/>
        </w:rPr>
        <w:t xml:space="preserve"> M.J. Keen, and G.L. Williams, eds., Margin of Eastern Canada: Boulder, Colorado, Geological Society of America, The Geology of North America, v. I-1 (in pocket).</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Cande, S.C., J.L. LaBrecque, R.L. Larson, W.C. Pitman, III, X. Golovchenko, and W.F. Haxby, 1989, Magnetic lineations of the World’s ocean basins, AAPG, Tulsa, Oklahoma, 2 map sheets.</w:t>
      </w:r>
    </w:p>
    <w:p>
      <w:pPr>
        <w:pStyle w:val="TextBody"/>
        <w:spacing w:lineRule="auto" w:line="360"/>
        <w:jc w:val="both"/>
        <w:rPr>
          <w:b w:val="false"/>
          <w:b w:val="false"/>
          <w:color w:val="000000"/>
        </w:rPr>
      </w:pPr>
      <w:r>
        <w:rPr>
          <w:b w:val="false"/>
          <w:color w:val="000000"/>
        </w:rPr>
      </w:r>
    </w:p>
    <w:p>
      <w:pPr>
        <w:pStyle w:val="TextBody"/>
        <w:spacing w:lineRule="auto" w:line="360"/>
        <w:ind w:right="-180" w:hanging="0"/>
        <w:jc w:val="both"/>
        <w:rPr>
          <w:b w:val="false"/>
          <w:b w:val="false"/>
          <w:color w:val="000000"/>
        </w:rPr>
      </w:pPr>
      <w:r>
        <w:rPr>
          <w:b w:val="false"/>
          <w:color w:val="000000"/>
        </w:rPr>
        <w:t xml:space="preserve">Chalmers, J.A., T. Dahl-Jensen, K.J. Bate, and R.C. Whittaker, 1995, Geology and petroleum prospectivity of the region offshore southern West Greenland--a summary: Rapport Gronlands Geologiske Undersogelse, v. 165, p. 13-21.  </w:t>
      </w:r>
    </w:p>
    <w:p>
      <w:pPr>
        <w:pStyle w:val="TextBody"/>
        <w:spacing w:lineRule="auto" w:line="360"/>
        <w:jc w:val="both"/>
        <w:rPr>
          <w:b w:val="false"/>
          <w:b w:val="false"/>
          <w:color w:val="000000"/>
        </w:rPr>
      </w:pPr>
      <w:r>
        <w:rPr>
          <w:b w:val="false"/>
          <w:color w:val="000000"/>
        </w:rPr>
      </w:r>
    </w:p>
    <w:p>
      <w:pPr>
        <w:pStyle w:val="TextBody"/>
        <w:spacing w:lineRule="auto" w:line="360"/>
        <w:jc w:val="both"/>
        <w:rPr>
          <w:b w:val="false"/>
          <w:b w:val="false"/>
          <w:color w:val="000000"/>
        </w:rPr>
      </w:pPr>
      <w:r>
        <w:rPr>
          <w:b w:val="false"/>
          <w:color w:val="000000"/>
        </w:rPr>
        <w:t xml:space="preserve">Chalmers, J.A., and K.H. Laursen, 1995: Labrador Sea: A new interpretation of the structure of its continental margins and the timing of the onset of seafloor spreading:  Marine and Petroleum Geology, v. 12, p. 205-217.   </w:t>
      </w:r>
    </w:p>
    <w:p>
      <w:pPr>
        <w:pStyle w:val="TextBody"/>
        <w:spacing w:lineRule="auto" w:line="360"/>
        <w:jc w:val="both"/>
        <w:rPr>
          <w:b w:val="false"/>
          <w:b w:val="false"/>
          <w:color w:val="000000"/>
        </w:rPr>
      </w:pPr>
      <w:r>
        <w:rPr>
          <w:b w:val="false"/>
          <w:color w:val="000000"/>
        </w:rPr>
      </w:r>
    </w:p>
    <w:p>
      <w:pPr>
        <w:pStyle w:val="TextBody"/>
        <w:spacing w:lineRule="auto" w:line="360"/>
        <w:jc w:val="both"/>
        <w:rPr/>
      </w:pPr>
      <w:r>
        <w:rPr>
          <w:b w:val="false"/>
          <w:color w:val="000000"/>
        </w:rPr>
        <w:t xml:space="preserve">Chalmers, J.A., and T.C.R. Pulvertaft, 2001, Development of the continental margins of the Labrador Sea-a review </w:t>
      </w:r>
      <w:r>
        <w:rPr>
          <w:b w:val="false"/>
          <w:i/>
          <w:color w:val="000000"/>
        </w:rPr>
        <w:t>in</w:t>
      </w:r>
      <w:r>
        <w:rPr>
          <w:b w:val="false"/>
          <w:color w:val="000000"/>
        </w:rPr>
        <w:t xml:space="preserve"> R.C.L. Wilson, R.B. Whitmarsh, B. Taylor, and N. Froitzheim, eds., Non-volcanic rifting of continental margins: A comparison of the evidence from land and sea: Geological Society, London, Special Publication 187, p. 77-105. </w:t>
      </w:r>
    </w:p>
    <w:p>
      <w:pPr>
        <w:pStyle w:val="TextBody"/>
        <w:spacing w:lineRule="auto" w:line="360"/>
        <w:jc w:val="both"/>
        <w:rPr>
          <w:b w:val="false"/>
          <w:b w:val="false"/>
          <w:color w:val="000000"/>
        </w:rPr>
      </w:pPr>
      <w:r>
        <w:rPr>
          <w:b w:val="false"/>
          <w:color w:val="000000"/>
        </w:rPr>
      </w:r>
    </w:p>
    <w:p>
      <w:pPr>
        <w:pStyle w:val="TextBody"/>
        <w:spacing w:lineRule="auto" w:line="360"/>
        <w:jc w:val="both"/>
        <w:rPr>
          <w:b w:val="false"/>
          <w:b w:val="false"/>
          <w:color w:val="000000"/>
        </w:rPr>
      </w:pPr>
      <w:r>
        <w:rPr>
          <w:b w:val="false"/>
          <w:color w:val="000000"/>
        </w:rPr>
        <w:t xml:space="preserve">Chalmers, J.A., T.C.R. Pulvertaft, C. Marcussen, and A.K. Pedersen, 1999, New insights into the structure of the Nuussuaq Basin, central West Greenland: Marine and Petroleum Geology, v. 16, p. 197-224.  </w:t>
      </w:r>
    </w:p>
    <w:p>
      <w:pPr>
        <w:pStyle w:val="TextBody"/>
        <w:spacing w:lineRule="auto" w:line="360"/>
        <w:jc w:val="both"/>
        <w:rPr>
          <w:b w:val="false"/>
          <w:b w:val="false"/>
          <w:color w:val="000000"/>
        </w:rPr>
      </w:pPr>
      <w:r>
        <w:rPr>
          <w:b w:val="false"/>
          <w:color w:val="000000"/>
        </w:rPr>
      </w:r>
    </w:p>
    <w:p>
      <w:pPr>
        <w:pStyle w:val="TextBody"/>
        <w:spacing w:lineRule="auto" w:line="360"/>
        <w:jc w:val="both"/>
        <w:rPr/>
      </w:pPr>
      <w:r>
        <w:rPr>
          <w:b w:val="false"/>
          <w:color w:val="000000"/>
        </w:rPr>
        <w:t xml:space="preserve">Christiansen, F.G., D.J.W. Koch, H. Nohr-Hansen, S. Stouge, E. Thomsen, and P. Ostfeldt, 1989, Thermal maturity </w:t>
      </w:r>
      <w:r>
        <w:rPr>
          <w:b w:val="false"/>
          <w:i/>
          <w:color w:val="000000"/>
        </w:rPr>
        <w:t>in</w:t>
      </w:r>
      <w:r>
        <w:rPr>
          <w:b w:val="false"/>
          <w:color w:val="000000"/>
        </w:rPr>
        <w:t xml:space="preserve"> F.G. Christiansen, ed., Petroleum geology of North Greenland: Geological Survey of Greenland Bulletin 158, p. 40-60.</w:t>
      </w:r>
    </w:p>
    <w:p>
      <w:pPr>
        <w:pStyle w:val="TextBody"/>
        <w:spacing w:lineRule="auto" w:line="360"/>
        <w:jc w:val="both"/>
        <w:rPr>
          <w:b w:val="false"/>
          <w:b w:val="false"/>
          <w:color w:val="000000"/>
        </w:rPr>
      </w:pPr>
      <w:r>
        <w:rPr>
          <w:b w:val="false"/>
          <w:color w:val="000000"/>
        </w:rPr>
      </w:r>
    </w:p>
    <w:p>
      <w:pPr>
        <w:pStyle w:val="Normal"/>
        <w:spacing w:lineRule="auto" w:line="360"/>
        <w:ind w:right="-810" w:hanging="0"/>
        <w:jc w:val="both"/>
        <w:rPr/>
      </w:pPr>
      <w:r>
        <w:rPr>
          <w:color w:val="000000"/>
        </w:rPr>
        <w:t xml:space="preserve">Christiansen, F.G., S. Piasecki, and L. Stemmerik, 1991, Petroleum Resources, Northern Greenland </w:t>
      </w:r>
      <w:r>
        <w:rPr>
          <w:i/>
          <w:color w:val="000000"/>
        </w:rPr>
        <w:t>in</w:t>
      </w:r>
      <w:r>
        <w:rPr>
          <w:color w:val="000000"/>
        </w:rPr>
        <w:t xml:space="preserve"> H.P. Trettin, ed., Geology of the Innuitian orogen and Arctic Platform of Canada and Greenland: Boulder, Colorado, Geological Society of America, The Geology of North America, v. E, p. 525-529.  </w:t>
      </w:r>
    </w:p>
    <w:p>
      <w:pPr>
        <w:pStyle w:val="Normal"/>
        <w:spacing w:lineRule="auto" w:line="360"/>
        <w:ind w:right="-450" w:hanging="0"/>
        <w:jc w:val="both"/>
        <w:rPr>
          <w:color w:val="000000"/>
        </w:rPr>
      </w:pPr>
      <w:r>
        <w:rPr>
          <w:color w:val="000000"/>
        </w:rPr>
      </w:r>
    </w:p>
    <w:p>
      <w:pPr>
        <w:pStyle w:val="Normal"/>
        <w:spacing w:lineRule="auto" w:line="360"/>
        <w:ind w:right="-810" w:hanging="0"/>
        <w:jc w:val="both"/>
        <w:rPr>
          <w:color w:val="000000"/>
        </w:rPr>
      </w:pPr>
      <w:r>
        <w:rPr>
          <w:color w:val="000000"/>
        </w:rPr>
        <w:t>Christiansen, F.G., and six others, 1996, The Maarrat oil discovery on Nuussuaq, West Greenland: evidence for a latest Cretaceous-earliest Tertiary oil source rock in the Labrador Sea-Melville Bay region: Canadian Society of Petroleum Geologists Bulletin, v. 44, p. 39-54.</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Dahlhoff, F., and five others, 2003, Mapping and facies analysis of Paleocene-Mid-Eocene seismic sequences, offshore southern West Greenland: Marine and Petroleum Geology, v. 20, p. 935-986.</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Dahl-Jensen, T., and seven others, 1997, Seismic investigation of the East Greenland volcanic rifted margin: Geology of Greenland Survey Bulletin, v. 176, p. 50-54.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Dam, G., and four others, 1998, The oldest Cretaceous marine sediments in West Greenland (Umiivik-1 borehole)-record of the Cenomanian-Turonian anoxic event?: Geology of Greenland Survey Bulletin, v. 180, p. 128-137.</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Dawes, P.R., 1990, The North Greenland continental margin </w:t>
      </w:r>
      <w:r>
        <w:rPr>
          <w:i/>
          <w:color w:val="000000"/>
        </w:rPr>
        <w:t>in</w:t>
      </w:r>
      <w:r>
        <w:rPr>
          <w:color w:val="000000"/>
        </w:rPr>
        <w:t xml:space="preserve"> A. Grantz, G.L. Johnson, and J.F. Sweeney, eds., The Arctic Ocean Region:  Boulder, Colorado, Geological Society of America, The Geology of North America, v. L, p. 211-226.</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DePaor, D.G., D.C. Bradley, G. Eisenstadt, and S.M. Phillips, 1989, The Arctic  Eurekan orogeny: A most unusual fold-and-thrust belt: Geological Society of America Bulletin, v. 101, p. 952-967.</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Eldholm, O., J. Skogseid, E. Sundvor, and A.M. Myhre, 1990, The Norwegian-Greenland Sea </w:t>
      </w:r>
      <w:r>
        <w:rPr>
          <w:i/>
          <w:color w:val="000000"/>
        </w:rPr>
        <w:t>in</w:t>
      </w:r>
      <w:r>
        <w:rPr>
          <w:color w:val="000000"/>
        </w:rPr>
        <w:t xml:space="preserve"> A. Grantz, G.L.  Johnson, and J.F. Sweeney, eds., The Arctic  Ocean Region: Boulder, Colorado, Geological Society of America, The Geology of North America, v. L, p. 351-364.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Eldholm, O., and C. Windisch, 1974, Sediment distribution in the Norwegian-Greenland Sea: Geological Society of America Bulletin, v. 85, p. 1661-1676.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rFonts w:eastAsia="Times New Roman"/>
          <w:color w:val="000000"/>
        </w:rPr>
        <w:t>Engen, Ø., L. N. Frazer, P. Wessel, and J. I. Faleide, 2006, Prediction of sediment thickness in the Norwegian–Greenland Sea from gravity inversion: Journal of Geophysical Research, v.  111, paper B12103, doi:10.1029/2005JB003924.</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Escher, J.C., and T.C.R. Pulvertaft, 1995, Geological map of Greenland: Copenhagen, Geological Survey of Greenland, scale 1:2,500,000.</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Exxon Production Research Company, 1985, Tectonic Map of the World (Prepared by the World Mapping Project): Exxon, Houston, Texas, 18 sheets, scale 1:10,000,00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Fechner, N., and W. Jokat, 1996, Seismic refraction investigations on the crustal structure of the western Jameson Land Basin, East Greenland: Journal of Geophysical Research, v. 101, n. B7, p. 15,867-15,881.</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Forsyth, D.A., M. Argyle, A.O.  Okulitch, and H.P. Trettin, 1994,  New seismic, magnetic, and gravity constraints on the crustal structure of the Lincoln Sea continent-ocean transition: Canadian Journal of Earth Sciences, v. 31, p. 905-818.</w:t>
      </w:r>
    </w:p>
    <w:p>
      <w:pPr>
        <w:pStyle w:val="TextBody"/>
        <w:spacing w:lineRule="auto" w:line="360"/>
        <w:jc w:val="both"/>
        <w:rPr>
          <w:b w:val="false"/>
          <w:b w:val="false"/>
          <w:color w:val="000000"/>
        </w:rPr>
      </w:pPr>
      <w:r>
        <w:rPr>
          <w:b w:val="false"/>
          <w:color w:val="000000"/>
        </w:rPr>
      </w:r>
    </w:p>
    <w:p>
      <w:pPr>
        <w:pStyle w:val="TextBody"/>
        <w:spacing w:lineRule="auto" w:line="360"/>
        <w:jc w:val="both"/>
        <w:rPr>
          <w:b w:val="false"/>
          <w:b w:val="false"/>
          <w:color w:val="000000"/>
        </w:rPr>
      </w:pPr>
      <w:r>
        <w:rPr>
          <w:b w:val="false"/>
          <w:color w:val="000000"/>
        </w:rPr>
        <w:t xml:space="preserve">Gautier, D.L., F.G. Christiansen, L. Stemmerik, T. Bistrup, and J.A. Bojesen-Koefoed, 2007, Petroleum potential of the East Greenland Shelf: AAPG 2007 Convention and Exhibition, Long Beach, California, April 1-4, 2007 (image from poster presentation).  </w:t>
      </w:r>
    </w:p>
    <w:p>
      <w:pPr>
        <w:pStyle w:val="TextBody"/>
        <w:spacing w:lineRule="auto" w:line="360"/>
        <w:jc w:val="both"/>
        <w:rPr>
          <w:b w:val="false"/>
          <w:b w:val="false"/>
          <w:color w:val="000000"/>
        </w:rPr>
      </w:pPr>
      <w:r>
        <w:rPr>
          <w:b w:val="false"/>
          <w:color w:val="000000"/>
        </w:rPr>
      </w:r>
    </w:p>
    <w:p>
      <w:pPr>
        <w:pStyle w:val="TextBody"/>
        <w:spacing w:lineRule="auto" w:line="360"/>
        <w:jc w:val="both"/>
        <w:rPr/>
      </w:pPr>
      <w:r>
        <w:rPr>
          <w:b w:val="false"/>
          <w:color w:val="000000"/>
        </w:rPr>
        <w:t xml:space="preserve">Grant, A.C., (Compiler), 1990, Depth to basement of the continental margin of Eastern Canada </w:t>
      </w:r>
      <w:r>
        <w:rPr>
          <w:b w:val="false"/>
          <w:i/>
          <w:color w:val="000000"/>
        </w:rPr>
        <w:t>in</w:t>
      </w:r>
      <w:r>
        <w:rPr>
          <w:b w:val="false"/>
          <w:color w:val="000000"/>
        </w:rPr>
        <w:t xml:space="preserve"> M.J. Keen, and G.L. Williams, eds., Margin of Eastern Canada: Boulder, Colorado, Geological Society of America, The Geology of North America, v. I-1, Geological Survey of Canada Map 1707A (in pocket).</w:t>
      </w:r>
    </w:p>
    <w:p>
      <w:pPr>
        <w:pStyle w:val="TextBody"/>
        <w:spacing w:lineRule="auto" w:line="360"/>
        <w:jc w:val="both"/>
        <w:rPr>
          <w:color w:val="000000"/>
        </w:rPr>
      </w:pPr>
      <w:r>
        <w:rPr>
          <w:rFonts w:eastAsia="Palatino;Book Antiqua"/>
          <w:b w:val="false"/>
        </w:rPr>
        <w:t xml:space="preserve"> </w:t>
      </w:r>
    </w:p>
    <w:p>
      <w:pPr>
        <w:pStyle w:val="Normal"/>
        <w:spacing w:lineRule="auto" w:line="360"/>
        <w:ind w:right="-810" w:hanging="0"/>
        <w:jc w:val="both"/>
        <w:rPr>
          <w:color w:val="000000"/>
        </w:rPr>
      </w:pPr>
      <w:r>
        <w:rPr>
          <w:color w:val="000000"/>
        </w:rPr>
        <w:t>Gudlaugsson, S.T., K. Gunnarsson, M. Sand, and J. Skogseid, 1988, Tectonic and volcanic events at the Jan Mayen Ridge micro-continent: Geological Society, London, Special Publication 39, p. 85-94.</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Haimila, N.E., C.E. Kirschner, W.W. Nassichuk, G. Ulmichek, and R.M. Procter, 1990, Sedimentary basins and petroleum resource potential of the Arctic Ocean region </w:t>
      </w:r>
      <w:r>
        <w:rPr>
          <w:i/>
          <w:color w:val="000000"/>
        </w:rPr>
        <w:t>in</w:t>
      </w:r>
      <w:r>
        <w:rPr>
          <w:color w:val="000000"/>
        </w:rPr>
        <w:t xml:space="preserve"> A. Grantz, G.L. Johnson, and J.F. Sweeney, eds., The Arctic Ocean Region:  Boulder, Colorado, Geological Society of America, The Geology of North America, v. L, p. 503-538.</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Hakansson, E. and L. Stemmerik, 1989, Wandel Sea basin—A new synthesis of the late Paleozoic to Tertiary accumulation in North Greenland: Geology, v. 17, p. 683-686.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Hamann, N.E., R.C. Whittaker, and L. Stemmerik, 2005, Geological development of the Northeast Greenland Shelf </w:t>
      </w:r>
      <w:r>
        <w:rPr>
          <w:i/>
          <w:color w:val="000000"/>
        </w:rPr>
        <w:t>in</w:t>
      </w:r>
      <w:r>
        <w:rPr>
          <w:color w:val="000000"/>
        </w:rPr>
        <w:t xml:space="preserve"> A.G. Dore, and B.A. Vening, eds., Petroleum Geology: Northwest Europe and Global Perspectives: London, The Geological Society, Proceedings of the 6</w:t>
      </w:r>
      <w:r>
        <w:rPr>
          <w:color w:val="000000"/>
          <w:vertAlign w:val="superscript"/>
        </w:rPr>
        <w:t>th</w:t>
      </w:r>
      <w:r>
        <w:rPr>
          <w:color w:val="000000"/>
        </w:rPr>
        <w:t xml:space="preserve"> Petroleum Geology Conference, p. 887-902.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Hartz, E., and A. Andresen, 1995, Caledonian sole thrust of central East Greenland:  a crustal-scale Devonian extensional detachment?: Geology, v. 23, p. 637-64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Henriksen, N., 2003, Caledonian orogen East Greenland 70°-82° N geological map:  Geological Survey of Denmark and Greenland, scale 1:1,000,000, 1 sheet.</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Henriksen, N. and A.K. Higgins, 2000, Early Palaeozoic Basin Development of North Greenland-Part of the Franklinian Basin: Polarforschung, v. 68, p. 131-14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Henriksen, N., A.K. Higgins, F. Kalsbeek, and T.C.R. Pulvertaft, 2000. Geology of Greenland from Archaean to Quaternary, Descriptive text to the Geological map of Greenland, 1:2,500,000: Geology of Greenland Survey Bulletin 185, 96p.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Higgins, A.K., J.R. Ineson, J.S.  Peel, F. Surlyk, and M. Sonderholm, 1991, Cambrian to Silurian basin development and sedimentation, North Greenland</w:t>
      </w:r>
      <w:r>
        <w:rPr>
          <w:i/>
          <w:color w:val="000000"/>
        </w:rPr>
        <w:t xml:space="preserve"> in</w:t>
      </w:r>
      <w:r>
        <w:rPr>
          <w:color w:val="000000"/>
        </w:rPr>
        <w:t xml:space="preserve"> H.P. Trettin, ed., Geology of the Innuitian orogen and Arctic Platform of Canada and Greenland: Boulder, Colorado, Geological Society of America, The Geology of North America, v. E, p. 111-161.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Higgins, A.K., N.J. Soper, and A.G. Leslie, 2000, The Ellesmerian and Caledonian orogenic belts of Greenland: Polarforschung, v. 68, p. 141-151.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Higgins, A.K. and thirteen others, 2004, The foreland-propagating thrust architecture of the East Greenland Caledonides 72°-75° N: Journal of the Geological Society, London, v. 161, p. 1009-1026.</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Hopper, J.R., 1998, Seismic investigations offshore Southeast Greenland:  Geology of Greenland Survey Bulletin, v. 180, p. 145-151.</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rFonts w:eastAsia="Times New Roman"/>
          <w:color w:val="000000"/>
        </w:rPr>
        <w:t>Ivanova, N.N., Yu.Ya. Zamansky, A.E.  Lanaginen, and M.Yu. Sorokin, 2002, Seismic research of crust in Lomonosov Ridge: Razvedka i Okhrana Nedr, v. 2002, pp.7-9.</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Jackson, H.R., K. Dickie, and F. Marillier, F., 1992, A seismic reflection study of northern Baffin Bay: implication for tectonic evolution: Canadian Journal of Earth Sciences, v. 29. p. 2353-2369.   </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 xml:space="preserve">Jackson, H.R., C.E. Keen, R.K.H. Falconer, and K.P. Appleton, 1979, New geophysical evidence for sea-floor spreading in central Baffin Bay: Canadian Journal of Earth Sciences, v. 16. p. 2122-2135.  </w:t>
      </w:r>
    </w:p>
    <w:p>
      <w:pPr>
        <w:pStyle w:val="Normal"/>
        <w:spacing w:lineRule="auto" w:line="360"/>
        <w:ind w:right="-810" w:hanging="0"/>
        <w:jc w:val="both"/>
        <w:rPr>
          <w:b/>
          <w:b/>
          <w:color w:val="000000"/>
        </w:rPr>
      </w:pPr>
      <w:r>
        <w:rPr>
          <w:b/>
          <w:color w:val="000000"/>
        </w:rPr>
      </w:r>
    </w:p>
    <w:p>
      <w:pPr>
        <w:pStyle w:val="Normal"/>
        <w:spacing w:lineRule="auto" w:line="360"/>
        <w:ind w:right="-810" w:hanging="0"/>
        <w:jc w:val="both"/>
        <w:rPr/>
      </w:pPr>
      <w:r>
        <w:rPr>
          <w:color w:val="000000"/>
        </w:rPr>
        <w:t xml:space="preserve">Jackson, H.R., and G.N. Oakey, 1990, Sedimentary thickness map of the Arctic Ocean </w:t>
      </w:r>
      <w:r>
        <w:rPr>
          <w:i/>
          <w:color w:val="000000"/>
        </w:rPr>
        <w:t>in</w:t>
      </w:r>
      <w:r>
        <w:rPr>
          <w:color w:val="000000"/>
        </w:rPr>
        <w:t xml:space="preserve"> A. Grantz, G.L. Johnson, and J.F. Sweeney, eds., The Arctic  Ocean Region: Boulder, Colorado, Geological Society of America, The Geology of North America, v. L, Plate 5.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Jackson, H.R., and I. Reid, I., 1994, Crustal thickness variations between the Greenland and Ellesmere Island margins determined from seismic refraction: Canadian Journal of Earth Sciences, v. 31, p. 1407-1418.  </w:t>
      </w:r>
    </w:p>
    <w:p>
      <w:pPr>
        <w:pStyle w:val="Normal"/>
        <w:spacing w:lineRule="auto" w:line="360"/>
        <w:ind w:right="-810" w:hanging="0"/>
        <w:jc w:val="both"/>
        <w:rPr>
          <w:color w:val="000000"/>
        </w:rPr>
      </w:pPr>
      <w:r>
        <w:rPr>
          <w:color w:val="000000"/>
        </w:rPr>
      </w:r>
    </w:p>
    <w:p>
      <w:pPr>
        <w:pStyle w:val="Normal"/>
        <w:spacing w:lineRule="auto" w:line="360"/>
        <w:jc w:val="both"/>
        <w:rPr>
          <w:color w:val="000000"/>
        </w:rPr>
      </w:pPr>
      <w:r>
        <w:rPr>
          <w:color w:val="000000"/>
        </w:rPr>
        <w:t xml:space="preserve">Jokat, W., 1992, Lomonosov Ridge—A double-sided continental margin: Geology, v. 20, p. 887-89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_______, 2000,   The sediment distribution below the North Greenland continental margin and the adjacent Lena Trough:  Polarforschung, v. 68, p 71-82.</w:t>
      </w:r>
    </w:p>
    <w:p>
      <w:pPr>
        <w:pStyle w:val="Normal"/>
        <w:spacing w:lineRule="auto" w:line="360"/>
        <w:jc w:val="both"/>
        <w:rPr>
          <w:color w:val="000000"/>
        </w:rPr>
      </w:pPr>
      <w:r>
        <w:rPr>
          <w:color w:val="000000"/>
        </w:rPr>
      </w:r>
    </w:p>
    <w:p>
      <w:pPr>
        <w:pStyle w:val="Normal"/>
        <w:spacing w:lineRule="auto" w:line="360"/>
        <w:ind w:right="-810" w:hanging="0"/>
        <w:jc w:val="both"/>
        <w:rPr>
          <w:color w:val="000000"/>
        </w:rPr>
      </w:pPr>
      <w:r>
        <w:rPr>
          <w:color w:val="000000"/>
        </w:rPr>
        <w:t>________, 2005,  The sedimentary structure of the Lomonosov Ridge between 88° N and 80° N, Geophysical Journal International, v. 163, p. 698-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Jokat, W., E. Weigelt, Y. Kristoffersen, T. Rasmussen, and T. Schone, 1995, New geophysical results from the southwestern Eurasia Basin (Morris Jesup Rise, Gakkel Ridge, Yermak Plateau) and the Fram Strait: Geophysical Journal International, v. 123, p. 601-610.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Keen, C.E., P. Potter, and S.P. Srivastava, 1994,  Deep seismic reflection data across the conjugate margins of the Labrador Sea: Canadian Journal of Earth Sciences, v. 31, p. 192-205.</w:t>
      </w:r>
    </w:p>
    <w:p>
      <w:pPr>
        <w:pStyle w:val="TextBody"/>
        <w:spacing w:lineRule="auto" w:line="360"/>
        <w:jc w:val="both"/>
        <w:rPr>
          <w:b w:val="false"/>
          <w:b w:val="false"/>
          <w:color w:val="000000"/>
        </w:rPr>
      </w:pPr>
      <w:r>
        <w:rPr>
          <w:b w:val="false"/>
          <w:color w:val="000000"/>
        </w:rPr>
      </w:r>
    </w:p>
    <w:p>
      <w:pPr>
        <w:pStyle w:val="Normal"/>
        <w:spacing w:lineRule="auto" w:line="360"/>
        <w:ind w:right="-810" w:hanging="0"/>
        <w:jc w:val="both"/>
        <w:rPr/>
      </w:pPr>
      <w:r>
        <w:rPr>
          <w:color w:val="000000"/>
        </w:rPr>
        <w:t xml:space="preserve">Kimbell, G.S., J.D. Ritchie, H. Johnson, and R.W. Gatliff, 2005, Controls on the structure and evolution of the NE Atlantic margin revealed by regional potential field imaging and 3D modeling </w:t>
      </w:r>
      <w:r>
        <w:rPr>
          <w:i/>
          <w:color w:val="000000"/>
        </w:rPr>
        <w:t>in</w:t>
      </w:r>
      <w:r>
        <w:rPr>
          <w:color w:val="000000"/>
        </w:rPr>
        <w:t xml:space="preserve"> A.G. Dore, and B.A. Vining, eds., Petroleum Geology:  North-west Europe and Global Perspectives—Proceedings of the 6</w:t>
      </w:r>
      <w:r>
        <w:rPr>
          <w:color w:val="000000"/>
          <w:vertAlign w:val="superscript"/>
        </w:rPr>
        <w:t>th</w:t>
      </w:r>
      <w:r>
        <w:rPr>
          <w:color w:val="000000"/>
        </w:rPr>
        <w:t xml:space="preserve"> Petroleum Geology Conference: Geological Society, London, p. 933-945. </w:t>
      </w:r>
    </w:p>
    <w:p>
      <w:pPr>
        <w:pStyle w:val="TextBody"/>
        <w:spacing w:lineRule="auto" w:line="360"/>
        <w:jc w:val="both"/>
        <w:rPr>
          <w:b w:val="false"/>
          <w:b w:val="false"/>
          <w:color w:val="000000"/>
        </w:rPr>
      </w:pPr>
      <w:r>
        <w:rPr>
          <w:b w:val="false"/>
          <w:color w:val="000000"/>
        </w:rPr>
      </w:r>
    </w:p>
    <w:p>
      <w:pPr>
        <w:pStyle w:val="TextBody"/>
        <w:spacing w:lineRule="auto" w:line="360"/>
        <w:jc w:val="both"/>
        <w:rPr/>
      </w:pPr>
      <w:r>
        <w:rPr>
          <w:b w:val="false"/>
          <w:color w:val="000000"/>
        </w:rPr>
        <w:t xml:space="preserve">Klose, G.W., E. Malterre, N.J. McMillan, and C.G. Zinkan, 1982, Petroleum exploration offshore southern Baffin Island, northern Labrador Sea, Canada </w:t>
      </w:r>
      <w:r>
        <w:rPr>
          <w:b w:val="false"/>
          <w:i/>
          <w:color w:val="000000"/>
        </w:rPr>
        <w:t>in</w:t>
      </w:r>
      <w:r>
        <w:rPr>
          <w:b w:val="false"/>
          <w:color w:val="000000"/>
        </w:rPr>
        <w:t xml:space="preserve"> A.F. Embry, and H.R. Balkwill, eds., Arctic Geology and Geophysics: Canadian Society of Petroleum Geologists Memoir 8, p.233-244.</w:t>
      </w:r>
    </w:p>
    <w:p>
      <w:pPr>
        <w:pStyle w:val="TextBody"/>
        <w:spacing w:lineRule="auto" w:line="360"/>
        <w:jc w:val="both"/>
        <w:rPr>
          <w:b w:val="false"/>
          <w:b w:val="false"/>
          <w:color w:val="000000"/>
        </w:rPr>
      </w:pPr>
      <w:r>
        <w:rPr>
          <w:b w:val="false"/>
          <w:color w:val="000000"/>
        </w:rPr>
      </w:r>
    </w:p>
    <w:p>
      <w:pPr>
        <w:pStyle w:val="Normal"/>
        <w:spacing w:lineRule="auto" w:line="360"/>
        <w:jc w:val="both"/>
        <w:rPr>
          <w:color w:val="000000"/>
        </w:rPr>
      </w:pPr>
      <w:r>
        <w:rPr>
          <w:color w:val="000000"/>
        </w:rPr>
        <w:t xml:space="preserve">Kodaira, S., R. Mjelde,  K. Gunnarsson, H. Shiobara, and H. Shimamura, 1998, Structure of the Jan Mayen microcontinent and implications for its evolution:  Geophysical Journal International, v. 132, p. 383-400.  </w:t>
      </w:r>
    </w:p>
    <w:p>
      <w:pPr>
        <w:pStyle w:val="Normal"/>
        <w:spacing w:lineRule="auto" w:line="360"/>
        <w:jc w:val="both"/>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Times New Roman"/>
          <w:color w:val="000000"/>
        </w:rPr>
      </w:pPr>
      <w:r>
        <w:rPr>
          <w:rFonts w:eastAsia="Times New Roman"/>
          <w:color w:val="000000"/>
        </w:rPr>
        <w:t xml:space="preserve">Korenaga, J., and seven others, 2000, Crustal structure of the Southeast Greenland margin from joint refraction and reflection seismic tomography: Journal of Geophysical Research, v. 105, p. 21,259-21,614.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Times New Roman"/>
          <w:color w:val="000000"/>
        </w:rPr>
      </w:pPr>
      <w:r>
        <w:rPr>
          <w:rFonts w:eastAsia="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color w:val="000000"/>
        </w:rPr>
      </w:pPr>
      <w:r>
        <w:rPr>
          <w:rFonts w:eastAsia="Times New Roman"/>
          <w:color w:val="000000"/>
        </w:rPr>
        <w:t>Kristoffersen, Y., and N. Mikkelsen, 2006, On sediment deposition and nature of the plate boundary at the junction between the submarine Lomonosov Ridge, Arctic Ocean and the continental margin of Arctic Canada/North Greenland: Marine Geology, v. 255, p. 265-278.</w:t>
      </w:r>
    </w:p>
    <w:p>
      <w:pPr>
        <w:pStyle w:val="Normal"/>
        <w:spacing w:lineRule="auto" w:line="360"/>
        <w:ind w:right="-810" w:hanging="0"/>
        <w:jc w:val="both"/>
        <w:rPr>
          <w:color w:val="000000"/>
        </w:rPr>
      </w:pPr>
      <w:r>
        <w:rPr>
          <w:color w:val="000000"/>
        </w:rPr>
      </w:r>
    </w:p>
    <w:p>
      <w:pPr>
        <w:pStyle w:val="Normal"/>
        <w:spacing w:lineRule="auto" w:line="360"/>
        <w:jc w:val="both"/>
        <w:rPr>
          <w:color w:val="000000"/>
        </w:rPr>
      </w:pPr>
      <w:r>
        <w:rPr>
          <w:color w:val="000000"/>
        </w:rPr>
        <w:t xml:space="preserve">Kuvaas, B., and S. Kodaira, 1997, The formation of the Jan Mayen microcontinent:  the missing piece in the continental puzzle between the More-Voring basins and east Greenland:  First Break 15.7, p. 239-247.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Langinen, A.E., D.E. Gee, N.N. Lebedeva-Ivanova, and Yu.Ya. Zamansky, 200_, Relationships between the high Arctic Lomonosov Ridge-Marvin Spur and adjacent basins based on seismic evidence acquired by the NP-28 Ice-station and neighboring profiles: Tectonophysics, v._, (in press).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Larsen, H.C., 1990a, The East Greenland Shelf</w:t>
      </w:r>
      <w:r>
        <w:rPr>
          <w:i/>
          <w:color w:val="000000"/>
        </w:rPr>
        <w:t xml:space="preserve"> in</w:t>
      </w:r>
      <w:r>
        <w:rPr>
          <w:color w:val="000000"/>
        </w:rPr>
        <w:t xml:space="preserve"> A. Grantz, G.L. Johnson, and J.F. Sweeney, eds., The Arctic Ocean Region: Boulder, Colorado, Geological Society of America, The Geology of North America, v . L, p. 185-21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___________, 1990b, Seismic reflection profiles across the continental margin off East Greenland </w:t>
      </w:r>
      <w:r>
        <w:rPr>
          <w:i/>
          <w:color w:val="000000"/>
        </w:rPr>
        <w:t>in</w:t>
      </w:r>
      <w:r>
        <w:rPr>
          <w:color w:val="000000"/>
        </w:rPr>
        <w:t xml:space="preserve"> A. Grantz, G.L. Johnson, and J.F. Sweeney, eds., The Arctic  Ocean Region: Boulder, Colorado, Geological Society of America, The Geology of North America, v. L, Plate 6.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Larsen, M., L. Hamberg, S. Olaussen, N. Norgaard-Pedersen, and L. Stemmerik, 1999, Basin evolution in southern East Greenland: an outcrop analog for Cretaceous-Paleogene basins on the North Atlantic volcanic margins:  AAPG Bulletin, v. 83, p. 1236-1261.</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Larsen, H.C., P.E. Holm, and C. Marcussen, 1990, East Greenland continental margin </w:t>
      </w:r>
      <w:r>
        <w:rPr>
          <w:i/>
          <w:color w:val="000000"/>
        </w:rPr>
        <w:t>in</w:t>
      </w:r>
      <w:r>
        <w:rPr>
          <w:color w:val="000000"/>
        </w:rPr>
        <w:t xml:space="preserve"> A. Grantz, G.L. Johnson, and J.F. Sweeney, eds., The Arctic Ocean Region: Boulder, Colorado, Geological Society of America, The Geology of North America, v . L, Plate 1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Larsen, M., and four others, 1999, Basin evolution in southern East Greenland: An outcrop analog for Cretaceous-Paleogene basins on the North Atlantic volcanic margins: AAPG Bulletin, v. 83, p. 1236-1261.</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Levy, E.M., and B. MacLean, 1981, Natural hydrocarbon seepage at Scott Inlet and Buchan Gulf, Baffin 9islandshelf: 1980 update: Geological Survey of Canada Paper 81-1A, p. 401-403.</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Lyberis, N., and G. Manby, 2000, The Eurekan deformation of North and eastern North  Greenland:  Polarforschung, v. 69, pp 95-106.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MacLean, B., R.K.H. Falconer, and E.M. Levy, 1981, Geological, Geophysical and chemical evidence for natural seepage of petroleum off the northeast coast of Baffin Island: Bulletin of Canadian Petroleum: Geology v. 29, p. 75-95.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MacLean, B., G.L. Williams, and S.P. Srivastava, 1990, Geology of Baffin Bay and Davis Strait </w:t>
      </w:r>
      <w:r>
        <w:rPr>
          <w:i/>
          <w:color w:val="000000"/>
        </w:rPr>
        <w:t>in</w:t>
      </w:r>
      <w:r>
        <w:rPr>
          <w:color w:val="000000"/>
        </w:rPr>
        <w:t xml:space="preserve"> M.J. Keen, and G.L. Williams, eds., Geology of the Continental margin of Eastern Canada: Boulder, Colorado, The Geological Society of America, The Geology of North America, v. I-1, p. 325 -348.</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Manby, G., and N. Lyberis, 2000, Pre-ocean opening compression of the northwestern Atlantic margin:  evidence from eastern North Greenland:  Journal of the Geological Society, London, v. 157, p. 707-71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Mathiesen, A., T. Bidstrup, and F.G. Christiansen, 2000, Denudation and uplift history of the Jameson Land basin, East Greenland—constrained from maturity and apatite fission track data:  Global and Planetary Change, v. 24, p. 275-301.</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Meyerhoff, A.A., 1982, Hydrocarbon resources in Arctic and Subarctic regions: Canadian Society of Petroleum Geologists Memoir 8, pages 451-551.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Miall, A.D., H.R. Balkwill, and W.S. Hopkins Jr., 1980, Cretaceous and Tertiary sediments of Eclipse Trough, Bylot Island area, Arctic Canada, and their regional setting: Geological Survey of Canada Paper 79-23, 20 p.  </w:t>
      </w:r>
    </w:p>
    <w:p>
      <w:pPr>
        <w:pStyle w:val="Normal"/>
        <w:spacing w:lineRule="auto" w:line="360"/>
        <w:ind w:right="-810" w:hanging="0"/>
        <w:jc w:val="both"/>
        <w:rPr>
          <w:color w:val="000000"/>
        </w:rPr>
      </w:pPr>
      <w:r>
        <w:rPr>
          <w:color w:val="000000"/>
        </w:rPr>
      </w:r>
    </w:p>
    <w:p>
      <w:pPr>
        <w:pStyle w:val="BodyText3"/>
        <w:spacing w:lineRule="auto" w:line="360"/>
        <w:jc w:val="both"/>
        <w:rPr/>
      </w:pPr>
      <w:r>
        <w:rPr/>
        <w:t>Oakey, G.N., 2005, Cenozoic evolution and lithosphere dynamics of the Baffin Bay-Nares Strait region of Arctic Canada and Greenland:  Ph.D. thesis, Tectonic/Structural Geology Group, Faculty of Earth Sciences, Vrije Universiteit, Amsterdam, The Netherlands, 233 p. 100 figs.</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Oakey, G.N., R.A. Scott, H.R. Jackson, and R. Macnab, 1999, Circum-Arctic magnetic map with tectonic overlay, polar stereographic projections, scale 1:6,000,000 at 75° N Latitude:  Geological Survey of Canada Open File 3691.</w:t>
      </w:r>
    </w:p>
    <w:p>
      <w:pPr>
        <w:pStyle w:val="Normal"/>
        <w:spacing w:lineRule="auto" w:line="360"/>
        <w:ind w:right="-810" w:hanging="0"/>
        <w:jc w:val="both"/>
        <w:rPr>
          <w:b/>
          <w:b/>
          <w:color w:val="000000"/>
        </w:rPr>
      </w:pPr>
      <w:r>
        <w:rPr>
          <w:b/>
          <w:color w:val="000000"/>
        </w:rPr>
      </w:r>
    </w:p>
    <w:p>
      <w:pPr>
        <w:pStyle w:val="Normal"/>
        <w:spacing w:lineRule="auto" w:line="360"/>
        <w:ind w:right="-810" w:hanging="0"/>
        <w:jc w:val="both"/>
        <w:rPr/>
      </w:pPr>
      <w:r>
        <w:rPr>
          <w:color w:val="000000"/>
        </w:rPr>
        <w:t xml:space="preserve">Okulitch, A.V., and H.P. Trettin, 1991, Late Cretaceous-Early Tertiary deformation, Arctic Islands </w:t>
      </w:r>
      <w:r>
        <w:rPr>
          <w:i/>
          <w:color w:val="000000"/>
        </w:rPr>
        <w:t>in</w:t>
      </w:r>
      <w:r>
        <w:rPr>
          <w:color w:val="000000"/>
        </w:rPr>
        <w:t xml:space="preserve"> H.P. Trettin, ed., Geology of the Innuitian Orogen and Arctic Platform of Canada and Greenland: Boulder, Colorado, The Geological Society of America, The Geology of North America, v. E, p. 469-489.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rFonts w:eastAsia="Times New Roman"/>
          <w:color w:val="000000"/>
        </w:rPr>
        <w:t>Olesen, O., and nine others, 2007, An improved tectonic model for the Eocene opening of the Norwegian-Greenland Sea: Use of modern magnetic data: Marine and Petroleum Geology, v. 24, p. 53-66.</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Paquette, J., O. Sigmarsson, and M. Tiepolo, 2006, Continental basement under Iceland revealed by old zircons [abs.]:  EOS Transactions, American Geophysical Union, v. 87, n. 52, Suppl. Abstract V33A-0642.</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Pedersen, G.K., and T.CV.R. Pulvertaft, 1992,The nonmarine Cretaceous of the West Greenland Basin, onshore West Greenland: Cretaceous Research, v. 13, p. 263-272.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Reid, I., and H.R. Jackson, 1997, Crustal structure of northern Baffin Bay: Seismic refraction results and tectonic implications: Journal of Geophysical Research, v. 102, no. B1, p. 523-542.</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Rice, P.D. ,and B.D. Shade, 1982: Reflection seismic interpretation and sea floor and spreading history of Baffin Bay </w:t>
      </w:r>
      <w:r>
        <w:rPr>
          <w:i/>
          <w:color w:val="000000"/>
        </w:rPr>
        <w:t>in</w:t>
      </w:r>
      <w:r>
        <w:rPr>
          <w:color w:val="000000"/>
        </w:rPr>
        <w:t xml:space="preserve"> A.F. Embry, and H.R. Balkwill, eds., Arctic Geology and Geophysics: Canadian Society of Petroleum Geologists Memoir 8, p. 245-265.</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Roest, W.R., and S.P. Srivastava, 1989,  Sea-floor spreading in the Labrador Sea: A new reconstruction:  Geology, v. 17, p. 1000-1003.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Rolle, F., 1985, Late Cretaceous-Tertiary sediments offshore central West Greenland: lithostratigraphy, sedimentary evolution and petroleum potential: Canadian Journal of Earth Sciences, v. 22, p. 1001-1019.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Schlindwein, V., and W. Jokat, 1999, Structure and evolution of the continental crust of northern east Greenland from integrated geophysical studies:  Journal of Geophysical Research, v. 104, n. B7, p. 15,227-15,245.</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Scott, R.A., 2000, Mesozoic-Cenozoic evolution of East Greenland:  implications of a reinterpreted continent-ocean boundary location:  Polarforschung v. 68, p. 83-91.  </w:t>
      </w:r>
    </w:p>
    <w:p>
      <w:pPr>
        <w:pStyle w:val="Normal"/>
        <w:spacing w:lineRule="auto" w:line="360"/>
        <w:ind w:right="-810" w:hanging="0"/>
        <w:jc w:val="both"/>
        <w:rPr>
          <w:color w:val="000000"/>
        </w:rPr>
      </w:pPr>
      <w:r>
        <w:rPr>
          <w:color w:val="000000"/>
        </w:rPr>
      </w:r>
    </w:p>
    <w:p>
      <w:pPr>
        <w:pStyle w:val="Normal"/>
        <w:widowControl w:val="false"/>
        <w:autoSpaceDE w:val="false"/>
        <w:spacing w:lineRule="auto" w:line="360"/>
        <w:jc w:val="both"/>
        <w:rPr>
          <w:rFonts w:eastAsia="Times New Roman"/>
          <w:color w:val="000000"/>
        </w:rPr>
      </w:pPr>
      <w:r>
        <w:rPr>
          <w:rFonts w:eastAsia="Times New Roman"/>
          <w:color w:val="000000"/>
        </w:rPr>
        <w:t xml:space="preserve">Scott, R.A., L.A. Ramsey, S.M. Jones, S. Sinclair, and C.S. Pickles, </w:t>
      </w:r>
    </w:p>
    <w:p>
      <w:pPr>
        <w:pStyle w:val="Normal"/>
        <w:widowControl w:val="false"/>
        <w:autoSpaceDE w:val="false"/>
        <w:spacing w:lineRule="auto" w:line="360"/>
        <w:jc w:val="both"/>
        <w:rPr>
          <w:rFonts w:eastAsia="Times New Roman"/>
          <w:color w:val="000000"/>
        </w:rPr>
      </w:pPr>
      <w:r>
        <w:rPr>
          <w:rFonts w:eastAsia="Times New Roman"/>
          <w:color w:val="000000"/>
        </w:rPr>
        <w:t xml:space="preserve">2005. Development of the Jan Mayen microcontinent by linked propagation and </w:t>
      </w:r>
    </w:p>
    <w:p>
      <w:pPr>
        <w:pStyle w:val="Normal"/>
        <w:widowControl w:val="false"/>
        <w:autoSpaceDE w:val="false"/>
        <w:spacing w:lineRule="auto" w:line="360"/>
        <w:jc w:val="both"/>
        <w:rPr/>
      </w:pPr>
      <w:r>
        <w:rPr>
          <w:rFonts w:eastAsia="Times New Roman"/>
          <w:color w:val="000000"/>
        </w:rPr>
        <w:t xml:space="preserve">retreat of spreading ridges </w:t>
      </w:r>
      <w:r>
        <w:rPr>
          <w:rFonts w:eastAsia="Times New Roman"/>
          <w:i/>
          <w:color w:val="000000"/>
        </w:rPr>
        <w:t>in</w:t>
      </w:r>
      <w:r>
        <w:rPr>
          <w:rFonts w:eastAsia="Times New Roman"/>
          <w:color w:val="000000"/>
        </w:rPr>
        <w:t xml:space="preserve"> B.T.G. Wandås, E.A. Eide, F. Gradstein,</w:t>
      </w:r>
    </w:p>
    <w:p>
      <w:pPr>
        <w:pStyle w:val="Normal"/>
        <w:widowControl w:val="false"/>
        <w:autoSpaceDE w:val="false"/>
        <w:spacing w:lineRule="auto" w:line="360"/>
        <w:jc w:val="both"/>
        <w:rPr>
          <w:rFonts w:eastAsia="Times New Roman"/>
          <w:color w:val="000000"/>
        </w:rPr>
      </w:pPr>
      <w:r>
        <w:rPr>
          <w:rFonts w:eastAsia="Times New Roman"/>
          <w:color w:val="000000"/>
        </w:rPr>
        <w:t xml:space="preserve">and J.P. Nystuen, eds., Onshore-offshore relationships on the North </w:t>
      </w:r>
    </w:p>
    <w:p>
      <w:pPr>
        <w:pStyle w:val="Normal"/>
        <w:widowControl w:val="false"/>
        <w:autoSpaceDE w:val="false"/>
        <w:spacing w:lineRule="auto" w:line="360"/>
        <w:jc w:val="both"/>
        <w:rPr>
          <w:rFonts w:eastAsia="Times New Roman"/>
          <w:color w:val="000000"/>
        </w:rPr>
      </w:pPr>
      <w:r>
        <w:rPr>
          <w:rFonts w:eastAsia="Times New Roman"/>
          <w:color w:val="000000"/>
        </w:rPr>
        <w:t xml:space="preserve">Atlantic margin: NPF (Norsk Petroleumsforening) Special Publication 12, p. </w:t>
      </w:r>
    </w:p>
    <w:p>
      <w:pPr>
        <w:pStyle w:val="Normal"/>
        <w:spacing w:lineRule="auto" w:line="360"/>
        <w:ind w:right="-810" w:hanging="0"/>
        <w:jc w:val="both"/>
        <w:rPr>
          <w:color w:val="000000"/>
        </w:rPr>
      </w:pPr>
      <w:r>
        <w:rPr>
          <w:rFonts w:eastAsia="Times New Roman"/>
          <w:color w:val="000000"/>
        </w:rPr>
        <w:t>69-82.</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Skaarup, N., 2002, Evidence for continental crust in the offshore Palaeogene volcanic province, central West Greenland:  Geology of Greenland Survey Bulletin, v. 191, p. 97-102.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Skaarup, N., H.R. Jackson, and G.N. Oakey, 2006, Margin segmentation of Baffin Bay/Davis Strait, eastern Canada based on seismic reflection and potential field data: Marine and Petroleum Geology, v. 23, p. 127-144.</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Smith, P.M., 2000, Cambro-Ordovician stratigraphy of Bjornoya and north Greenland:  Journal Geological Society London, v. 57, p. 459-470.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Soper, N.J., and A.K. Higgins, 1991, Devonian-Early Carboniferous deformation and metamorphism, North Greenland </w:t>
      </w:r>
      <w:r>
        <w:rPr>
          <w:i/>
          <w:color w:val="000000"/>
        </w:rPr>
        <w:t>in</w:t>
      </w:r>
      <w:r>
        <w:rPr>
          <w:color w:val="000000"/>
        </w:rPr>
        <w:t xml:space="preserve"> H.P. Trettin, (ed.), Geology of the Innuitian orogen and Arctic Platform of Canada and Greenland: Boulder, Colorado, Geological Society of America, The Geology of North America, v. E, p. 283-291.  </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 xml:space="preserve">Srivastava, S.P., 1985, Evolution of the Eurasia Basin and its implications to the emotion of Greenland along Nares Strait: Tectonophysics, v. 121, p. 29-53.  </w:t>
      </w:r>
    </w:p>
    <w:p>
      <w:pPr>
        <w:pStyle w:val="Normal"/>
        <w:spacing w:lineRule="auto" w:line="360"/>
        <w:ind w:right="-810" w:hanging="0"/>
        <w:jc w:val="both"/>
        <w:rPr>
          <w:b/>
          <w:b/>
          <w:color w:val="000000"/>
        </w:rPr>
      </w:pPr>
      <w:r>
        <w:rPr>
          <w:b/>
          <w:color w:val="000000"/>
        </w:rPr>
      </w:r>
    </w:p>
    <w:p>
      <w:pPr>
        <w:pStyle w:val="Normal"/>
        <w:spacing w:lineRule="auto" w:line="360"/>
        <w:ind w:right="-810" w:hanging="0"/>
        <w:jc w:val="both"/>
        <w:rPr>
          <w:color w:val="000000"/>
        </w:rPr>
      </w:pPr>
      <w:r>
        <w:rPr>
          <w:color w:val="000000"/>
        </w:rPr>
        <w:t xml:space="preserve">Srivastava, S.P., R.K.H. Falconer, and B. MacLean, 1981, Labrador Sea, Davis Strait, Baffin Bay: geology and geophysics-a review: Canadian Society of Petroleum Geologists Memoir 7, p. 333-398.  </w:t>
      </w:r>
    </w:p>
    <w:p>
      <w:pPr>
        <w:pStyle w:val="Normal"/>
        <w:spacing w:lineRule="auto" w:line="360"/>
        <w:ind w:right="-810" w:hanging="0"/>
        <w:jc w:val="both"/>
        <w:rPr>
          <w:rFonts w:eastAsia="Palatino;Book Antiqua"/>
          <w:color w:val="000000"/>
        </w:rPr>
      </w:pPr>
      <w:r>
        <w:rPr>
          <w:rFonts w:eastAsia="Palatino;Book Antiqua"/>
          <w:color w:val="000000"/>
        </w:rPr>
        <w:t xml:space="preserve">                                                                                                                 </w:t>
      </w:r>
    </w:p>
    <w:p>
      <w:pPr>
        <w:pStyle w:val="Normal"/>
        <w:spacing w:lineRule="auto" w:line="360"/>
        <w:ind w:right="-810" w:hanging="0"/>
        <w:jc w:val="both"/>
        <w:rPr/>
      </w:pPr>
      <w:r>
        <w:rPr>
          <w:color w:val="000000"/>
        </w:rPr>
        <w:t xml:space="preserve">Srivastava, S.P., B. MacLean, R. Macnab, and H.R. Jackson, 1982, Davis Strait: structure and evolution as obtained from a systematic geophysical survey </w:t>
      </w:r>
      <w:r>
        <w:rPr>
          <w:i/>
          <w:color w:val="000000"/>
        </w:rPr>
        <w:t>in</w:t>
      </w:r>
      <w:r>
        <w:rPr>
          <w:color w:val="000000"/>
        </w:rPr>
        <w:t xml:space="preserve"> A.F. Embry, and H.R. Balkwill, eds., Arctic geology and geophysics: Canadian Society of Petroleum Geologists Memoir 8, p. 267-278.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 xml:space="preserve">Srivastava, S.P., and W.R. Roest, 1999, Extent of oceanic crust in the Labrador Sea: Marine and Petroleum Geology, v. 16, p. 65-84.  </w:t>
      </w:r>
    </w:p>
    <w:p>
      <w:pPr>
        <w:pStyle w:val="Normal"/>
        <w:spacing w:lineRule="auto" w:line="360"/>
        <w:ind w:right="-810" w:hanging="0"/>
        <w:jc w:val="both"/>
        <w:rPr>
          <w:color w:val="000000"/>
        </w:rPr>
      </w:pPr>
      <w:r>
        <w:rPr>
          <w:color w:val="000000"/>
        </w:rPr>
      </w:r>
    </w:p>
    <w:p>
      <w:pPr>
        <w:pStyle w:val="Normal"/>
        <w:spacing w:lineRule="auto" w:line="360"/>
        <w:jc w:val="both"/>
        <w:rPr>
          <w:color w:val="000000"/>
        </w:rPr>
      </w:pPr>
      <w:r>
        <w:rPr>
          <w:color w:val="000000"/>
        </w:rPr>
        <w:t>Stemmerik, L., 2000, Late Palaezoic evolution of the North Atlantic margin of Pangea:  Palaeogeography, Palaeoclimatology, Palaeoecology, v. 161, p. 95-126.</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temmerik, L., F.G. Christiansen, S. Piasecki, B. Jordt, C. Marcussen, and H. Nohr-Hansen, 1992, Depositional history and petroleum geology of the Carboniferous to Cretaceous sediments in the northern part of East Greenland </w:t>
      </w:r>
      <w:r>
        <w:rPr>
          <w:i/>
          <w:color w:val="000000"/>
        </w:rPr>
        <w:t>in</w:t>
      </w:r>
      <w:r>
        <w:rPr>
          <w:color w:val="000000"/>
        </w:rPr>
        <w:t xml:space="preserve"> T.O. Vorren, E. Bergsager, O.A. Dahl-Stamnes, E. Holter, B. Johansen, E. Lie, and T.B. Lund, eds., Arctic Geology and Petroleum Potential:  Elsevier, Amsterdam, Norwegian Petroleum Society Special Publication 2, p. 67-87.</w:t>
      </w:r>
    </w:p>
    <w:p>
      <w:pPr>
        <w:pStyle w:val="Normal"/>
        <w:spacing w:lineRule="auto" w:line="360"/>
        <w:jc w:val="both"/>
        <w:rPr>
          <w:color w:val="000000"/>
        </w:rPr>
      </w:pPr>
      <w:r>
        <w:rPr>
          <w:color w:val="000000"/>
        </w:rPr>
      </w:r>
    </w:p>
    <w:p>
      <w:pPr>
        <w:pStyle w:val="Normal"/>
        <w:spacing w:lineRule="auto" w:line="360"/>
        <w:ind w:right="-810" w:hanging="0"/>
        <w:jc w:val="both"/>
        <w:rPr>
          <w:color w:val="000000"/>
        </w:rPr>
      </w:pPr>
      <w:r>
        <w:rPr>
          <w:color w:val="000000"/>
        </w:rPr>
        <w:t>Stemmerik, L., and D. Worsley, 2005, 30 years on—Arctic Upper Palaeozoic stratigraphy, depositional evolution and hydrocarbon prospectivity:  Norwegian Journal of Geology, v. 85, p. 73-90.</w:t>
      </w:r>
    </w:p>
    <w:p>
      <w:pPr>
        <w:pStyle w:val="Normal"/>
        <w:spacing w:lineRule="auto" w:line="360"/>
        <w:ind w:right="-810" w:hanging="0"/>
        <w:jc w:val="both"/>
        <w:rPr>
          <w:color w:val="000000"/>
        </w:rPr>
      </w:pPr>
      <w:r>
        <w:rPr>
          <w:color w:val="000000"/>
        </w:rPr>
      </w:r>
    </w:p>
    <w:p>
      <w:pPr>
        <w:pStyle w:val="TextBody"/>
        <w:spacing w:lineRule="auto" w:line="360"/>
        <w:jc w:val="both"/>
        <w:rPr>
          <w:b w:val="false"/>
          <w:b w:val="false"/>
          <w:color w:val="000000"/>
        </w:rPr>
      </w:pPr>
      <w:r>
        <w:rPr>
          <w:b w:val="false"/>
          <w:color w:val="000000"/>
        </w:rPr>
        <w:t xml:space="preserve">Stemmerik, L., B.D. Larsen, and F. Dahlhoff, 2000, Tectono-stratigraphic history of northern Amrup Land, eastern North Greenland and: implications for the northernmost East Greenland shelf: Geology of Greenland Survey Bulletin, v. 187, p. 7-19. </w:t>
      </w:r>
    </w:p>
    <w:p>
      <w:pPr>
        <w:pStyle w:val="Normal"/>
        <w:spacing w:lineRule="auto" w:line="360"/>
        <w:ind w:right="-810" w:hanging="0"/>
        <w:jc w:val="both"/>
        <w:rPr>
          <w:b/>
          <w:b/>
          <w:color w:val="000000"/>
        </w:rPr>
      </w:pPr>
      <w:r>
        <w:rPr>
          <w:b/>
          <w:color w:val="000000"/>
        </w:rPr>
      </w:r>
    </w:p>
    <w:p>
      <w:pPr>
        <w:pStyle w:val="Normal"/>
        <w:spacing w:lineRule="auto" w:line="360"/>
        <w:ind w:right="-810" w:hanging="0"/>
        <w:jc w:val="both"/>
        <w:rPr>
          <w:color w:val="000000"/>
        </w:rPr>
      </w:pPr>
      <w:r>
        <w:rPr>
          <w:color w:val="000000"/>
        </w:rPr>
        <w:t xml:space="preserve">Stemmerik, L, and five others, 1998, Wandel Sea Basin, eastern North Greenland:  Geology of Greenland Survey Bulletin, v. 180, p. 55-62.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Stemmerik, L., M. Sonderholm, and J.A. Bojesen-Koefoed, 1997, Palaeo-oil field in a Silurian carbonate buildup, Wulff Land, North Greenland: project ‘Resources of the sedimentary basins of North and East Greenland: Geology of Greenland Survey Bulletin, v. 176, p. 24-28.</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Surlyk, F., 1991, Tectonostratigraphy of North Greenland: Geology of Greenland Survey Bulletin, v. 160, p. 25-47.</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Tessensohn, F., and K. Piepjohn, 1998, Eocene compressive deformation in Arctic Canada, North Greenland and Svalbard and its plate tectonic causes: Polarforschung, v. 68, p. 121-124.</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Trettin, H.P., 1991, Tectonic framework </w:t>
      </w:r>
      <w:r>
        <w:rPr>
          <w:i/>
          <w:color w:val="000000"/>
        </w:rPr>
        <w:t>in</w:t>
      </w:r>
      <w:r>
        <w:rPr>
          <w:color w:val="000000"/>
        </w:rPr>
        <w:t xml:space="preserve"> H.P. Trettin, ed., Geology of the Innuitian Orogen and Arctic Platform of Canada and Greenland: Boulder, Colorado, Geological Society of America, The Geology of North America, v. E, p. 59-66 and 525-529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Tsikalas, F., O. Eldholm, and J.I. Faleide, 2002, Early Eocene sea floor spreading and continent-ocean boundary between Jan Mayen and Senja fracture zones in the Norwegian-Greenland Sea:  Marine Geophysical Research, v. 23, p. 247-270.</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Tsikalas, F., J.I. Faleide, O. Eldholm, and J. Wilson, 2005, Late Mesozoic-Cenozoic structural and stratigraphic correlations between the conjugate mid-Norway and NE Greenland continental margins </w:t>
      </w:r>
      <w:r>
        <w:rPr>
          <w:i/>
          <w:color w:val="000000"/>
        </w:rPr>
        <w:t>in</w:t>
      </w:r>
      <w:r>
        <w:rPr>
          <w:color w:val="000000"/>
        </w:rPr>
        <w:t xml:space="preserve"> A.G. Doré, and B.A. Vining, eds., Petroleum Geology: North-west Europe and Global Perspectives—Proceedings of the 6</w:t>
      </w:r>
      <w:r>
        <w:rPr>
          <w:color w:val="000000"/>
          <w:vertAlign w:val="superscript"/>
        </w:rPr>
        <w:t>th</w:t>
      </w:r>
      <w:r>
        <w:rPr>
          <w:color w:val="000000"/>
        </w:rPr>
        <w:t xml:space="preserve"> Petroleum Geology Conference, Volume 2:  London, The Geological Society of London, p. 785-802.</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Tucholke, B.E., 1988, Sediment thickness </w:t>
      </w:r>
      <w:r>
        <w:rPr>
          <w:i/>
          <w:color w:val="000000"/>
        </w:rPr>
        <w:t xml:space="preserve">in </w:t>
      </w:r>
      <w:r>
        <w:rPr>
          <w:color w:val="000000"/>
        </w:rPr>
        <w:t>S.P.</w:t>
      </w:r>
      <w:r>
        <w:rPr>
          <w:i/>
          <w:color w:val="000000"/>
        </w:rPr>
        <w:t xml:space="preserve"> </w:t>
      </w:r>
      <w:r>
        <w:rPr>
          <w:color w:val="000000"/>
        </w:rPr>
        <w:t xml:space="preserve">Srivastava, D. Voppel, and B.E. Tucholke,  eds., Geophysical Atlas of the North Atlantic between 50° to 72° N and 0° to 65°W: Federal Maritime and Hydrographic Agency, Hamburg, Germany.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Tucholke, B.E., and V.A. Fry, 1985, Basement structure and sediment distribution in Northwest Atlantic Ocean, AAPG Bulletin, v. 69, p. 2077-2097.</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Verhoef, J., W.R. Roest, R. Macnab, and J. Arkani-Hamed, 1996, Magnetic anomalies of the Arctic and North Atlantic oceans and adjacent land areas:  Geological Survey of Canada, Open File 3125a, 1 sheet.</w:t>
      </w:r>
    </w:p>
    <w:p>
      <w:pPr>
        <w:pStyle w:val="Normal"/>
        <w:spacing w:lineRule="auto" w:line="360"/>
        <w:ind w:right="-810" w:hanging="0"/>
        <w:jc w:val="both"/>
        <w:rPr>
          <w:color w:val="000000"/>
        </w:rPr>
      </w:pPr>
      <w:r>
        <w:rPr>
          <w:color w:val="000000"/>
        </w:rPr>
      </w:r>
    </w:p>
    <w:p>
      <w:pPr>
        <w:pStyle w:val="Normal"/>
        <w:spacing w:lineRule="auto" w:line="360"/>
        <w:ind w:right="-810" w:hanging="0"/>
        <w:jc w:val="both"/>
        <w:rPr/>
      </w:pPr>
      <w:r>
        <w:rPr>
          <w:color w:val="000000"/>
        </w:rPr>
        <w:t xml:space="preserve">Vogt, P.R., 1986, Magnetic anomalies and crustal magnetization </w:t>
      </w:r>
      <w:r>
        <w:rPr>
          <w:i/>
          <w:color w:val="000000"/>
        </w:rPr>
        <w:t>in</w:t>
      </w:r>
      <w:r>
        <w:rPr>
          <w:color w:val="000000"/>
        </w:rPr>
        <w:t xml:space="preserve"> P.R. Vogt and B.E. Tucholke, eds., The Western North Atlantic Region: Boulder, Colorado, Geological Society of America, The Geology of North America, v. M, p. 229-256, plates 3 and 8A.  </w:t>
      </w:r>
    </w:p>
    <w:p>
      <w:pPr>
        <w:pStyle w:val="Normal"/>
        <w:spacing w:lineRule="auto" w:line="360"/>
        <w:ind w:right="-810" w:hanging="0"/>
        <w:jc w:val="both"/>
        <w:rPr>
          <w:color w:val="000000"/>
        </w:rPr>
      </w:pPr>
      <w:r>
        <w:rPr>
          <w:color w:val="000000"/>
        </w:rPr>
      </w:r>
    </w:p>
    <w:p>
      <w:pPr>
        <w:pStyle w:val="Normal"/>
        <w:spacing w:lineRule="auto" w:line="360"/>
        <w:ind w:right="-810" w:hanging="0"/>
        <w:jc w:val="both"/>
        <w:rPr>
          <w:color w:val="000000"/>
        </w:rPr>
      </w:pPr>
      <w:r>
        <w:rPr>
          <w:color w:val="000000"/>
        </w:rPr>
        <w:t>Voss, M. and W. Jokat, 2007, Continent-ocean transition and voluminous magmatic underplating derived from P-wave velocity modeling of the East Greenland continental margin: Geophysical Journal International v. 107, p. 580-6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eigel, E.R. and 12 others, 1995, Investigations of the East Greenland continental margin between 70° and 72° N by deep seismic sounding and gravity studies: Marine Geophysical Researches, v. 17, p. 167-1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Times New Roman"/>
          <w:color w:val="000000"/>
        </w:rPr>
      </w:pPr>
      <w:r>
        <w:rPr>
          <w:rFonts w:eastAsia="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eastAsia="Times New Roman"/>
          <w:color w:val="000000"/>
        </w:rPr>
      </w:pPr>
      <w:r>
        <w:rPr>
          <w:rFonts w:eastAsia="Times New Roman"/>
          <w:color w:val="000000"/>
        </w:rPr>
        <w:t xml:space="preserve">Whitham, A.G., S.P. Price, A.M. Koraini, and S.R.A. Kelly, 1999, Cretaceous (post-Valanginian) sedimentation and rift events in NE Greenland (71-77 degrees N) </w:t>
      </w:r>
      <w:r>
        <w:rPr>
          <w:i/>
          <w:color w:val="000000"/>
        </w:rPr>
        <w:t>in</w:t>
      </w:r>
      <w:r>
        <w:rPr>
          <w:color w:val="000000"/>
        </w:rPr>
        <w:t xml:space="preserve"> A.G. Dore, and B.A. Vening, eds., Petroleum Geology of Northwest Europe and Global Perspectives: London, The Geological Society, Proceedings of the 5</w:t>
      </w:r>
      <w:r>
        <w:rPr>
          <w:color w:val="000000"/>
          <w:vertAlign w:val="superscript"/>
        </w:rPr>
        <w:t>th</w:t>
      </w:r>
      <w:r>
        <w:rPr>
          <w:color w:val="000000"/>
        </w:rPr>
        <w:t xml:space="preserve"> Petroleum Geology Conference, p. 325-336.</w:t>
      </w:r>
    </w:p>
    <w:p>
      <w:pPr>
        <w:pStyle w:val="Normal"/>
        <w:spacing w:lineRule="auto" w:line="360"/>
        <w:jc w:val="both"/>
        <w:rPr>
          <w:rFonts w:eastAsia="Times New Roman"/>
          <w:color w:val="000000"/>
        </w:rPr>
      </w:pPr>
      <w:r>
        <w:rPr>
          <w:rFonts w:eastAsia="Times New Roman"/>
          <w:color w:val="000000"/>
        </w:rPr>
      </w:r>
    </w:p>
    <w:p>
      <w:pPr>
        <w:pStyle w:val="Normal"/>
        <w:spacing w:lineRule="auto" w:line="360"/>
        <w:jc w:val="both"/>
        <w:rPr>
          <w:color w:val="000000"/>
        </w:rPr>
      </w:pPr>
      <w:r>
        <w:rPr>
          <w:color w:val="000000"/>
        </w:rPr>
        <w:t>Whittaker, R.C., N.E. Hamann, and T.C.R. Pulvertaft, 1997, A new frontier province offshore Northwest Greenland: structure, basin development, and petroleum potential of the Melville Bay area: AAPG Bulletin, v. 81, p. 978-998.</w:t>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56540" cy="207645"/>
              <wp:effectExtent l="0" t="0" r="0" b="0"/>
              <wp:wrapSquare wrapText="largest"/>
              <wp:docPr id="8"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conomic basement is the upper surface of igneous, metamorphic or strongly deformed sedimentary rocks that do not, as a rule, contain hydrocarbon accumulations. It commonly corresponds to acoustic basement on seismic reflection profiles.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w:cs="Palatino;Book Antiqua"/>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9180" w:leader="none"/>
      </w:tabs>
      <w:autoSpaceDE w:val="false"/>
      <w:spacing w:lineRule="auto" w:line="360"/>
      <w:outlineLvl w:val="0"/>
    </w:pPr>
    <w:rPr>
      <w:rFonts w:eastAsia="Times New Roman"/>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tabs>
        <w:tab w:val="clear" w:pos="720"/>
        <w:tab w:val="left" w:pos="9180" w:leader="none"/>
      </w:tabs>
      <w:spacing w:lineRule="auto" w:line="360"/>
      <w:jc w:val="center"/>
      <w:outlineLvl w:val="2"/>
    </w:pPr>
    <w:rPr>
      <w:b/>
      <w:color w:val="000000"/>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aptionChar">
    <w:name w:val="Caption Char"/>
    <w:basedOn w:val="DefaultParagraphFont"/>
    <w:qFormat/>
    <w:rPr>
      <w:rFonts w:ascii="Palatino;Book Antiqua" w:hAnsi="Palatino;Book Antiqua" w:eastAsia="Times" w:cs="Palatino;Book Antiqua"/>
      <w:b/>
      <w:bCs/>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pPr>
    <w:rPr>
      <w:rFonts w:ascii="Times New Roman" w:hAnsi="Times New Roman" w:eastAsia="Times New Roman" w:cs="Times New Roman"/>
    </w:rPr>
  </w:style>
  <w:style w:type="paragraph" w:styleId="BodyText2">
    <w:name w:val="Body Text 2"/>
    <w:basedOn w:val="Normal"/>
    <w:qFormat/>
    <w:pPr>
      <w:tabs>
        <w:tab w:val="clear" w:pos="720"/>
        <w:tab w:val="left" w:pos="9180" w:leader="none"/>
      </w:tabs>
      <w:spacing w:lineRule="auto" w:line="360"/>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0" w:hanging="0"/>
    </w:pPr>
    <w:rPr/>
  </w:style>
  <w:style w:type="paragraph" w:styleId="BodyText3">
    <w:name w:val="Body Text 3"/>
    <w:basedOn w:val="Normal"/>
    <w:qFormat/>
    <w:pPr>
      <w:ind w:right="-810" w:hanging="0"/>
    </w:pPr>
    <w:rPr>
      <w:color w:val="000000"/>
    </w:rPr>
  </w:style>
  <w:style w:type="paragraph" w:styleId="BodyTextIndent3">
    <w:name w:val="Body Text Indent 3"/>
    <w:basedOn w:val="Normal"/>
    <w:qFormat/>
    <w:pPr>
      <w:spacing w:lineRule="auto" w:line="360"/>
      <w:ind w:firstLine="720"/>
    </w:pPr>
    <w:rPr>
      <w:color w:val="000000"/>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info.nga.mil/GandG/wgs84/agp/index.html" TargetMode="External"/><Relationship Id="rId3" Type="http://schemas.openxmlformats.org/officeDocument/2006/relationships/hyperlink" Target="http://www.ngdc.noaa.gov.mgg/ bathymetry/arctic/arctic.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earth-info.nga.mil/GandG/wgs84/agp/index.html" TargetMode="External"/><Relationship Id="rId12" Type="http://schemas.openxmlformats.org/officeDocument/2006/relationships/hyperlink" Target="http://www.ngdc.noaa.gov.mgg/bathymetry/arctic /arctic.html" TargetMode="External"/><Relationship Id="rId13" Type="http://schemas.openxmlformats.org/officeDocument/2006/relationships/hyperlink" Target="http://www.npd.no/English/Produkter+og+tjenester/Geologiske+data+og+-prover/hovedstrukturelementer.htm"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9:33:00Z</dcterms:created>
  <dc:creator>Arthur Grantz</dc:creator>
  <dc:description/>
  <cp:keywords/>
  <dc:language>en-US</dc:language>
  <cp:lastModifiedBy>Zenon Valin</cp:lastModifiedBy>
  <cp:lastPrinted>2009-01-19T10:13:00Z</cp:lastPrinted>
  <dcterms:modified xsi:type="dcterms:W3CDTF">2010-03-26T19:51:00Z</dcterms:modified>
  <cp:revision>20</cp:revision>
  <dc:subject/>
  <dc:title>EXPLANATORY  PAMPHLET </dc:title>
</cp:coreProperties>
</file>